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2/2022.(V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Hajdúkerületi és Bihari Víziközmű Szolgáltató Zrt. 2021. évi éves beszámolójá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, a Hajdúkerületi és Bihari Víziközmű Szolgáltató Zrt. (továbbiakban: Zrt.) 2021. évi gazdálkodását tartalmazó éves beszámolójáról szóló előterjesztést megtárgyalta, és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Zrt. 2021. évi éves beszámolóját megtárgyalta és 899.462 eFt eszköz és azzal egyező forrás végösszeggel -5.429 eFt adózott eredménnyel a melléklet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Zrt. vezérigazgatóját jelen határozatról tájékoztassa és a Zrt. közgyűlésén Tiszavasvári Város Önkormányzatát jelen határozatban foglaltaknak megfelelően képvisel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 és 2022.május 31.</w:t>
        <w:tab/>
        <w:t xml:space="preserve">              </w:t>
      </w:r>
      <w:r>
        <w:rPr>
          <w:b/>
          <w:u w:val="single"/>
        </w:rPr>
        <w:t>Felelős:</w:t>
      </w:r>
      <w:r>
        <w:rPr>
          <w:b/>
        </w:rPr>
        <w:t xml:space="preserve">  </w:t>
      </w:r>
      <w:r>
        <w:rPr/>
        <w:t xml:space="preserve">Szőke Zoltán polgármester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18" w:firstLine="709"/>
        <w:textAlignment w:val="baseline"/>
        <w:outlineLvl w:val="0"/>
        <w:rPr>
          <w:b/>
          <w:b/>
        </w:rPr>
      </w:pPr>
      <w:r>
        <w:rPr>
          <w:b/>
        </w:rPr>
        <w:t>Szőke Zoltán                    Dr. Kórik Zsuzsann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18" w:firstLine="709"/>
        <w:textAlignment w:val="baseline"/>
        <w:outlineLvl w:val="0"/>
        <w:rPr/>
      </w:pPr>
      <w:r>
        <w:rPr>
          <w:b/>
        </w:rPr>
        <w:t>polgármester                       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5:00Z</dcterms:created>
  <dc:creator>Lohárt Gáborné</dc:creator>
  <dc:description/>
  <cp:keywords/>
  <dc:language>en-US</dc:language>
  <cp:lastModifiedBy>PHadmin</cp:lastModifiedBy>
  <cp:lastPrinted>2022-05-30T16:02:00Z</cp:lastPrinted>
  <dcterms:modified xsi:type="dcterms:W3CDTF">2022-05-30T14:02:00Z</dcterms:modified>
  <cp:revision>5</cp:revision>
  <dc:subject/>
  <dc:title>TIVA - Szolg                                                                                                4440 Tiszavasvári</dc:title>
</cp:coreProperties>
</file>