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3/2020.(IX.24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15/2020.(IX.24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 xml:space="preserve">A Tiva-Szolg Nonprofit Kft. 2019. évi egyszerűsített éves beszámolójáról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, úgyis mint a Tiszavasvári Tiva-Szolg Nonprofit Korlátolt Felelősségű Társaság tulajdonosa a Polgári Törvénykönyvről szóló 2013. évi V. törvény 3:109. § (2) pontjában és Magyarország helyi önkormányzatairól szóló 2011. évi CLXXXIX tv. 107. §-ában foglalt hatáskörében eljárva</w:t>
      </w:r>
      <w:r>
        <w:rPr>
          <w:b/>
          <w:szCs w:val="20"/>
        </w:rPr>
        <w:t xml:space="preserve"> </w:t>
      </w:r>
      <w:r>
        <w:rPr/>
        <w:t>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, úgyis mint a Tiva-Szolg Nonprofit Kft. tulajdonosa a Polgári Törvénykönyvről szóló 2013. évi V. törvény 3:109 § (2) pontjában biztosított hatáskörében eljárva a Tiva-Szolg Nonprofit Kft.(továbbiakban: Kft.) 2019. évi egyszerűsített éves beszámolóját, kiegészítő és közhasznúsági mellékletét megtárgyalta és 216.118 eFt eszköz és azzal egyező forrás végösszeggel 5.022 eFt adózott eredménnyel a melléklet szerinti tartalommal elfogad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megbízza a Kft. ügyvezetőjét, hogy a számvitelről szóló 2000. évi C. törvény 153.-154. §-ában foglalt letétbe helyezési és közzétételi kötelezettségének tegyen elege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hozzájárul az adózott eredmény eredménytartalékba helyez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 xml:space="preserve">Felelős: </w:t>
      </w:r>
    </w:p>
    <w:p>
      <w:pPr>
        <w:pStyle w:val="Normal"/>
        <w:jc w:val="both"/>
        <w:rPr/>
      </w:pPr>
      <w:r>
        <w:rPr/>
        <w:t>1.,3.,4. pont esetében: azonnal</w:t>
        <w:tab/>
        <w:tab/>
        <w:tab/>
        <w:t xml:space="preserve">          Szőke Zoltán polgármester</w:t>
      </w:r>
    </w:p>
    <w:p>
      <w:pPr>
        <w:pStyle w:val="Normal"/>
        <w:jc w:val="both"/>
        <w:rPr/>
      </w:pPr>
      <w:r>
        <w:rPr/>
        <w:t>2. pont esetében: azonnal</w:t>
        <w:tab/>
        <w:tab/>
        <w:tab/>
        <w:t xml:space="preserve">                     dr. Groncsák Andrea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Szőke Zoltán                                                Dr. Kórik Zsuzsann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olgármester</w:t>
        <w:tab/>
        <w:tab/>
        <w:tab/>
        <w:tab/>
        <w:t xml:space="preserve">                 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14:00Z</dcterms:created>
  <dc:creator>Lohárt Gáborné</dc:creator>
  <dc:description/>
  <cp:keywords/>
  <dc:language>en-US</dc:language>
  <cp:lastModifiedBy>PHadmin</cp:lastModifiedBy>
  <cp:lastPrinted>2020-09-21T10:39:00Z</cp:lastPrinted>
  <dcterms:modified xsi:type="dcterms:W3CDTF">2020-09-25T07:35:00Z</dcterms:modified>
  <cp:revision>7</cp:revision>
  <dc:subject/>
  <dc:title>TIVA - Szolg                                                                                                4440 Tiszavasvári</dc:title>
</cp:coreProperties>
</file>