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6/2019. (II.28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8. évi önkormányzati támogatá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8. évi költségvetése végrehajtásáról szóló beszámolóját megtárgyalta és azt a mellékletben foglalt tartalommal elfogadja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domásul veszi a pénzügyi elszámolás alapján, hogy az Alapítvány a pénzügyi beszámolóban kimutatott 218 eFt összegű támogatási különbözetről lemond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Szőke Zoltán                                                Ostorháziné dr. Kórik Zsuzsann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polgármester                                                                jegyző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6:00Z</dcterms:created>
  <dc:creator>Rácz Mónika</dc:creator>
  <dc:description/>
  <cp:keywords/>
  <dc:language>en-US</dc:language>
  <cp:lastModifiedBy>Berbécs Ibolya</cp:lastModifiedBy>
  <cp:lastPrinted>2019-02-26T15:02:00Z</cp:lastPrinted>
  <dcterms:modified xsi:type="dcterms:W3CDTF">2019-02-28T08:08:00Z</dcterms:modified>
  <cp:revision>3</cp:revision>
  <dc:subject/>
  <dc:title>ELŐTERJESZTÉS</dc:title>
</cp:coreProperties>
</file>