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71/2018. (V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Kornisné Központ végleges engedélyének a megszerzéséhez kapcsolódó felújítási</w:t>
      </w:r>
      <w:r>
        <w:rPr>
          <w:szCs w:val="24"/>
        </w:rPr>
        <w:t xml:space="preserve"> </w:t>
      </w:r>
      <w:r>
        <w:rPr>
          <w:b/>
        </w:rPr>
        <w:t>kiadáso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Kornisné Központ végleges engedélyének a megszerzéséhez kapcsolódó felújítási kiadások biztosításához szükséges, </w:t>
      </w:r>
      <w:r>
        <w:rPr/>
        <w:t>a 92/2018.(IV.26.) Kt. számú határozatával elindított, 10.000.000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/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</w:t>
        <w:tab/>
        <w:t xml:space="preserve">Tiszavasvári Önkormányzat által a Kornisné Központ végleges engedélyének megszerzéséhez kapcsolódó felújítási kiadások finanszírozása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</w:t>
      </w:r>
      <w:r>
        <w:rPr>
          <w:szCs w:val="24"/>
        </w:rPr>
        <w:t>10.000.00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9. szeptember 30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 xml:space="preserve">A hitelösszeg 1%-a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8. szeptember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5. június 30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Képviselő-testület kinyilatkozza, hogy a jelen hitelből megvalósítandó felújítás nem engedélyköteles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talános helyettesítésre megbízott alpolgármestert, hogy jelen határozatban foglaltakról az ajánlattevő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ipos Ibolya</w:t>
        <w:tab/>
        <w:tab/>
        <w:tab/>
        <w:tab/>
        <w:t xml:space="preserve"> 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általános helyettesítésre </w:t>
        <w:tab/>
        <w:tab/>
        <w:tab/>
        <w:t xml:space="preserve">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textAlignment w:val="baseline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megbízott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15:00Z</dcterms:created>
  <dc:creator>user</dc:creator>
  <dc:description/>
  <cp:keywords/>
  <dc:language>en-US</dc:language>
  <cp:lastModifiedBy>Berbécs Ibolya</cp:lastModifiedBy>
  <cp:lastPrinted>2018-05-25T09:26:00Z</cp:lastPrinted>
  <dcterms:modified xsi:type="dcterms:W3CDTF">2018-06-28T12:22:00Z</dcterms:modified>
  <cp:revision>6</cp:revision>
  <dc:subject/>
  <dc:title>ELŐTERJESZTÉS</dc:title>
</cp:coreProperties>
</file>