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2/2018. (III.29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A Magiszter Alapítványi Óvoda, Általános Iskola, Középiskola és Szakiskola</w:t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ja a tiszavasvári óvoda 2017. évi önkormányzati támogatásána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felhasznál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a Magyarországi Magiszter Alapítvány (továbbiakban: Alapítvány) tiszavasvári óvodája 2017. évi költségvetése végrehajtásáról szóló beszámolóját megtárgyalta és azt a mellékletben foglalt tartalommal elfogadj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udomásul veszi a pénzügyi elszámolás alapján, hogy az Alapítván a pénzügyi beszámolóban kimutatott 8 eFt összegű támogatási különbözetről lemon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 xml:space="preserve">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Dr. Fülöp Erik                              Badics Ildikó                 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polgármester                                    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39:00Z</dcterms:created>
  <dc:creator>Rácz Mónika</dc:creator>
  <dc:description/>
  <cp:keywords/>
  <dc:language>en-US</dc:language>
  <cp:lastModifiedBy>Berbécs Ibolya</cp:lastModifiedBy>
  <cp:lastPrinted>2018-03-20T17:39:00Z</cp:lastPrinted>
  <dcterms:modified xsi:type="dcterms:W3CDTF">2018-04-10T08:09:00Z</dcterms:modified>
  <cp:revision>49</cp:revision>
  <dc:subject/>
  <dc:title>ELŐTERJESZTÉS</dc:title>
</cp:coreProperties>
</file>