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30/2017. (IX.28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klub 2016. évi TAO támogatás felhalmozási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klub (továbbiakban: Egyesület) 2016. évi TAO támogatás felhalmozási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, be/SFP-05157/2015/MKOSZ ügyszámú határozattal jóváhagyott, 2016. évi TAO támogatás felhalmozási önrészének felhasználásáról készült szakmai és pénzügyi beszámolót megtárgyalta és azt a határozat mellékletében rögzítettek alapján elfogadj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  <w:t>2.</w:t>
        <w:tab/>
        <w:t>Felkéri a polgármestert, hogy a határozatban foglaltakról az Egyesület elnökét tájékoztass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8:00Z</dcterms:created>
  <dc:creator>user</dc:creator>
  <dc:description/>
  <cp:keywords/>
  <dc:language>en-US</dc:language>
  <cp:lastModifiedBy>Berbécs Ibolya</cp:lastModifiedBy>
  <cp:lastPrinted>2017-09-21T13:20:00Z</cp:lastPrinted>
  <dcterms:modified xsi:type="dcterms:W3CDTF">2017-09-29T06:56:00Z</dcterms:modified>
  <cp:revision>70</cp:revision>
  <dc:subject/>
  <dc:title>ELŐTERJESZTÉS</dc:title>
</cp:coreProperties>
</file>