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GYESÍTETT KÖZMŰVELŐDÉSI INTÉZMÉNY ÉS KÖNYVTÁ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árosi Könyvtá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ZNÁLATI SZABÁLYZ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rvényes: 2016. ……………… hó ……. napj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ette:  Kulcsár Lászlóné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könyvtárvezet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GYESÍTETT KÖZMŰVELŐDÉSI INTÉZMÉNY ÉS KÖNYVTÁ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árosi Könyvtá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ználati Szabályz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A könyvtár elérhetőségei:</w:t>
      </w:r>
    </w:p>
    <w:p>
      <w:pPr>
        <w:pStyle w:val="Normal"/>
        <w:ind w:left="546" w:hanging="0"/>
        <w:jc w:val="both"/>
        <w:rPr/>
      </w:pPr>
      <w:r>
        <w:rPr/>
        <w:t>Egyesített Közművelődési Intézmény és Könyvtár - Városi Könyvtár</w:t>
      </w:r>
    </w:p>
    <w:p>
      <w:pPr>
        <w:pStyle w:val="Normal"/>
        <w:ind w:left="546" w:hanging="0"/>
        <w:jc w:val="both"/>
        <w:rPr/>
      </w:pPr>
      <w:r>
        <w:rPr/>
        <w:t>Tiszavasvári, Szabadság tér 1.</w:t>
      </w:r>
    </w:p>
    <w:p>
      <w:pPr>
        <w:pStyle w:val="Normal"/>
        <w:ind w:left="546" w:hanging="0"/>
        <w:jc w:val="both"/>
        <w:rPr/>
      </w:pPr>
      <w:r>
        <w:rPr/>
        <w:t>Tel./fax. 06-42/372-441</w:t>
      </w:r>
    </w:p>
    <w:p>
      <w:pPr>
        <w:pStyle w:val="Normal"/>
        <w:ind w:left="546" w:hanging="0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vktiszavasvari@gmail.com</w:t>
        </w:r>
      </w:hyperlink>
    </w:p>
    <w:p>
      <w:pPr>
        <w:pStyle w:val="Normal"/>
        <w:ind w:left="546" w:hanging="0"/>
        <w:jc w:val="both"/>
        <w:rPr/>
      </w:pPr>
      <w:r>
        <w:rPr/>
        <w:t>weblap: www. kulturatvasvari.hu</w:t>
      </w:r>
    </w:p>
    <w:p>
      <w:pPr>
        <w:pStyle w:val="Normal"/>
        <w:ind w:left="54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A könyvtár nyitvatartási  rendje:</w:t>
      </w:r>
    </w:p>
    <w:p>
      <w:pPr>
        <w:pStyle w:val="Normal"/>
        <w:ind w:left="720" w:hanging="0"/>
        <w:jc w:val="both"/>
        <w:rPr/>
      </w:pPr>
      <w:r>
        <w:rPr/>
        <w:t xml:space="preserve">Hétfő: </w:t>
        <w:tab/>
        <w:tab/>
        <w:t>13.00 -17.00</w:t>
      </w:r>
    </w:p>
    <w:p>
      <w:pPr>
        <w:pStyle w:val="Normal"/>
        <w:ind w:left="720" w:hanging="0"/>
        <w:jc w:val="both"/>
        <w:rPr/>
      </w:pPr>
      <w:r>
        <w:rPr/>
        <w:t xml:space="preserve">Kedd: </w:t>
        <w:tab/>
        <w:tab/>
        <w:t>9.00 – 17.00</w:t>
      </w:r>
    </w:p>
    <w:p>
      <w:pPr>
        <w:pStyle w:val="Normal"/>
        <w:ind w:left="720" w:hanging="0"/>
        <w:jc w:val="both"/>
        <w:rPr/>
      </w:pPr>
      <w:r>
        <w:rPr/>
        <w:t xml:space="preserve">Szerda: </w:t>
        <w:tab/>
        <w:t>9.00 – 17.00</w:t>
      </w:r>
    </w:p>
    <w:p>
      <w:pPr>
        <w:pStyle w:val="Normal"/>
        <w:ind w:left="720" w:hanging="0"/>
        <w:jc w:val="both"/>
        <w:rPr/>
      </w:pPr>
      <w:r>
        <w:rPr/>
        <w:t xml:space="preserve">Csütörtök: </w:t>
        <w:tab/>
        <w:t>9.00 – 17.00</w:t>
      </w:r>
    </w:p>
    <w:p>
      <w:pPr>
        <w:pStyle w:val="Normal"/>
        <w:ind w:left="720" w:hanging="0"/>
        <w:jc w:val="both"/>
        <w:rPr/>
      </w:pPr>
      <w:r>
        <w:rPr/>
        <w:t xml:space="preserve">Péntek: </w:t>
        <w:tab/>
        <w:t>9.00 – 17.00</w:t>
      </w:r>
    </w:p>
    <w:p>
      <w:pPr>
        <w:pStyle w:val="Normal"/>
        <w:ind w:left="720" w:hanging="0"/>
        <w:jc w:val="both"/>
        <w:rPr/>
      </w:pPr>
      <w:r>
        <w:rPr/>
        <w:t xml:space="preserve">Szombat: </w:t>
        <w:tab/>
        <w:t>8.00 - 12.00</w:t>
      </w:r>
    </w:p>
    <w:p>
      <w:pPr>
        <w:pStyle w:val="Normal"/>
        <w:ind w:left="720" w:hanging="0"/>
        <w:jc w:val="both"/>
        <w:rPr/>
      </w:pPr>
      <w:r>
        <w:rPr/>
        <w:t xml:space="preserve">Ebédidő: </w:t>
        <w:tab/>
        <w:t>12:00 – 12:3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nyvtárhasználó jogosult bármely nyilvános könyvtár szolgáltatásainak igénybevételére. A Városi Könyvtár szolgáltatásait bármely magyar és külföldi állampolgár igénybe veheti, aki a szabályzatban foglaltakat elfogadja. </w:t>
      </w:r>
    </w:p>
    <w:p>
      <w:pPr>
        <w:pStyle w:val="Normal"/>
        <w:ind w:left="1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használót ingyenesen, regisztráció nélkül illetik meg a következő alapszolgáltatások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önyvtárlátogatás, csoportos látogatás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könyvtár által kijelölt gyűjteményrész helyben használata (földszinti hírlapolvasó)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z állományfeltáró eszközök használata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információ a könyvtár és a könyvtári rendszer szolgáltatásairól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önyvtári programokon, rendezvényeken való részvét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isztrációhoz kötött ingyenes alapszolgáltatá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lyóiratok helyben olvasása (Folyóirat olvasó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ját- és más könyvtárak dokumentumbázisaira támaszkodó bibliográfiai, dokumentációs és közhasznú információszolgált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iratkozáshoz kötött szolgáltatásaink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önyvtári dokumentumok helyben használata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önyvtári dokumentumok kölcsönzése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enehallgatás, videofilmek megtekintése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Helyismereti dokumentumok helyben használata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Folyóiratok kölcsönzése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zakirodalmi, bibliográfiai és tájékoztató szolgáltatás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formatikai szolgáltatás, helyi és országos adatbázisok használat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/>
        <w:t>A könyvtárban nem található művek megkérése könyvtárközi kölcsönzés útján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/>
        <w:t xml:space="preserve">A nem kölcsönözhető könyvtári dokumentumok (kézikönyvek, segédkönyvtári anyagok, különgyűjtemények, tartós megőrzésre szánt dokumentumok, helyismereti anyagok) helyben használata a felnőtt és gyermekkönyvtárban (olvasóterem)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/>
        <w:t>Az olvasótermi dokumentumok kölcsönzése rövid (szombat – vasárnap - hétfő) kölcsönzési határidővel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Általános - és szakreferensi szolgálat az olvasószolgálat keretein belül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Előjegyzés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rodalomkut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érítéses szolgáltatások: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énymásolás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önyvtári anyagok másolatban történő szolgáltatása a szerzői jog figyelembevételével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ámítógépes szolgáltatás: szövegszerkeszté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épidő bérbeadá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ernethasznála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aminálás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pirálozás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xolás, küldés és fogadá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yomtatá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kennelé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yéb irodai szolgáltatá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nyvtárközi kölcsönzés útján megkért dokumentumok visszaküldésének postakö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alaptevékenységhez kapcsolódó szolgáltatásaink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nyv- és könyvtárhasználati, olvasás- és könyvtárnépszerűsítő foglalkozások vezetés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önyvtári, könyvtárhasználati tanítási órák megtartása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ulturális-, közművelődési-, könyv-, könyvtár-, olvasásnépszerűsítő rendezvények kiállítások szervezése,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anfolyamok szervezése (digitális tudás népszerűsítése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könyvtár oktatási, képzési szerepének erősítése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átrányos helyzetben élők könyvtári ellátása, esélyegyenlőség bizt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nyvtár az ingyenes szolgáltatásokat igénybe vevő könyvtárhasználónak az adatait beiratkozási díj megfizetése nélkül regisztrálja. </w:t>
      </w:r>
    </w:p>
    <w:p>
      <w:pPr>
        <w:pStyle w:val="Normal"/>
        <w:ind w:left="1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sorolt ingyenes szolgáltatásokon kívüli szolgáltatások a könyvtárba való beiratkozással vagy napijegy megváltásával vehetők igénybe. A beiratkozásért, a napijegyért a fenntartó döntése alapján beiratkozási díjat, napidíjat kell fizetni.  Mentesülnek a beiratkozási díj megfizetése alól a 16 éven aluliak és a 70 éven felüliek, a könyvtárosok, levéltárosok, muzeológusok valamint a fogyatékkal élők.</w:t>
      </w:r>
    </w:p>
    <w:p>
      <w:pPr>
        <w:pStyle w:val="Normal"/>
        <w:ind w:left="1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0" w:leader="none"/>
        </w:tabs>
        <w:jc w:val="both"/>
        <w:rPr/>
      </w:pPr>
      <w:r>
        <w:rPr/>
        <w:t>A könyvtárhasználónak a regisztráláskor és a beiratkozáskor a következő személyes adatait kell közölnie és igazolnia: neve, anyja neve, születési helye és ideje, lakcíme, személyi igazolványának vagy diákigazolványának száma.  Ezen adatok hitelességét személyi igazolvánnyal vagy diákigazolvánnyal kell igazolni. A könyvtár a személyes adatok védelméről az erre vonatkozó jogszabályok szerint gondoskodik. Az adatkezelés a „2011. évi CXII. törvény az információs jogról és az információszabadságról” szerint történik. Az olvasó adatait a Városi Könyvtár harmadik személynek nem adja át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 beiratkozott olvasó névre szóló olvasó jegyet kap. Az olvasójegy személyre szóló, át nem ruházható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A beiratkozott olvasó az OPAC személyes menüpontjához jelszót kérhet, melyet az első bejelentkezéskor megváltoztathat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A beiratkozás 1 év időtartamra vonatkozik, a beiratkozási díj fizetése történhet két részletben. </w:t>
      </w:r>
    </w:p>
    <w:p>
      <w:pPr>
        <w:pStyle w:val="Normal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A könyvek kölcsönzésének ideje 4 hét. Egy alkalommal maximum 6 db könyv kölcsönözhető. Egy dokumentum két alkalommal hosszabbítható meg, ez alól kivételt képeznek a kötelező olvasmányok és a több példányban meglévő dokumentumok, melyek többször hosszabbíthatók. Amennyiben a meghosszabbítani kívánt műre előjegyzés van, úgy az nem hosszabbítható. A hosszabbítást személyesen, e-mailben , telefonon egyaránt jelezni lehet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A folyóiratok kölcsönzési határideje 3 nap. Egy alkalommal maximum 6 db folyóirat kölcsönözhető, a kölcsönzés időtartama nem hosszabbítható meg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A műsoros hangkazetta , videokazetta, CD, DVD  kölcsönzési ideje 3 nap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A dokumentumokat határidőn belül kell visszahozni, a  késedelmes olvasók késedelmi díjat fizetnek mindig az aktuális díjtételek alapján. A könyvtár megtagadhatja a szolgáltatások teljesítését attól, akinek tartozása van, illetve a könyvtár használatára vonatkozó szabályokat megszegi.</w:t>
      </w:r>
    </w:p>
    <w:p>
      <w:pPr>
        <w:pStyle w:val="Normal"/>
        <w:ind w:left="186"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jegy váltása lehetővé teszi az Olvasóterem, a Folyóiratolvasó, a Zenei- és helyismereti gyűjtemény dokumentumainak helyben történő használatát, valamint a számítógép- és internethasználato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helyben használt dokumentumokat rövid kölcsönzési határidővel, meghatározott feltételek szerint lehet kikölcsönözni beiratkozott olvasóinknak. </w:t>
      </w:r>
    </w:p>
    <w:p>
      <w:pPr>
        <w:pStyle w:val="Normal"/>
        <w:ind w:left="708" w:hanging="0"/>
        <w:jc w:val="both"/>
        <w:rPr/>
      </w:pPr>
      <w:r>
        <w:rPr/>
        <w:t>Amennyiben a megadott időpontban nem hozza vissza a dokumentumot, ideiglenesen vagy véglegesen eltiltható ennek a szolgáltatásnak az igénybevételétő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mennyiben az olvasó által keresett dokumentum kölcsönzés alatt áll, az  előjegyezhető. Ha a kért mű nincs meg a könyvtár állományában, akkor az olvasó könyvtárközi kölcsönzést kérhet. A szolgáltatás igénybevételének díját az érvényben lévő „Használati szabályzat”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i dokumentumok, a bennük elhelyezett vonalkód, az olvasójegy megrongálása esetén a könyvtárhasználó a megállapított díjtételek alapján köteles kártérítést fizetni. Ha az olvasó az általa kikölcsönzött dokumentumot elveszítette, köteles gondoskodni a dokumentum pótlásáról, ha ez nem lehetséges, akkor a könyvtár által meghatározott díjat kell megtér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ernet- és a számítógép használatára vonatkozó előírásokat külön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 használatakor a kabátot és a táskát a ruhatárban kell elhelyezn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lasztás olvasójegy használatával történi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használók joga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önyvtárhasználó jogosult bármely nyilvános könyvtár szolgáltatásainak  igénybevételér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önyvtárhasználót megillető térítésmentes szolgáltatások körét a Könyvtárhasználati Szabályzatban kell közzétenn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könyvtárhasználó javaslatot tehet az állomány gyarapítására, fejlesztésér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használó kötelesség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nyvtárhasználó köteles a beiratkozáskor illetve regisztráláskor személyes adatait közölni, melyek védelméről a könyvtár köteles gondoskod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könyvtárhasználó köteles a személyi adataiban bekövetkezett változásokat bejelenten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Könyvtárhasználati Szabályzat betartásáért a könyvtárhasználó erkölcsi és anyagi felelősséggel tartozik. A szabályzat be nem tartása esetén a Könyvtárhasználati Szabályzatban rögzített módon késedelmi díj, elveszett vagy megrongálódott dokumentum értékének megtérítése, könyvtárhasználati jog ideiglenes felfüggesztése vagy korlátozása alkalmazható. A felfüggesztés kiszabására a könyvtár mindenkori vezetője jogosul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használati jog korlátozása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beiratkozás, könyvtárhasználat korlátozható, ha a könyvtárhasználónak tartozása van az intézménnyel szemben, a tartozás megfizetéséig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könyvtárhasználat felfüggeszthető abban az esetben is, ha a könyvtárhasználó magatartása többszöri felszólítás után is zavarja könyvtár működését, zavarja a könyvtárhasználatot, szándékosan kárt okoz, a számítógéphasználat szabályait többször megszegi.  A korlátozásra és a könyvtárhasználati jog felfüggesztésére a könyvtár vezetője jogosul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iratkozási díj valamint a könyvtári szolgáltatások díjtételének összegére vonatkozó szabályzati rész  időközönként felülvizsgálatra kerü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IRATKOZÁSI DÍJ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rvényes : 2017. január 1. napjától</w:t>
      </w:r>
    </w:p>
    <w:p>
      <w:pPr>
        <w:pStyle w:val="Normal"/>
        <w:ind w:left="702" w:hanging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2" w:hanging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2" w:hanging="342"/>
        <w:jc w:val="center"/>
        <w:rPr>
          <w:b/>
          <w:b/>
        </w:rPr>
      </w:pPr>
      <w:r>
        <w:rPr>
          <w:b/>
        </w:rPr>
        <w:t>A Városi Könyvtár  beiratkozási díjai a következők:</w:t>
      </w:r>
    </w:p>
    <w:p>
      <w:pPr>
        <w:pStyle w:val="Normal"/>
        <w:ind w:left="702" w:hanging="34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16 éven aluliak és a 70 éven felüliek mentesülnek a beiratkozási díj megfizetése aló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nyvtárosok, levéltárosok, muzeológusok mentesülnek a beiratkozási díj megfizetése aló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sökkentlátók, nagyothallók, mozgáskorlátozottak, értelmileg sérült emberek mentesülnek a beiratkozási díj megfizetése alól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16 éven felüli nappali tagozatos diákok beiratkozási díja: </w:t>
      </w:r>
      <w:r>
        <w:rPr>
          <w:u w:val="single"/>
        </w:rPr>
        <w:t>1000,- Ft /év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fenti kategóriák egyikébe sem sorolható könyvtárhasználók beiratkozási díja: </w:t>
      </w:r>
      <w:r>
        <w:rPr>
          <w:u w:val="single"/>
        </w:rPr>
        <w:t>1800,- Ft /év.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Mindkét esetben lehetőség van a két részletben (félévenként) történő fizetésre.</w:t>
      </w:r>
    </w:p>
    <w:p>
      <w:pPr>
        <w:pStyle w:val="Normal"/>
        <w:ind w:left="720" w:hanging="0"/>
        <w:jc w:val="both"/>
        <w:rPr/>
      </w:pPr>
      <w:r>
        <w:rPr/>
        <w:t>Ebben az esetbe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6 éven felüli nappali tagozatos diákok beiratkozási díja </w:t>
      </w:r>
      <w:r>
        <w:rPr>
          <w:u w:val="single"/>
        </w:rPr>
        <w:t>500.- Ft/félév</w:t>
      </w:r>
      <w:r>
        <w:rPr/>
        <w:t xml:space="preserve">, illetve a felnőtt, kedvezményre nem jogosult könyvtárhasználók esetében </w:t>
      </w:r>
      <w:r>
        <w:rPr>
          <w:u w:val="single"/>
        </w:rPr>
        <w:t>1000.-Ft/félév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beiratkozási díj megfizetése magában foglalja a folyóiratok kölcsönzésének díját, napi fél óra internethasználatot, valamint az olvasótermi kézikönyvtári állomány kölcsönzési díját rövid (3 napos)  kölcsönzési határidő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ÖNYVTÁRI SZOLGÁLTATÁSOK DÍJA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770"/>
        <w:gridCol w:w="2883"/>
        <w:gridCol w:w="2216"/>
      </w:tblGrid>
      <w:tr>
        <w:trPr>
          <w:trHeight w:val="286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ésedelmi díj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veszett könyv megtérítés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,- Ft/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azonos kiadású példányt biztosít az olvasó, vagy</w:t>
            </w:r>
          </w:p>
          <w:p>
            <w:pPr>
              <w:pStyle w:val="Normal"/>
              <w:jc w:val="both"/>
              <w:rPr/>
            </w:pPr>
            <w:r>
              <w:rPr/>
              <w:t>- a jelenlegi, aktuális  könyvárat kifizeti az olvasó, vagy</w:t>
            </w:r>
          </w:p>
          <w:p>
            <w:pPr>
              <w:pStyle w:val="Normal"/>
              <w:jc w:val="both"/>
              <w:rPr/>
            </w:pPr>
            <w:r>
              <w:rPr/>
              <w:t>- gyűjteményi értéket fizet az olvasó: könyvoldalanként 10,- Ft + köttetési díj (1.000,- Ft)</w:t>
            </w:r>
          </w:p>
        </w:tc>
      </w:tr>
      <w:tr>
        <w:trPr>
          <w:trHeight w:val="271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énymásolati díjak:</w:t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/4 egyoldalas szöveg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,- Ft / oldal</w:t>
            </w:r>
          </w:p>
        </w:tc>
      </w:tr>
      <w:tr>
        <w:trPr>
          <w:trHeight w:val="271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/4 kétoldalas szöveg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- Ft / oldal</w:t>
            </w:r>
          </w:p>
        </w:tc>
      </w:tr>
      <w:tr>
        <w:trPr>
          <w:trHeight w:val="286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/4 kép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- Ft / oldal</w:t>
            </w:r>
          </w:p>
        </w:tc>
      </w:tr>
      <w:tr>
        <w:trPr>
          <w:trHeight w:val="271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/3 egyoldalas szöveg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,- Ft </w:t>
            </w:r>
          </w:p>
        </w:tc>
      </w:tr>
      <w:tr>
        <w:trPr>
          <w:trHeight w:val="286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/3 kétoldalas szöveg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5,- Ft </w:t>
            </w:r>
          </w:p>
        </w:tc>
      </w:tr>
      <w:tr>
        <w:trPr>
          <w:trHeight w:val="271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/3 kép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,- Ft /oldal</w:t>
            </w:r>
          </w:p>
        </w:tc>
      </w:tr>
      <w:tr>
        <w:trPr>
          <w:trHeight w:val="331" w:hRule="atLeast"/>
        </w:trPr>
        <w:tc>
          <w:tcPr>
            <w:tcW w:w="67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űsoros hangkazetta, CD, hanglemez,  haszonbérleti díja: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300,- Ft / 3 nap</w:t>
            </w:r>
          </w:p>
        </w:tc>
      </w:tr>
      <w:tr>
        <w:trPr>
          <w:trHeight w:val="286" w:hRule="atLeast"/>
        </w:trPr>
        <w:tc>
          <w:tcPr>
            <w:tcW w:w="675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Késedelmi díj dokumentumonként: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,- Ft / nap</w:t>
            </w:r>
          </w:p>
        </w:tc>
      </w:tr>
      <w:tr>
        <w:trPr>
          <w:trHeight w:val="618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Videokazetta, DVD haszonbérleti díja: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300,- Ft / 3 nap</w:t>
            </w:r>
          </w:p>
        </w:tc>
      </w:tr>
      <w:tr>
        <w:trPr>
          <w:trHeight w:val="271" w:hRule="atLeast"/>
        </w:trPr>
        <w:tc>
          <w:tcPr>
            <w:tcW w:w="675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Késedelmi díj dokumentumonként: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,- Ft / nap</w:t>
            </w:r>
          </w:p>
        </w:tc>
      </w:tr>
      <w:tr>
        <w:trPr>
          <w:trHeight w:val="271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nyvtárközi kölcsönzés:</w:t>
            </w:r>
          </w:p>
        </w:tc>
        <w:tc>
          <w:tcPr>
            <w:tcW w:w="5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00,- Ft adminisztrációs költség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és a postaköltség az olvasót terheli</w:t>
            </w:r>
          </w:p>
        </w:tc>
      </w:tr>
      <w:tr>
        <w:trPr>
          <w:trHeight w:val="964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Internet használat: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A beiratkozott olvasók naponta </w:t>
            </w:r>
            <w:r>
              <w:rPr>
                <w:u w:val="single"/>
              </w:rPr>
              <w:t>fél órát</w:t>
            </w:r>
            <w:r>
              <w:rPr/>
              <w:t xml:space="preserve"> ingyen internetezhetnek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inden további megkezdett ór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200,- Ft /  óra</w:t>
            </w:r>
          </w:p>
        </w:tc>
      </w:tr>
      <w:tr>
        <w:trPr>
          <w:trHeight w:val="271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odalomkutatás: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,- Ft / találat</w:t>
            </w:r>
          </w:p>
        </w:tc>
      </w:tr>
      <w:tr>
        <w:trPr>
          <w:trHeight w:val="392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Bibliográfia készítése: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</w:t>
            </w:r>
            <w:r>
              <w:rPr/>
              <w:t>30,- Ft / tétel</w:t>
            </w:r>
          </w:p>
        </w:tc>
      </w:tr>
      <w:tr>
        <w:trPr>
          <w:trHeight w:val="286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omtatás :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ekete-fehér szöveg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- Ft / oldal</w:t>
            </w:r>
          </w:p>
        </w:tc>
      </w:tr>
      <w:tr>
        <w:trPr>
          <w:trHeight w:val="271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kete-fehér kép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0,- Ft / oldal</w:t>
            </w:r>
          </w:p>
        </w:tc>
      </w:tr>
      <w:tr>
        <w:trPr>
          <w:trHeight w:val="557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kete-fehér kép szöveggel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,- Ft / oldal</w:t>
            </w:r>
          </w:p>
        </w:tc>
      </w:tr>
      <w:tr>
        <w:trPr>
          <w:trHeight w:val="271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ínes szöveg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0,- Ft / oldal</w:t>
            </w:r>
          </w:p>
        </w:tc>
      </w:tr>
      <w:tr>
        <w:trPr>
          <w:trHeight w:val="286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ínes kép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,- Ft / oldal</w:t>
            </w:r>
          </w:p>
        </w:tc>
      </w:tr>
      <w:tr>
        <w:trPr>
          <w:trHeight w:val="271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ínes kép szöveggel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,- Ft / oldal</w:t>
            </w:r>
          </w:p>
        </w:tc>
      </w:tr>
      <w:tr>
        <w:trPr>
          <w:trHeight w:val="407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zkennelés  A/3 és A/4 méretben 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</w:t>
            </w:r>
            <w:r>
              <w:rPr/>
              <w:t>50,- Ft / oldal</w:t>
            </w:r>
          </w:p>
        </w:tc>
      </w:tr>
      <w:tr>
        <w:trPr>
          <w:trHeight w:val="392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pirálozás: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</w:t>
            </w:r>
            <w:r>
              <w:rPr/>
              <w:t>300,- Ft 30 oldalig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ezt követőe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</w:t>
            </w:r>
            <w:r>
              <w:rPr/>
              <w:t>2,- Ft/lap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87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 fogadása: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0,- Ft / oldal</w:t>
            </w:r>
          </w:p>
        </w:tc>
      </w:tr>
      <w:tr>
        <w:trPr>
          <w:trHeight w:val="346" w:hRule="atLeast"/>
        </w:trPr>
        <w:tc>
          <w:tcPr>
            <w:tcW w:w="2104" w:type="dxa"/>
            <w:tcBorders/>
          </w:tcPr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ax küldése: </w:t>
            </w:r>
          </w:p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Fax küldése külföldre</w:t>
            </w:r>
          </w:p>
        </w:tc>
        <w:tc>
          <w:tcPr>
            <w:tcW w:w="686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/>
              <w:t>300,- Ft/oldal</w:t>
            </w:r>
          </w:p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500,. Ft/oldal</w:t>
            </w:r>
          </w:p>
        </w:tc>
      </w:tr>
      <w:tr>
        <w:trPr>
          <w:trHeight w:val="346" w:hRule="atLeast"/>
        </w:trPr>
        <w:tc>
          <w:tcPr>
            <w:tcW w:w="2104" w:type="dxa"/>
            <w:tcBorders/>
          </w:tcPr>
          <w:p>
            <w:pPr>
              <w:pStyle w:val="Normal"/>
              <w:tabs>
                <w:tab w:val="clear" w:pos="708"/>
                <w:tab w:val="right" w:pos="8674" w:leader="none"/>
              </w:tabs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74" w:leader="none"/>
              </w:tabs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2104" w:type="dxa"/>
            <w:tcBorders/>
          </w:tcPr>
          <w:p>
            <w:pPr>
              <w:pStyle w:val="Normal"/>
              <w:tabs>
                <w:tab w:val="clear" w:pos="708"/>
                <w:tab w:val="right" w:pos="8674" w:leader="none"/>
              </w:tabs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74" w:leader="none"/>
              </w:tabs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Laminálás: </w:t>
        <w:tab/>
        <w:tab/>
        <w:t xml:space="preserve">                                                       </w:t>
      </w:r>
      <w:r>
        <w:rPr/>
        <w:t>A/4                     100,-Ft/db</w:t>
        <w:tab/>
        <w:tab/>
        <w:tab/>
        <w:tab/>
        <w:tab/>
        <w:tab/>
        <w:tab/>
        <w:tab/>
        <w:t xml:space="preserve">        A/6                       60,.-Ft/db</w:t>
        <w:tab/>
        <w:tab/>
        <w:tab/>
        <w:tab/>
        <w:tab/>
        <w:tab/>
        <w:tab/>
        <w:tab/>
        <w:t xml:space="preserve">        névjegykártya       60,- Ft/db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  <w:gridCol w:w="363"/>
        <w:gridCol w:w="2157"/>
        <w:gridCol w:w="392"/>
      </w:tblGrid>
      <w:tr>
        <w:trPr/>
        <w:tc>
          <w:tcPr>
            <w:tcW w:w="71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Számítógép használat az internet használathoz hasonlóan </w:t>
            </w:r>
          </w:p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>Beiratkozott olvasók naponta fél órát ingyen használhatják a gépet</w:t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/>
            </w:pPr>
            <w:r>
              <w:rPr/>
              <w:t>200,- Ft / óra</w:t>
            </w:r>
          </w:p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5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Vonalkód pótlása rongálás esetén</w:t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50.- Ft/db</w:t>
            </w:r>
          </w:p>
        </w:tc>
      </w:tr>
      <w:tr>
        <w:trPr/>
        <w:tc>
          <w:tcPr>
            <w:tcW w:w="715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Olvasójegy pótlása elvesztése esetén</w:t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00.-Ft/db</w:t>
            </w:r>
          </w:p>
        </w:tc>
      </w:tr>
      <w:tr>
        <w:trPr/>
        <w:tc>
          <w:tcPr>
            <w:tcW w:w="6795" w:type="dxa"/>
            <w:tcBorders/>
          </w:tcPr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/>
            </w:pPr>
            <w:r>
              <w:rPr/>
              <w:t xml:space="preserve">     </w:t>
            </w:r>
            <w:r>
              <w:rPr/>
              <w:t>Napijegy (olvasóterem, folyóiratolvasó, helyismereti  gyűjtemény, zenei   gyűjtemény használata, fél óra ingyenes internethasználat nem beiratkozott könyvtárhasználó számára)</w:t>
            </w:r>
          </w:p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Előjegyzés értesítés telefonon                                                                 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/>
            </w:pPr>
            <w:r>
              <w:rPr/>
              <w:t xml:space="preserve">      </w:t>
            </w:r>
            <w:r>
              <w:rPr/>
              <w:t>200.- Ft/nap</w:t>
            </w:r>
          </w:p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/>
            </w:pPr>
            <w:r>
              <w:rPr/>
              <w:t>100.-Ft/alkalom</w:t>
            </w:r>
          </w:p>
          <w:p>
            <w:pPr>
              <w:pStyle w:val="Normal"/>
              <w:tabs>
                <w:tab w:val="clear" w:pos="708"/>
                <w:tab w:val="right" w:pos="8674" w:leader="none"/>
              </w:tabs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Terembérleti díj oktatási célra                                                               </w:t>
      </w:r>
      <w:r>
        <w:rPr/>
        <w:t xml:space="preserve">1.000. - Ft/ór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díjak az ÁFA-törvény szerinti ÁFÁ-t tartalmazzá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iszavasvári,  2016. ………………… hó ……. na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</w:t>
      </w:r>
      <w:r>
        <w:rPr/>
        <w:tab/>
        <w:tab/>
        <w:tab/>
        <w:tab/>
        <w:t>………………………..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Kulcsár Lászlóné</w:t>
        <w:tab/>
        <w:tab/>
        <w:tab/>
        <w:tab/>
        <w:tab/>
        <w:t xml:space="preserve">     Bohács József</w:t>
      </w:r>
    </w:p>
    <w:p>
      <w:pPr>
        <w:pStyle w:val="Normal"/>
        <w:ind w:left="360" w:hanging="0"/>
        <w:jc w:val="both"/>
        <w:rPr/>
      </w:pPr>
      <w:r>
        <w:rPr/>
        <w:tab/>
        <w:t>könyvtárvezető</w:t>
        <w:tab/>
        <w:tab/>
        <w:tab/>
        <w:tab/>
        <w:t xml:space="preserve">                intézmény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2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ktiszavasvar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49:00Z</dcterms:created>
  <dc:creator>.</dc:creator>
  <dc:description/>
  <cp:keywords/>
  <dc:language>en-US</dc:language>
  <cp:lastModifiedBy>User</cp:lastModifiedBy>
  <cp:lastPrinted>2008-11-28T12:38:00Z</cp:lastPrinted>
  <dcterms:modified xsi:type="dcterms:W3CDTF">2016-10-21T08:49:00Z</dcterms:modified>
  <cp:revision>2</cp:revision>
  <dc:subject/>
  <dc:title>Művelődési Központ és Könyvtár Intézményvezetőjétől</dc:title>
</cp:coreProperties>
</file>