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december 13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„Belterületi utak fejlesztése” című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left"/>
        <w:rPr/>
      </w:pPr>
      <w:r>
        <w:rPr>
          <w:sz w:val="28"/>
        </w:rPr>
        <w:tab/>
        <w:tab/>
        <w:t>TOP_PLUSZ-1.2.3-21-SB1-2022-00040 azonosítószámú pályázat Támogatási szerződés 1.sz. módosításának utólagos elfogadás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554- 134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8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december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1.sz. módosításának utólagos elfogad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Képviselő-testülete a 108/2022. (IV.28.) Kt. számú határozatában döntött a </w:t>
      </w:r>
      <w:r>
        <w:rPr>
          <w:b/>
          <w:szCs w:val="24"/>
        </w:rPr>
        <w:t xml:space="preserve">TOP_PLUSZ-1.2.3-21-SB1-2022-00040 kódszámú „Belterületi utak fejlesztése” </w:t>
      </w:r>
      <w:r>
        <w:rPr>
          <w:szCs w:val="24"/>
        </w:rPr>
        <w:t xml:space="preserve">című pályázat benyújtásáról. A pályázat határidőben benyújtásra került, majd a jogosultsági vizsgálat és a bírálat lezárását követően 2022.12.20-án kaptuk az értesítést, miszerint a támogatási kérelmet a Magyar Államkincstár Szabolcs-Szatmár-Bereg Megyei Igazgatóság vezetője </w:t>
      </w:r>
      <w:r>
        <w:rPr>
          <w:b/>
          <w:szCs w:val="24"/>
        </w:rPr>
        <w:t>197.264.096 Ft</w:t>
      </w:r>
      <w:r>
        <w:rPr>
          <w:szCs w:val="24"/>
        </w:rPr>
        <w:t xml:space="preserve"> összegű támogatásra érdemesnek ítélte. A pályázat 100 %-os intenzitású, önerőt nem igényel és Európai Uniós forrásból valósul meg.</w:t>
      </w:r>
      <w:r>
        <w:rPr>
          <w:sz w:val="23"/>
          <w:szCs w:val="23"/>
        </w:rPr>
        <w:t xml:space="preserve"> A projekt megvalósításának kezdete 2023.03.01. A projekt tervezett fizikai befejezésének határideje: 2025.08.31. A támogatási szerződést a Képviselő-testület a 108/2023. (IV.27.) Kt. számú határozatával jóváhagyt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Magyar Államkincstár a jóváhagyott támogatási szerződés felülvizsgálatát kezdeményezte és 2024 májusában a támogatási kérelem hiánypótlására szólította fel az önkormányzatot. A vizsgálat eredményeként a Támogató 2024.10.18. napon új támogatási döntést hozott, miszerint támogatásban részesítette Tiszavasvári Város Önkormányzatát, azzal a módosítással, hogy a projektet nem Európai Bizottság által biztosított forrásból, hanem 100%-ban hazai forrásból finanszírozza. Egyéb módosítás nem történt. (A Támogatási szerződés módosítás a határozat-tervezet mellékletét képezi.)</w:t>
      </w:r>
    </w:p>
    <w:p>
      <w:pPr>
        <w:pStyle w:val="Normal"/>
        <w:spacing w:lineRule="auto" w:line="240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4. december 6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XII.1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1.sz. módosításának utólagos elfogad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ólagosan elfogadja a „Belterületi utak fejlesztése” című TOP_PLUSZ-1.2.3-21-SB1-2022-00040 kódszámú pályázat Támogatói Szerződés 1.sz. módosításába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28:00Z</dcterms:created>
  <dc:creator>User</dc:creator>
  <dc:description/>
  <cp:keywords/>
  <dc:language>en-US</dc:language>
  <cp:lastModifiedBy>Arató Atilla</cp:lastModifiedBy>
  <cp:lastPrinted>2024-12-04T12:04:00Z</cp:lastPrinted>
  <dcterms:modified xsi:type="dcterms:W3CDTF">2024-12-05T09:05:00Z</dcterms:modified>
  <cp:revision>14</cp:revision>
  <dc:subject/>
  <dc:title>ELŐTERJESZTÉS</dc:title>
</cp:coreProperties>
</file>