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2024. december 13-án tartandó rendes ülésére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3540" w:hanging="3540"/>
        <w:jc w:val="both"/>
        <w:rPr/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>A Kabay János-emlékév meghirdetéséről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-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Balázsi Csilla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</w:r>
      <w:r>
        <w:rPr>
          <w:rFonts w:eastAsia="Calibri"/>
          <w:sz w:val="28"/>
          <w:szCs w:val="28"/>
        </w:rPr>
        <w:t>Huri-Szabó Szilvia köztisztviselő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/6462- /2024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Pénzügyi és Ügyrendi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/>
                <w:szCs w:val="24"/>
              </w:rPr>
              <w:t>SZMSZ 4. melléklet 1.22 pontja</w:t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ociális és Humán Bizottság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SZMSZ 5. melléklet 1.10 pontja</w:t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Az ülésre meghívni javasolt szervek, személyek:</w:t>
      </w:r>
    </w:p>
    <w:p>
      <w:pPr>
        <w:pStyle w:val="Nincstrkz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0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0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24. december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Huri-Szabó Szilvi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Huri-Szabó Szilvia</w:t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Kabay János-emlékév meghirdetéséről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 w:val="23"/>
          <w:szCs w:val="23"/>
        </w:rPr>
      </w:pPr>
      <w:r>
        <w:rPr>
          <w:sz w:val="23"/>
          <w:szCs w:val="23"/>
        </w:rPr>
        <w:t>Tisztelt Képviselő-testület!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Tiszavasvári közösségének önmeghatározása, identitástudata, a kulturális élet szervezése és megvalósítása terén </w:t>
      </w:r>
      <w:r>
        <w:rPr>
          <w:b/>
          <w:sz w:val="23"/>
          <w:szCs w:val="23"/>
        </w:rPr>
        <w:t>meghatározónak számít Kabay János munkássága és szellemisége</w:t>
      </w:r>
      <w:r>
        <w:rPr>
          <w:sz w:val="23"/>
          <w:szCs w:val="23"/>
        </w:rPr>
        <w:t>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b/>
          <w:sz w:val="23"/>
          <w:szCs w:val="23"/>
        </w:rPr>
        <w:t>2025. évben lesz száz éve, hogy Kabay Jánosnak az általa „száraz eljárásnak” nevezett módszere szabadalmi oltalmat nyert.</w:t>
      </w:r>
      <w:r>
        <w:rPr>
          <w:sz w:val="23"/>
          <w:szCs w:val="23"/>
        </w:rPr>
        <w:t xml:space="preserve"> A közelgő évforduló a város kulturális életének különböző szereplői régóta készülnek, e folyamat eredményeként merült fel annak természetszerű igénye, hogy </w:t>
      </w:r>
      <w:r>
        <w:rPr>
          <w:b/>
          <w:sz w:val="23"/>
          <w:szCs w:val="23"/>
        </w:rPr>
        <w:t>a 2025-ös évet települési szinten hivatalosan is Kabay János emlékének ajánljuk</w:t>
      </w:r>
      <w:r>
        <w:rPr>
          <w:sz w:val="23"/>
          <w:szCs w:val="23"/>
        </w:rPr>
        <w:t xml:space="preserve">. 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Az egész éves rendezvénysorozat során arra fogunk törekedni, hogy lehetőleg minden hónapban mind intézményeink, mind civil szervezeteink, művészeti csoportjaink ezt a tartalmi szálat követve valósítsák meg szakmai és közösségi programjaikat. Az emlékév meghirdetéséhez és az előkészületek elkezdéséhez az Alkaloida Vegyészeti Gyár Zrt. együttműködését is kértük. 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 xml:space="preserve">A fentieken túl a programsorozattal szorosan </w:t>
      </w:r>
      <w:r>
        <w:rPr>
          <w:b/>
          <w:sz w:val="23"/>
          <w:szCs w:val="23"/>
        </w:rPr>
        <w:t>összekapcsolódik az Agrárminisztérium HUNG-2024 kódszámú</w:t>
      </w:r>
      <w:r>
        <w:rPr>
          <w:sz w:val="23"/>
          <w:szCs w:val="23"/>
        </w:rPr>
        <w:t xml:space="preserve"> a nemzeti értékek és hungarikumok népszerűsítésének, megismertetésének, megőrzésének és gondozásának támogatására benyújtott pályázata, mely eredményesnek bizonyult és 2.000.000 Ft vissza nem térítendő támogatásban részesült az önkormányzat. A megvalósítás határideje 2025. június 30. napja. A pályázat keretében többek között elkészítésre kerül egy </w:t>
      </w:r>
      <w:r>
        <w:rPr>
          <w:b/>
          <w:sz w:val="23"/>
          <w:szCs w:val="23"/>
        </w:rPr>
        <w:t>Kabay Jánosról szóló emlékfilm</w:t>
      </w:r>
      <w:r>
        <w:rPr>
          <w:sz w:val="23"/>
          <w:szCs w:val="23"/>
        </w:rPr>
        <w:t xml:space="preserve">, </w:t>
      </w:r>
      <w:r>
        <w:rPr/>
        <w:t xml:space="preserve">amely a ma még élő, de már nagyon idős emberek interjúit fonná össze az aktív felnőtt lakosok és legifjabbjaink, az óvodások látószögével. A film bemutatója egy fontos eleme lenne a tervezett emlékév programsorozatának. </w:t>
      </w:r>
    </w:p>
    <w:p>
      <w:pPr>
        <w:pStyle w:val="Normal"/>
        <w:spacing w:lineRule="auto" w:line="240"/>
        <w:jc w:val="both"/>
        <w:rPr/>
      </w:pPr>
      <w:r>
        <w:rPr/>
        <w:t>A programok előkészítésére, megvalósítására, illetve koordinálására javaslom az Egyesített Közművelődési Központ és Könyvtár intézményt kijelölni.</w:t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A részletes éves tevékenység- és programterv ismeretében készíti elő az önkormányzat a 2025. évi költségvetésben a szükséges költségek biztosítását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  <w:t>Kérem a Tisztelt Képviselő-testületet, hogy – a határozat-tervezetben foglaltaknak megfelelően – szíveskedjen döntést hozni.</w:t>
      </w:r>
    </w:p>
    <w:p>
      <w:pPr>
        <w:pStyle w:val="Normal"/>
        <w:spacing w:lineRule="auto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sz w:val="23"/>
          <w:szCs w:val="23"/>
        </w:rPr>
        <w:t>Tiszavasvári, 2024. december 6.</w:t>
      </w:r>
      <w:r>
        <w:rPr/>
        <w:tab/>
        <w:t xml:space="preserve">                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Balázsi Csilla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/>
        <w:t xml:space="preserve">             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ab/>
        <w:tab/>
        <w:tab/>
        <w:tab/>
        <w:tab/>
        <w:tab/>
      </w: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24. (XII.13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Kabay János-emlékév meghirdetésérő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a Kabay János-emlékév meghirdetéséről szóló előterjesztést megtárgyalta és az alábbi határozatot hozza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Tiszavasvári Város Önkormányzata Képviselő-testülete Kabay János „száraz eljárásnak” nevezett módszere szabadalmi oltalmának megszerzésének 100. évfordulója alkalmából a 2025. évet Kabay János-emlékévvé nyilvánítja. </w:t>
      </w:r>
    </w:p>
    <w:p>
      <w:pPr>
        <w:pStyle w:val="TextBody"/>
        <w:spacing w:lineRule="auto" w:line="240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Kezdeményezi és támogatja olyan közösségi programok szervezését, amelyek Kabay János munkásságával kapcsolatosak és hozzájárulnak a méltó megemlékezéshez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A közreműködő partnerek bevonására, a részletes programok előkészítésére, megvalósítására, illetve koordinálására az Egyesített Közművelődési Központ és Könyvtár intézményt jelöli ki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Felkéri a polgármestert, hogy a 2025. évi költségvetésben a programsorozat megvalósításához a szükséges fedezetet biztosíts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Balázsi Csilla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  <w:sz w:val="2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12:00Z</dcterms:created>
  <dc:creator>User</dc:creator>
  <dc:description/>
  <cp:keywords/>
  <dc:language>en-US</dc:language>
  <cp:lastModifiedBy>Huri-Szabó Szilvia</cp:lastModifiedBy>
  <cp:lastPrinted>2023-05-22T09:50:00Z</cp:lastPrinted>
  <dcterms:modified xsi:type="dcterms:W3CDTF">2024-12-09T08:54:00Z</dcterms:modified>
  <cp:revision>17</cp:revision>
  <dc:subject/>
  <dc:title>ELŐTERJESZTÉS</dc:title>
</cp:coreProperties>
</file>