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augusztus 0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 xml:space="preserve">A Dessewffy kastély felújítására benyújtandó Interreg pályázat és Önerő pályázat 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7774-…..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augusztus 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Dessewffy kastély felújítására benyújtandó Interreg pályázat és Önerő pályáza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ának a tulajdonában áll az egykori Dessewffy család kastélya.  A kastélyt és annak parkját 1977-ben védetté nyilvánították. Avatatlan szem számára a Dessewffy-kastély látványa meglehetősen lehangoló lehet, hiszen, jelen állapotában csak egy régi, egykoron valóban mutatós, mára viszont csupán omladozó épület képe tárul elénk. A kastélyhoz egy angol, tehát tájképi park stílusú kert kapcsolódik. A városlakók 2022-ben egy 900 aláírásból álló petícióval fordultak az önkormányzathoz, hogy a kastély épületét megmentsék. Ezzel egy időben az Örökségvédelmi Hatóság egy jó karbantartási kötelezési eljárás indított az önkormányzattal szemben, hogy a műemlékvédelem alatt álló épületet megvédje a további állagromlástól. A kötelezési eljárás első pontjában szereplő munkálatok 2023 évben befejezésre kerültek, azonban a kastély épületét újra hasznosítani szeretnénk, amit szakaszos felújítással kívánunk elérni. Jelen pályázatból ezt a folyamatot kívánjuk megkezdeni és az SZ-10/ETDR-06/800-6/2022. ügyiratszámú kötelezési eljárásban szereplő további munkák és feladatok melyek esedékesek és önerőből kellene megvalósítani, rá illeszthetők a pályázatra. Ilyen feladatok az épület tetőszerkezetének, sérült ereszpárkányának és födémszakaszainak tartószerkezeti szakvéleményét, valamint a faanyagok faanyagvédelmi szakvéleményét, és e szakvéleményekre alapozott, arra jogosult építésztervező által készített örökségvédelmi felújítási/helyreállítási tervdokumentáció, és ennek benyújtása örökségvédelmi engedélyezésre. Ezt követően szükséges a kastély műemlék épület tetőszerkezet, tetőhéjazat, ereszpárkány, sérült födémszakaszok helyreállítási/felújítási munkáinak elvégezni. Ezeknek a költségei összességében 200-300 millió forintra tehető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Dessewffy-kastéllyal kapcsolatosan többszörösen megkerestük az Építési és Közlekedési Minisztérium Műemlékvédelemért Felelős Helyettes Államtitkárságát (továbbiak: Helyettes Államtitkárság), hogy segítsenek befektetőt, vagy pályázatot találni, a kastély felújítására. A Helyettes Államtitkárság 2023. augusztus 9. napján keresett meg minket először a határon átnyúló pályázattal kapcsolatosan, azonban a rövid határidő miatt, a pályázatot nem tudtuk időbe elkészíteni és benyújtani. A pályázattal kapcsolatban folyamatos egyeztetést folytattunk az illetékes Közbenső Szervezettel, azaz a Széchenyi Irodával. Tájékoztattak, hogy a pályázat a 2024-ben is meghirdetésre fog kerülni. Folyamatosan monotoringoztuk a felhívásokat. A pályázat kiírását megelőző társadalmi egyeztetésen és fórumon is részt vettünk, melyek megerősítették, hogy ez a pályázat lehet az ami segíthet a kastély helyzetén. További megerősítést biztosított a 2024. július 19-én megküldött Helyettes Államtitkárság levele, melyben a pályázatra és az abban rejlő lehetőségekre hívta fel a figyelmünket, utalva arra, hogy ez a lehetőség jelenleg a megoldás a problémár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pályázat lényege, hogy egy turisztikai desztinációt kell alkotni, aminek az akció területe érinti Szlovákia területét is. A pályázatot konzorciumként lehet benyújtani, aminek a vezető partnere (koordinátora) csak meghatározott szervezetek lehetnek pl. Szabolcs-Szatmár-Bereg Vármegyei Önkormányzati Hivatala. A konzorciumi partnerek között továbbá szükséges, hogy legyen egy Szlovák partner is, ezért a konzorciumi partnerség minimális létszáma 3 fő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2024. július 01. napjától adható be és a végső beadási határideje pedig 2024. december 20. nap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Mivel a pályázat összetett és önállóan Önkormányzatunk nem adhatja be, ezért az előkészítéseként megkerestük a Szabolcs-Szatmár-Bereg Vármegyei Önkormányzat Hivatalát, azzal, hogy vállalja a pályázat koordinálását és együttműködve konzorciumban más partnerekkel adjuk be a pályázatot.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 támogatása vegyes, 80%-ban Uniós támogatásból, 15%-ban Nemzeti társfinanszírozásból és 5 %-os Saját erőből áll össze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szakértők szerint a kastély és parkjának a teljes felújítása nagyságrendileg 3,5 – 4 milliárd forint közé tehető. Mivel ennek a saját ereje igen magas, ezért a kastély több részből kerülne felújításra, a jelen pályázatból a teljes tető újulhatna meg. A kastély északi részén található kápolna kívülről és belülről is felújításra kerülne és a nyugati főhomlokzat helyreállítását végeznénk el. Továbbá parkosítási munkákat valósítanánk meg a kastély előtti természetvédelmi kert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felújítást követően a kastély kápolnája és az első kert nyílna meg a látogatók előtt, továbbá egyházi szertartások, kulturális rendezvények, esküvői fotózások helyszínéül szolgálna. Az épületet széles körbe kívánjuk bemutatni nem csak a helyiek számára, annak érdekében, hogy esetlegesen filmforgatás helyszíneként is szolgálhasso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épület későbbiekben akár szállásként, rendezvényházként funkcionálna elsősorban. Egy szoba berendezésre kerülne a Dessewffy család emlékterméne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ivel a pályázatbenyújtásához egy akció tervet kell kidolgozni, mely akcióterv kidolgozója a koordináló szervezet, ezért 2024. július 17. napján megkerestük a Szabolcs-Szatmár-Bereg Vármegyei Önkormányzati Hivatalát, hogy vállalnák-e ennek a pályázatnak a lebonyolítását. A megkeresésünkre válasz nem érkezett tőlük, azonban bízunk a pozitív hozzáállásukban az üggyel kapcsolatos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hhoz, hogy a fenti munkálatokat elvégezzük a kastély épületén, egy 500-600 millió forintos pályázatot kívánnánk benyújtani az épületre. Ennek az önereje, 25-30 millió forintnyi összeg. Annak érdekében, hogy az önerő mértékét csökkentsük a KÁF-1-2023 kódszámú „2023. évben közvetlen irányítású uniós programok keretében megvalósuló projektek ÖNERŐKÖLTSÉGÉNEK hazai forrásból történő támogatásához” című pályázatot nyújtanánk be, mely lehetőséget ad, hogy az önerő 50%-át hazai forrásból finanszíroznánk, és így 12,5-15 millió forint saját forrást kell biztosítanunk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augusztus 02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VIII. 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 w:val="28"/>
        </w:rPr>
        <w:t>A Dessewffy kastély felújítására benyújtandó Interreg pályázat és Önerő pályáza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 Dessewffy kastélyra </w:t>
      </w:r>
      <w:r>
        <w:rPr>
          <w:b/>
        </w:rPr>
        <w:t>kiírt SZ-10/ETDR-06/550-4/2023</w:t>
      </w:r>
      <w:r>
        <w:rPr/>
        <w:t xml:space="preserve"> határozat számú </w:t>
      </w:r>
      <w:r>
        <w:rPr>
          <w:b/>
        </w:rPr>
        <w:t>jó karbantartási kötelezési eljárásnak megfelelés végett</w:t>
      </w:r>
      <w:r>
        <w:rPr/>
        <w:t xml:space="preserve"> </w:t>
      </w:r>
      <w:r>
        <w:rPr>
          <w:b/>
        </w:rPr>
        <w:t>pályázatot nyújt be/ pályázati előkészületi munkálatokat folytat</w:t>
      </w:r>
      <w:r>
        <w:rPr/>
        <w:t xml:space="preserve"> különösen az alábbi pályázat kapcsán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Előkészül a HUSK-2401 kódszámú „2.4.2. Turisztikai desztinációk komplex fejlesztése” című kiírásra történő pályázat benyújtására a Szabolcs-Szatmár-Bereg Vármegyei Önkormányzati Hivatallal konzorcium partnerként együtt működve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426" w:hanging="426"/>
        <w:jc w:val="both"/>
        <w:rPr/>
      </w:pPr>
      <w:r>
        <w:rPr/>
        <w:t xml:space="preserve">II. A beruházás megvalósítási helyszíne: </w:t>
      </w:r>
      <w:r>
        <w:rPr>
          <w:szCs w:val="24"/>
        </w:rPr>
        <w:t>4440 Tiszavasvári Petőfi utca 1. szám 2443 hrsz., Dessewffy kastély és park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A projekt rövid tartalma: 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Cs w:val="24"/>
        </w:rPr>
        <w:t xml:space="preserve">A kastély több részből kerülne felújításra, a jelen pályázat kapcsán </w:t>
      </w:r>
      <w:r>
        <w:rPr>
          <w:b/>
          <w:szCs w:val="24"/>
        </w:rPr>
        <w:t>elsődlegesen a jó karbantartási kötelezésnek történő megfelelés okán is a teljes tetőszerkezet újulhatna meg</w:t>
      </w:r>
      <w:r>
        <w:rPr>
          <w:szCs w:val="24"/>
        </w:rPr>
        <w:t xml:space="preserve">. A kastély északi részén található kápolna kívülről és belülről is felújításra kerülne és a nyugati főhomlokzat helyreállítását végeznénk el. Továbbá </w:t>
      </w:r>
      <w:r>
        <w:rPr>
          <w:b/>
          <w:szCs w:val="24"/>
        </w:rPr>
        <w:t>parkosítási munkákat</w:t>
      </w:r>
      <w:r>
        <w:rPr>
          <w:szCs w:val="24"/>
        </w:rPr>
        <w:t xml:space="preserve"> végeznénk a </w:t>
      </w:r>
      <w:r>
        <w:rPr>
          <w:b/>
          <w:szCs w:val="24"/>
        </w:rPr>
        <w:t>kastély előtti természetvédelmi kertben.</w:t>
      </w:r>
    </w:p>
    <w:p>
      <w:pPr>
        <w:pStyle w:val="Normal"/>
        <w:spacing w:lineRule="auto" w:line="24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Cs w:val="24"/>
        </w:rPr>
        <w:t xml:space="preserve">A felújítást követően a </w:t>
      </w:r>
      <w:r>
        <w:rPr>
          <w:b/>
          <w:szCs w:val="24"/>
        </w:rPr>
        <w:t>kastély kápolnája és az első kert nyílna meg a látogatók előtt</w:t>
      </w:r>
      <w:r>
        <w:rPr>
          <w:szCs w:val="24"/>
        </w:rPr>
        <w:t xml:space="preserve">, továbbá </w:t>
      </w:r>
      <w:r>
        <w:rPr>
          <w:b/>
          <w:szCs w:val="24"/>
        </w:rPr>
        <w:t xml:space="preserve">egyházi szertartások, kulturális rendezvények, esküvői fotózások helyszínéül szolgálna. </w:t>
      </w:r>
      <w:r>
        <w:rPr>
          <w:szCs w:val="24"/>
        </w:rPr>
        <w:t>Az épületet széles körbe kívánjuk bemutatni nem csak a helyiek számára, annak érdekében, hogy esetlegesen filmforgatás helyszíneként is szolgálhasson.</w:t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  <w:t>Az épület későbbiekben akár szállásként, rendezvényházként funkcionálna elsősorban. Egy szoba berendezésre kerülne a Dessewffy család emléktermének, továbbá egy kávézó kerülne kialakításra az épület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142" w:hanging="0"/>
        <w:rPr/>
      </w:pPr>
      <w:r>
        <w:rPr/>
        <w:t>Felhatalmazza a Polgármestert, hogy:</w:t>
      </w:r>
    </w:p>
    <w:p>
      <w:pPr>
        <w:pStyle w:val="TextBody"/>
        <w:numPr>
          <w:ilvl w:val="0"/>
          <w:numId w:val="4"/>
        </w:numPr>
        <w:spacing w:lineRule="auto" w:line="240"/>
        <w:ind w:left="709" w:hanging="360"/>
        <w:rPr/>
      </w:pPr>
      <w:r>
        <w:rPr/>
        <w:t>Egyeztessen a Szabolcs-Szatmár-Bereg Vármegyei Önkormányzat Hivatalával, és együttműködési szándék esetén tegye meg a szükséges jognyilatkozatokat, megállapodást írjon alá.</w:t>
      </w:r>
    </w:p>
    <w:p>
      <w:pPr>
        <w:pStyle w:val="TextBody"/>
        <w:numPr>
          <w:ilvl w:val="0"/>
          <w:numId w:val="4"/>
        </w:numPr>
        <w:spacing w:lineRule="auto" w:line="240"/>
        <w:ind w:left="709" w:hanging="284"/>
        <w:rPr/>
      </w:pPr>
      <w:r>
        <w:rPr/>
        <w:t>szükséges egyéb jogi nyilatkozatok megtételére, pályázat benyújt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>Felhatalmazza a Polgármestert, hogy a műszaki tartalmat és a költségeket saját hatáskörben eljárva módosítsa/határozza meg, a fő cél megtartásával, pályázati felhívásnak megfelelőség érdekében hatósággal történő egyeztetések iránymutatások alapján, mely döntésről az azt követő testületi ülésen köteles beszámolni a testületnek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>Felkéri a Polgármestert, hogy az önerő 50 %-os biztosítására nyújtsa be a KÁF-1-2023 kódszámú „2023. évben közvetlen irányítású uniós programok keretében megvalósuló projektek ÖNERŐKÖLTSÉGÉNEK hazai forrásból történő támogatásához” című pályázatot, a pontos költségek ismeretében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 xml:space="preserve">Felkéri a polgármestert, hogy pályázat pontos műszaki tartalmának és költségének az ismeretében tájékoztassa a Képviselő-testületet a legközelebbi testületi ülésen. 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59:00Z</dcterms:created>
  <dc:creator>User</dc:creator>
  <dc:description/>
  <cp:keywords/>
  <dc:language>en-US</dc:language>
  <cp:lastModifiedBy>Arató Atilla</cp:lastModifiedBy>
  <cp:lastPrinted>2024-07-30T14:26:00Z</cp:lastPrinted>
  <dcterms:modified xsi:type="dcterms:W3CDTF">2024-07-30T12:26:00Z</dcterms:modified>
  <cp:revision>5</cp:revision>
  <dc:subject/>
  <dc:title>ELŐTERJESZTÉS</dc:title>
</cp:coreProperties>
</file>