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4. február 15-én 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re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>: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A Mészáros és Mészáros Zrt. tiszavasvári 0198 helyrajzi számú önkormányzati külterületi út ideiglenes igénybevételére vonatkozó kérelm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1710-1/2024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4. február 0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 Mészáros és Mészáros Zrt. tiszavasvári 0198 helyrajzi számú önkormányzati külterületi út ideiglenes igénybevételére vonatkozó kérelm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észáros és Mészáros Zrt. (székhelye: 8086 Felcsút, Fő utca 65.) kérelmet nyújtott be az Önkormányzathoz, melyben hozzájárulást kér a tiszavasvári 0198 helyrajzi számú, külterületi „kivett közút” megnevezésű önkormányzati ingatlan ideiglenes használatá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asználat során az érintett önkormányzati út alatt a Zrt. védőcsövet szeretne átvezetni a volt Alkaloida hulladéklerakó területén történő kármentesítési beruházás lebonyolításáho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édőcső és a benne lévő ideiglenes vezetékek a kármentesítés ideje alatt lennének átvezetve az útszakasz alatt, a határozat-tervezet mellékletében lévő tervrajz szerint. A vezetékek, az út rendeltetésének megfelelő használatát nem befolyásolják, az korlátozások nélkül használ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zetes becslések alapján 10-12 évig maradnának a vezetékek az útszakasz alatt. A tervezett mélység 150 cm, és várhatóan 2 db 63-as vízvezeték fut majd benne, gyenge és erősáramú vezetékk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jékoztatom a Képviselő-testületet arról, hogy a Szabolcs-Szatmár-Bereg Vármegyei Kormányhivatal az MNV Zrt-t - mint a volt Alkaloida hulladéklerakó területének tulajdonosát - műszaki beavatkozásra kötelezte a volt hulladéklerakó által a talajban és a talajvízben okozott szennyezés eltávolítása érdekében. Az ehhez szükséges beruházást a kérelmező, azaz a Mészáros és Mészáros Zrt. vég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érintett 0198 hrsz-ú önkormányzati külterületi út a valóságban a hajdúnánási útról ágazik le (a VASÉP ingatlanával szemben) és a Wienerberger Zrt. tulajdonában lévő 0201/17 és 0194/9 hrsz-ú ingatlanok között húzódik (előterjesztés melléklete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lom, hogy a Képviselő-testület a határozatban foglaltak szerint járuljon hozzá a Zrt. kérelméh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Tiszavasvári, 2024. február 05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ind w:left="4963" w:firstLine="709"/>
        <w:jc w:val="both"/>
        <w:rPr/>
      </w:pPr>
      <w:r>
        <w:rPr/>
        <w:t xml:space="preserve">              </w:t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polgármester</w:t>
      </w:r>
      <w:r>
        <w:br w:type="page"/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drawing>
          <wp:inline distT="0" distB="0" distL="0" distR="0">
            <wp:extent cx="6024245" cy="851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851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 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 xml:space="preserve">/2024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A Mészáros és Mészáros Zrt. tiszavasvári 0198 helyrajzi számú önkormányzati út ideiglenes igénybevételére vonatkozó kérelméről</w:t>
      </w:r>
    </w:p>
    <w:p>
      <w:pPr>
        <w:pStyle w:val="Nincstrkz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incstrkz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. A Képviselő-testület jóváhagyja a Mészáros és Mészáros Zrt. - székhelye: 8086 Felcsút, Fő utca 65. - (továbbiakban: Beruházó) tiszavasvári 0198 helyrajzi számú, külterületi „közút” megnevezésű önkormányzati ingatlan ideiglenes használatára vonatkozó kérelm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 A Képviselő-testület </w:t>
      </w:r>
      <w:r>
        <w:rPr>
          <w:b/>
          <w:sz w:val="22"/>
          <w:szCs w:val="22"/>
        </w:rPr>
        <w:t>hozzájáru</w:t>
      </w:r>
      <w:r>
        <w:rPr>
          <w:sz w:val="22"/>
          <w:szCs w:val="22"/>
        </w:rPr>
        <w:t xml:space="preserve">l a tiszavasvári </w:t>
      </w:r>
      <w:r>
        <w:rPr>
          <w:b/>
          <w:sz w:val="22"/>
          <w:szCs w:val="22"/>
        </w:rPr>
        <w:t>0198 helyrajzi számú</w:t>
      </w:r>
      <w:r>
        <w:rPr>
          <w:sz w:val="22"/>
          <w:szCs w:val="22"/>
        </w:rPr>
        <w:t xml:space="preserve"> „kivett közút” megnevezésű, Tiszavasvári Város Önkormányzata tulajdonában lévő ingatlan (továbbiakban: Ingatlan) </w:t>
      </w:r>
      <w:r>
        <w:rPr>
          <w:b/>
          <w:sz w:val="22"/>
          <w:szCs w:val="22"/>
        </w:rPr>
        <w:t xml:space="preserve">ideiglenes igénybevételéhez. 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Eszerint a volt Alkaloida hulladéklerakó területén történő kármentesítési beruházás lebonyolítása érdekében a Beruházó az </w:t>
      </w:r>
      <w:r>
        <w:rPr>
          <w:b/>
          <w:sz w:val="22"/>
          <w:szCs w:val="22"/>
        </w:rPr>
        <w:t>Ingatlan alatt</w:t>
      </w:r>
      <w:r>
        <w:rPr>
          <w:sz w:val="22"/>
          <w:szCs w:val="22"/>
        </w:rPr>
        <w:t xml:space="preserve"> 150 cm mélységben </w:t>
      </w:r>
      <w:r>
        <w:rPr>
          <w:b/>
          <w:sz w:val="22"/>
          <w:szCs w:val="22"/>
        </w:rPr>
        <w:t>védőcsövet</w:t>
      </w:r>
      <w:r>
        <w:rPr>
          <w:sz w:val="22"/>
          <w:szCs w:val="22"/>
        </w:rPr>
        <w:t xml:space="preserve"> (továbbiakban: vezeték) </w:t>
      </w:r>
      <w:r>
        <w:rPr>
          <w:b/>
          <w:sz w:val="22"/>
          <w:szCs w:val="22"/>
        </w:rPr>
        <w:t>helyezhet el</w:t>
      </w:r>
      <w:r>
        <w:rPr>
          <w:sz w:val="22"/>
          <w:szCs w:val="22"/>
        </w:rPr>
        <w:t xml:space="preserve">, benne ideiglenesen 2 db 63-as vízvezetékcső, illetve gyenge és erősáramú vezeték kerül elhelyezésre, a határozat mellékletében lévő tervrajz szeri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A </w:t>
      </w:r>
      <w:r>
        <w:rPr>
          <w:b/>
          <w:sz w:val="22"/>
          <w:szCs w:val="22"/>
        </w:rPr>
        <w:t>használati jog biztosításának feltétele</w:t>
      </w:r>
      <w:r>
        <w:rPr>
          <w:sz w:val="22"/>
          <w:szCs w:val="22"/>
        </w:rPr>
        <w:t>: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.1. A 2. pontban feltüntetett vezeték az Ingatlan rendeltetésének megfelelő használatát nem befolyásolhatja, a vezeték elhelyezésével a Beruházónak biztosítani kell az Ingatlan korlátozások nélküli használat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A vezeték a kármentesítési projekt időtartamáig lehet elhelyezve az Ingatlan alatt. A Beruházó a projekt befejezéséről köteles tájékoztatni az Önkormányzato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A </w:t>
      </w:r>
      <w:r>
        <w:rPr>
          <w:b/>
          <w:sz w:val="22"/>
          <w:szCs w:val="22"/>
        </w:rPr>
        <w:t>Beruházó</w:t>
      </w:r>
      <w:r>
        <w:rPr>
          <w:sz w:val="22"/>
          <w:szCs w:val="22"/>
        </w:rPr>
        <w:t xml:space="preserve"> a vezeték elhelyezését megelőzően </w:t>
      </w:r>
      <w:r>
        <w:rPr>
          <w:b/>
          <w:sz w:val="22"/>
          <w:szCs w:val="22"/>
        </w:rPr>
        <w:t>köteles írásban nyilatkozni</w:t>
      </w:r>
      <w:r>
        <w:rPr>
          <w:sz w:val="22"/>
          <w:szCs w:val="22"/>
        </w:rPr>
        <w:t xml:space="preserve"> arról, hogy </w:t>
      </w:r>
      <w:r>
        <w:rPr>
          <w:b/>
          <w:sz w:val="22"/>
          <w:szCs w:val="22"/>
        </w:rPr>
        <w:t>vállalja</w:t>
      </w:r>
    </w:p>
    <w:p>
      <w:pPr>
        <w:pStyle w:val="Normal"/>
        <w:ind w:left="284" w:hanging="142"/>
        <w:jc w:val="both"/>
        <w:rPr/>
      </w:pPr>
      <w:r>
        <w:rPr>
          <w:sz w:val="22"/>
          <w:szCs w:val="22"/>
        </w:rPr>
        <w:t xml:space="preserve">a) hogy saját költségén a vezeték elhelyezését, valamint annak eltávolítását követően az Ingatlant az </w:t>
      </w:r>
      <w:r>
        <w:rPr>
          <w:b/>
          <w:sz w:val="22"/>
          <w:szCs w:val="22"/>
        </w:rPr>
        <w:t>eredeti állapotba visszaállítja</w:t>
      </w:r>
      <w:r>
        <w:rPr>
          <w:sz w:val="22"/>
          <w:szCs w:val="22"/>
        </w:rPr>
        <w:t>, mellyel biztosítja a mezőgazdasági járművek részére alkalmas közlekedési feltételt.</w:t>
      </w:r>
    </w:p>
    <w:p>
      <w:pPr>
        <w:pStyle w:val="Normal"/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</w:t>
      </w:r>
      <w:r>
        <w:rPr>
          <w:b/>
          <w:sz w:val="22"/>
          <w:szCs w:val="22"/>
        </w:rPr>
        <w:t>vállalja,</w:t>
      </w:r>
      <w:r>
        <w:rPr>
          <w:sz w:val="22"/>
          <w:szCs w:val="22"/>
        </w:rPr>
        <w:t xml:space="preserve"> hogy a vezeték kiépítéséhez szükséges szakhatósági, illetve más tulajdonosi hozzájárulásokat beszerzi.</w:t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Az Önkormányzat hozzájárul ahhoz, hogy a tárgyra vonatkozóan megadott tulajdonosi hozzájárulás felhasználható legyen a projekttel összefüggésbe hozható engedélyezési eljárásokban, illetve a jelenleg érvényben lévő engedélyek módosításában a fenti témakört alátámasztandóan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5. Felkéri a Polgármestert, hogy tájékoztassa a Beruházót a Képviselő-testület döntésérő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Határidő: azonnal</w:t>
        <w:tab/>
        <w:tab/>
        <w:tab/>
        <w:tab/>
        <w:t>Felelős: Szőke Zoltán polgármester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Felhatalmazza a Polgármestert arra, hogy a Beruházó nyilatkozattételét követően a tulajdonosi hozzájárulást írja alá.</w:t>
      </w:r>
    </w:p>
    <w:p>
      <w:pPr>
        <w:pStyle w:val="TextBody"/>
        <w:tabs>
          <w:tab w:val="clear" w:pos="708"/>
          <w:tab w:val="center" w:pos="65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/>
      </w:pPr>
      <w:r>
        <w:rPr>
          <w:sz w:val="22"/>
          <w:szCs w:val="22"/>
        </w:rPr>
        <w:t>Határidő: esedékességkor</w:t>
        <w:tab/>
        <w:tab/>
        <w:tab/>
        <w:tab/>
        <w:t>Felelős: Szőke Zoltán polgármester</w:t>
      </w:r>
      <w:r>
        <w:br w:type="page"/>
      </w:r>
    </w:p>
    <w:p>
      <w:pPr>
        <w:pStyle w:val="Heading5"/>
        <w:tabs>
          <w:tab w:val="clear" w:pos="708"/>
          <w:tab w:val="center" w:pos="6840" w:leader="none"/>
        </w:tabs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024245" cy="8519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851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1276" w:right="850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CmChar">
    <w:name w:val="Cím Char"/>
    <w:qFormat/>
    <w:rPr>
      <w:b/>
      <w:spacing w:val="20"/>
      <w:sz w:val="40"/>
      <w:u w:val="single"/>
      <w:lang w:val="en-US" w:eastAsia="en-US"/>
    </w:rPr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2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Nincstrkz1">
    <w:name w:val="Nincs térköz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17:00Z</dcterms:created>
  <dc:creator>Anita</dc:creator>
  <dc:description/>
  <cp:keywords/>
  <dc:language>en-US</dc:language>
  <cp:lastModifiedBy>Gulyásné Gáll Anita</cp:lastModifiedBy>
  <cp:lastPrinted>2023-09-20T08:59:00Z</cp:lastPrinted>
  <dcterms:modified xsi:type="dcterms:W3CDTF">2024-02-05T13:20:00Z</dcterms:modified>
  <cp:revision>9</cp:revision>
  <dc:subject/>
  <dc:title>SZERZŐDÉSMÓDOSíTÓ KÖZÖS NYILATKOZAT</dc:title>
</cp:coreProperties>
</file>