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február 15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 Sportpálya öltözőjének a Tiszavasvári Sport Klub által történő felújításához való hozzájárulá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656-1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612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február 0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Sportpálya öltözőjének a Tiszavasvári Sport Klub által történő felújításához való hozzájáru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Tiszavasvári Sport Klub (székhelye: Tiszavasvári, Alkotás u. 2.) képviseletében Leányvári Attila  tulajdonosi hozzájárulás megadása céljából kereste meg az Önkormány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ort Klub a Magyar Labdarúgó Szövetséghez beadott sportfejlesztési program keretén belül - tárgyi eszköz beruházás/felújítás jogcímen, előfinanszírozott ingatlan aljogcímen - a tiszavasvári 2438 helyrajzi számú, a valóságban a Tiszavasvári, Fehértói u. 2/B szám alatt lévő Sportpálya öltözőjének felújítását kívánja elvégezni 8.500.000 Ft értékben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ilágításkorszerűsítés (az öltöző épületében lévő korszerűtlen, 52 db régi armatúra és izzók cseréje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öltöző helyiségek aljzatburkolatának (linóleum) cseréj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öltöző külső fedett folyosójának tetőfelújítása (az öltöző helyiségek előtti folyosó tetőszerkezetének cseréje szendvicspanel tetőborításr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mező nyilatkozott arról, hogy a látvány-csapatsport támogatását biztosító támogatási igazolás kiállításáról, felhasználásáról, a támogatás elszámolásának és ellenőrzésének, valamint visszafizetésének szabályairól szóló 107/2011. (VI.30.) Korm. rendeletben foglaltak szerint sportfejlesztési tervet készített, melynek része olyan beruházás/tárgyi eszköz felújítás, mely esetében a társasági adóról és osztalékadóról szóló 1996. évi LXXXI. törvény (továbbiakban: TAO) 22/C. § (6) bekezdése értelmében a sportcélú ingatlan tulajdonosának előzetes írásbeli hozzájárulása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 határozat-tervezetben foglaltak szerint a fenti tárgyban hozza meg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4. február 05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/>
      </w:pPr>
      <w:r>
        <w:rPr/>
        <w:t xml:space="preserve">            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A Tiszavasvári Sportpálya öltözőjének a Tiszavasvári Sport Klub által történő felújításához való hozzájárulásról</w:t>
      </w:r>
    </w:p>
    <w:p>
      <w:pPr>
        <w:pStyle w:val="Nincstrkz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A Képviselő-testület </w:t>
      </w:r>
      <w:r>
        <w:rPr>
          <w:b/>
          <w:color w:val="000000"/>
          <w:sz w:val="23"/>
          <w:szCs w:val="23"/>
        </w:rPr>
        <w:t>hozzájárul</w:t>
      </w:r>
      <w:r>
        <w:rPr>
          <w:color w:val="000000"/>
          <w:sz w:val="23"/>
          <w:szCs w:val="23"/>
        </w:rPr>
        <w:t xml:space="preserve"> ahhoz, hogy a </w:t>
      </w:r>
      <w:r>
        <w:rPr>
          <w:b/>
          <w:color w:val="000000"/>
          <w:sz w:val="23"/>
          <w:szCs w:val="23"/>
        </w:rPr>
        <w:t>tiszavasvári 2438 helyrajzi számú</w:t>
      </w:r>
      <w:r>
        <w:rPr>
          <w:color w:val="000000"/>
          <w:sz w:val="23"/>
          <w:szCs w:val="23"/>
        </w:rPr>
        <w:t xml:space="preserve">, a valóságban Tiszavasvári, Fehértói u. 2/B. szám alatti „kivett </w:t>
      </w:r>
      <w:r>
        <w:rPr>
          <w:b/>
          <w:color w:val="000000"/>
          <w:sz w:val="23"/>
          <w:szCs w:val="23"/>
        </w:rPr>
        <w:t>sporttelep”</w:t>
      </w:r>
      <w:r>
        <w:rPr>
          <w:color w:val="000000"/>
          <w:sz w:val="23"/>
          <w:szCs w:val="23"/>
        </w:rPr>
        <w:t xml:space="preserve"> megnevezésű, Tiszavasvári Város Önkormányzata 1/1 arányú tulajdonát képező ingatlanon lévő </w:t>
      </w:r>
      <w:r>
        <w:rPr>
          <w:b/>
          <w:color w:val="000000"/>
          <w:sz w:val="23"/>
          <w:szCs w:val="23"/>
        </w:rPr>
        <w:t>öltöző épületén</w:t>
      </w:r>
      <w:r>
        <w:rPr>
          <w:color w:val="000000"/>
          <w:sz w:val="23"/>
          <w:szCs w:val="23"/>
        </w:rPr>
        <w:t xml:space="preserve"> a </w:t>
      </w:r>
      <w:r>
        <w:rPr>
          <w:b/>
          <w:color w:val="000000"/>
          <w:sz w:val="23"/>
          <w:szCs w:val="23"/>
        </w:rPr>
        <w:t>Tiszavasvári Sport Klub</w:t>
      </w:r>
      <w:r>
        <w:rPr>
          <w:color w:val="000000"/>
          <w:sz w:val="23"/>
          <w:szCs w:val="23"/>
        </w:rPr>
        <w:t xml:space="preserve"> (továbbiakban: Sportszervezet) – a TAO törvényben meghatározottak szerint – </w:t>
      </w:r>
      <w:r>
        <w:rPr>
          <w:b/>
          <w:color w:val="000000"/>
          <w:sz w:val="23"/>
          <w:szCs w:val="23"/>
        </w:rPr>
        <w:t>8.500.000 Ft</w:t>
      </w:r>
      <w:r>
        <w:rPr>
          <w:color w:val="000000"/>
          <w:sz w:val="23"/>
          <w:szCs w:val="23"/>
        </w:rPr>
        <w:t xml:space="preserve"> értékben </w:t>
      </w:r>
      <w:r>
        <w:rPr>
          <w:b/>
          <w:color w:val="000000"/>
          <w:sz w:val="23"/>
          <w:szCs w:val="23"/>
        </w:rPr>
        <w:t>fejlesztést hajtson</w:t>
      </w:r>
      <w:r>
        <w:rPr>
          <w:color w:val="000000"/>
          <w:sz w:val="23"/>
          <w:szCs w:val="23"/>
        </w:rPr>
        <w:t xml:space="preserve"> végre az alábbiak szerint: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3"/>
          <w:szCs w:val="23"/>
        </w:rPr>
      </w:pPr>
      <w:r>
        <w:rPr>
          <w:rFonts w:eastAsia="Symbol" w:cs="Symbol" w:ascii="Symbol" w:hAnsi="Symbol"/>
          <w:color w:val="000000"/>
          <w:sz w:val="23"/>
          <w:szCs w:val="23"/>
        </w:rPr>
        <w:t></w:t>
      </w:r>
      <w:r>
        <w:rPr>
          <w:color w:val="000000"/>
          <w:sz w:val="23"/>
          <w:szCs w:val="23"/>
        </w:rPr>
        <w:t xml:space="preserve">    </w:t>
      </w:r>
      <w:r>
        <w:rPr>
          <w:color w:val="000000"/>
          <w:sz w:val="23"/>
          <w:szCs w:val="23"/>
        </w:rPr>
        <w:t xml:space="preserve">világításkorszerűsítés (az öltöző épületében lévő korszerűtlen, 52 db régi armatúra és izzók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cseréje)</w:t>
        <w:br/>
      </w:r>
      <w:r>
        <w:rPr>
          <w:rFonts w:eastAsia="Symbol" w:cs="Symbol" w:ascii="Symbol" w:hAnsi="Symbol"/>
          <w:color w:val="000000"/>
          <w:sz w:val="23"/>
          <w:szCs w:val="23"/>
        </w:rPr>
        <w:t></w:t>
      </w:r>
      <w:r>
        <w:rPr>
          <w:color w:val="000000"/>
          <w:sz w:val="23"/>
          <w:szCs w:val="23"/>
        </w:rPr>
        <w:t>    öltöző helyiségek aljzatburkolatának (linóleum) cseréje</w:t>
        <w:br/>
      </w:r>
      <w:r>
        <w:rPr>
          <w:rFonts w:eastAsia="Symbol" w:cs="Symbol" w:ascii="Symbol" w:hAnsi="Symbol"/>
          <w:color w:val="000000"/>
          <w:sz w:val="23"/>
          <w:szCs w:val="23"/>
        </w:rPr>
        <w:t></w:t>
      </w:r>
      <w:r>
        <w:rPr>
          <w:color w:val="000000"/>
          <w:sz w:val="23"/>
          <w:szCs w:val="23"/>
        </w:rPr>
        <w:t xml:space="preserve">  öltöző külső fedett folyosójának tetőfelújítása (az öltöző helyiségek előtti folyosó tetőszerkezetének cseréje szendvicspanel tetőborításra)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1. Az 1. pontban lévő ingatlanon megvalósuló felújítás eredményeként </w:t>
      </w:r>
      <w:r>
        <w:rPr>
          <w:b/>
          <w:color w:val="000000"/>
          <w:sz w:val="23"/>
          <w:szCs w:val="23"/>
        </w:rPr>
        <w:t>létrejövő növekmény/vagyongyarapodás ingyenesen az önkormányzat tulajdonába kerül</w:t>
      </w:r>
      <w:r>
        <w:rPr>
          <w:color w:val="000000"/>
          <w:sz w:val="23"/>
          <w:szCs w:val="23"/>
        </w:rPr>
        <w:t>, a pályázati feltételekhez való megfelelés szerinti legkorábbi időpontban, de legkésőbb a pályázati fenntartási időszak végén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2 Felhatalmazza a polgármestert, hogy egyeztessen és tegyen javaslatot a Sportszervezetnek az elszámolás kérdésében, hogy az idegen vagyonként aktivált értéknövekmény meghatározott időponttól – legkésőbb azonban a Sportszervezet ingatlan használatának megszűnésével – átadásra kerüljön a tulajdonos Önkormányzat részére, többlet kötelezettségvállalás nélkül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3. Mivel a Sportszervezet támogatási igényét az 1. pontban lévő ingatlan használati igénnyel kívánja alátámasztani, az Önkormányzat a </w:t>
      </w:r>
      <w:r>
        <w:rPr>
          <w:b/>
          <w:color w:val="000000"/>
          <w:sz w:val="23"/>
          <w:szCs w:val="23"/>
        </w:rPr>
        <w:t>használati jogot a Sportszervezet általi megvalósítás esetén külön megállapodás keretében biztosítja.</w:t>
      </w:r>
    </w:p>
    <w:p>
      <w:pPr>
        <w:pStyle w:val="Normal"/>
        <w:shd w:fill="FFFFFF" w:val="clear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kintettel arra, hogy a kérelemben megjelölt 9.3. pont alapján építési engedélyhez kötött beruházás/felújítás esetén szükséges az ingyenes használat határozott időre történő biztosítása, ezért amennyiben a pályázat/jogszabály szerint nem kötelező a kizárólagos és ingyenes használati jog biztosítása, úgy egy egyedi megállapodás külön szerződésbe foglalása indokolt.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mennyiben a pályázat illetve a vonatkozó kormányrendeletben foglaltak szerint nem kötelező a kizárólagos és ingyenes használati jog biztosítása, úgy a nem kizárólagos, egyeztetett időpontban és óraszámban történő ingyenes használatot támogatj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Felkéri Tiszavasvári Sport Klub vezetőjét, hogy a pályázat elbírálását követően a döntésről tájékoztassa az önkormányzatot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3"/>
          <w:szCs w:val="23"/>
        </w:rPr>
        <w:t>5. Felhatalmazza polgármestert arra, hogy a TAO tv. szerinti támogatáshoz – a benyújtó szervezet részére akár hiánypótlás keretében előírt - szükséges nyilatkozatokat, hozzájárulásokat, egyéb dokumentumokat készítse el, azokat aláírja, vagy azok elkészítésében szükség szerint együttműködik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Határidő: azonnal, illetve esedékességkor</w:t>
        <w:tab/>
        <w:t xml:space="preserve">                                        Felelős: Szőke Zoltán polgármester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26:00Z</dcterms:created>
  <dc:creator>Anita</dc:creator>
  <dc:description/>
  <cp:keywords/>
  <dc:language>en-US</dc:language>
  <cp:lastModifiedBy>Gulyásné Gáll Anita</cp:lastModifiedBy>
  <cp:lastPrinted>2024-02-06T10:57:00Z</cp:lastPrinted>
  <dcterms:modified xsi:type="dcterms:W3CDTF">2024-02-09T08:15:00Z</dcterms:modified>
  <cp:revision>14</cp:revision>
  <dc:subject/>
  <dc:title>SZERZŐDÉSMÓDOSíTÓ KÖZÖS NYILATKOZAT</dc:title>
</cp:coreProperties>
</file>