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3. június 29-én tartandó rendkívüli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Pályázat benyújtása a VP6-19.2.1.-87-4-17 kódszámú „Szabadidő hasznos eltöltésére alkalmas közösségi terek kialakítása, fejlesztése” című pályázatra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Arató Atilla – ügyintéz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9633-11/2023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3. június 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Arató Atil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Arató Atil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 w:val="28"/>
        </w:rPr>
        <w:t>Pályázat benyújtása a VP6-19.2.1.-87-4-17 kódszámú „Szabadidő hasznos eltöltésére alkalmas közösségi terek kialakítása, fejlesztése” című pályázat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ormány a Tiszatér LEADER helyi akciócsoporttal (HACS) együttműködve pályázatott hirdetett meg Szabadidő hasznos eltöltésére alkalmas közösségi terek kialakítása, fejlesztése címe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ot Önkormányzatok és Non-profit szervezetek adhatják be. Tiszavasvári Város Önkormányzatának is lehetősége van arra, hogy a pályázatot nyújtson be. Azonban mivel Tiszavasvári lakosságszáma meghaladja a 6000 fő lakosságszámot, így csak külterületi ingatlanon valósulhat meg a fejlesztés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Számbevettük a lehetőségünket és a központhoz közel azonban külterületen található a Vágóhíd utca és a piac körüli nagy legelő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Mivel külterületről beszélünk így korlátozva vannak a lehetőségünk, azonban szeretnénk kedvezni az eb tartóknak és egy új szolgáltatást nyújtani nekik egy kutya futtatót. A nagyvárosokban igen elterjedt már, hogy a kutyákat nem csak az utcára viszik le sétálni, sőt a nagyobb mozgásigényű kutyák több foglalkozást igényelnek. A pálya segítséget nyújt az eb tartóknak abban, hogy taníthassák a kutyáikat, esetlegesen felkészítsék versenyekre. Események helyszínéül szolgálhat, ahol a különböző kutyás rendezvények megtartásra kerülhetnek. Az eseményeken is, de a kutyák lemozgatása közben az emberek megoszthatják tapasztalataikat és tudásukat az ebtartással kapcsolatosan és ezzel segíthetik egymást a helyes kutyatartás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ból egy körbekerített füves terület kerülne kialakításra, melyen elhelyezésre kerülne 8 elemből álló akadálypálya. Annak érdekébe, hogy ne korlátozzuk a nyitva tartást, napelemes kandeláberek kerülnének kihelyezésre, hogy télen a korai sötétedésben is igénybe tudják venni a szolgáltatást. A rongálás megelőzése érdekében egy 4 db kamerából álló kamerarendszer kerülne kiépítésre. A szemetelés és a kutyaürülék szétdobálásának megelőzésének érdekében hulladékgyűjtő edény kerül kihelyezésre. Továbbá a pályára látogatók részére, egy pad is kihelyezésre kerül, hogy a szabadon engedett kutyát a gazda kényelmesen tudja szemelőt tartani. A kutya futtató a 0358/177 hrsz.-on valósulna meg, közvetlenül a műfüves focipálya kiszolgáló épülete mellet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támogatási összeg mértéke 1 millió forinttól 10 millió forintig lehetséges, a támogatás intenzitása 75%-os, ezért 25%-os önerőt biztosítani szükséges. A pályázat benyújtásának a határideje 2023. június 30. napja. A pályázat nyertessége esetén a beruházást, várhatóan 2024 tavaszán valósítanánk meg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fentiek alapján a beruházás költsége az alábbiak szerint alakul: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>A projekt összköltsége bruttó:</w:t>
        <w:tab/>
        <w:tab/>
        <w:t xml:space="preserve">  ……………,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Igényelt támogatás (75%) bruttó:</w:t>
        <w:tab/>
        <w:tab/>
        <w:t xml:space="preserve">  ……………,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 xml:space="preserve">Saját forrás, önerő (25%) bruttó: </w:t>
        <w:tab/>
        <w:tab/>
        <w:t xml:space="preserve">  ……………,- Ft</w:t>
        <w:tab/>
        <w:tab/>
        <w:tab/>
      </w:r>
    </w:p>
    <w:p>
      <w:pPr>
        <w:pStyle w:val="Default"/>
        <w:rPr>
          <w:szCs w:val="24"/>
        </w:rPr>
      </w:pPr>
      <w:r>
        <w:rPr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>A benyújtáshoz a következő dokumentumokat kell csatolni:</w:t>
      </w:r>
    </w:p>
    <w:p>
      <w:pPr>
        <w:pStyle w:val="Default"/>
        <w:jc w:val="both"/>
        <w:rPr>
          <w:rStyle w:val="Markedcontent"/>
        </w:rPr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szCs w:val="24"/>
        </w:rPr>
        <w:t>Jelen Helyi Felhívás 4.4.2.3. pont szerinti Tartalmi értékelési szempontokat alátámasztó igazolásokat, nyilatkozatokat, dokumentumokat valamint a fenntartási terv értékeléséhez szükséges - a fenntartási terv kitöltési útmutatójában meghatározott - dokumentumokat;</w:t>
      </w:r>
      <w:r>
        <w:rPr>
          <w:rStyle w:val="Markedcontent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/>
      </w:pPr>
      <w:r>
        <w:rPr>
          <w:szCs w:val="24"/>
        </w:rPr>
        <w:t>Nem engedélyköteles építési tevékenység esetén a hatósági szolgáltatás keretében megkért illetékes építésügyi hatósági nyilatkozatot kell mellékelni arról, hogy az építés nem engedélyköteles, valamint a hatósági szolgáltatás keretében benyújtott építészeti-műszaki tervdokumentációt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>
          <w:szCs w:val="24"/>
        </w:rPr>
      </w:pPr>
      <w:r>
        <w:rPr>
          <w:szCs w:val="24"/>
        </w:rPr>
        <w:t>Önkormányzat esetén az érintett önkormányzat képviselő-testületének a fejlesztés megvalósításáról szóló határozatának kivonatát, amely tartalmazza a fejlesztés megnevezését és a fejlesztéssel érintett ingatlan helyrajzi számát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>
          <w:szCs w:val="24"/>
        </w:rPr>
      </w:pPr>
      <w:r>
        <w:rPr>
          <w:szCs w:val="24"/>
        </w:rPr>
        <w:t>Minden ÉNGY-ben nem szereplő költségtétel alátámasztására 3 db, érvényes egymástól független árajánlatadók által kiállított árajánlat csatolása szükséges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>
          <w:szCs w:val="24"/>
        </w:rPr>
      </w:pPr>
      <w:r>
        <w:rPr>
          <w:szCs w:val="24"/>
        </w:rPr>
        <w:t>A fejlesztendő tevékenységekről legalább 3 db dátummal ellátott fotó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>
          <w:szCs w:val="24"/>
        </w:rPr>
      </w:pPr>
      <w:r>
        <w:rPr>
          <w:szCs w:val="24"/>
        </w:rPr>
        <w:t>Helyi támogatási kérelem adatlap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>
          <w:szCs w:val="24"/>
        </w:rPr>
      </w:pPr>
      <w:r>
        <w:rPr>
          <w:szCs w:val="24"/>
        </w:rPr>
        <w:t>A HACS munkaszervezeténél előzetes konzultáción való részvétel igazolása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>
          <w:szCs w:val="24"/>
        </w:rPr>
      </w:pPr>
      <w:r>
        <w:rPr>
          <w:szCs w:val="24"/>
        </w:rPr>
        <w:t>A támogatási kérelem benyújtását megelőző utolsó teljes lezárt üzleti évéről szóló igazolást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720" w:hanging="436"/>
        <w:jc w:val="both"/>
        <w:rPr>
          <w:szCs w:val="24"/>
        </w:rPr>
      </w:pPr>
      <w:r>
        <w:rPr>
          <w:szCs w:val="24"/>
        </w:rPr>
        <w:t>A fejlesztéssel érintett ingatlan vonatkozásában a rendezett tulajdoni és/vagy használati viszonyok igazol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ot elektronikus úton a Magyar Államkincstár elektronikus kérelem pályázat kitöltő felületén szükséges benyújta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Kérem a Tisztelt Képviselő-testületet, hogy a fenti körülmények figyelembevételével a pályázat benyújtásáról a határozat – tervezetbe foglaltaknak megfelelően szíveskedjen döntést hozni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23. június 28.</w:t>
        <w:tab/>
        <w:t xml:space="preserve">       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>Szőke Zoltán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3. (V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Pályázat benyújtása a VP6-19.2.1.-87-4-17 kódszámú „Szabadidő hasznos eltöltésére alkalmas közösségi terek kialakítása, fejlesztése” című pályázatr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z </w:t>
      </w:r>
      <w:r>
        <w:rPr>
          <w:b/>
          <w:szCs w:val="24"/>
        </w:rPr>
        <w:t>VP6-19.2.1.-87-4-17 kódszámú „Szabadidő hasznos eltöltésére alkalmas közösségi terek kialakítása, fejlesztése”</w:t>
      </w:r>
      <w:r>
        <w:rPr/>
        <w:t xml:space="preserve"> című pályázati kiírására pályázatot nyújt b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beruházás megvalósítási helyszíneit az alábbiak szerint jóváhagyj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4440 Tiszavasvári, Külterület 0358/177 hrsz.</w:t>
      </w:r>
    </w:p>
    <w:p>
      <w:pPr>
        <w:pStyle w:val="Normal"/>
        <w:spacing w:lineRule="auto" w:line="240"/>
        <w:ind w:left="78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jc w:val="both"/>
        <w:rPr/>
      </w:pPr>
      <w:r>
        <w:rPr/>
        <w:tab/>
      </w:r>
      <w:r>
        <w:rPr>
          <w:szCs w:val="24"/>
        </w:rPr>
        <w:t>A projekt összköltsége bruttó:</w:t>
        <w:tab/>
        <w:tab/>
        <w:t xml:space="preserve">  ……………,- Ft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Igényelt támogatás (75%) bruttó:</w:t>
        <w:tab/>
        <w:tab/>
        <w:t xml:space="preserve">  ……………,- Ft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ab/>
        <w:t xml:space="preserve">Saját forrás, önerő (25%) bruttó: </w:t>
        <w:tab/>
        <w:tab/>
        <w:t xml:space="preserve">  ……………,- Ft</w:t>
        <w:tab/>
      </w:r>
      <w:r>
        <w:rPr/>
        <w:tab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nyújtsa be a pályázatot a Magyar Államkincstár elektronikus feltöltő rendszerén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>Felhatalmazza a Polgármestert, hogy a műszaki tartalmát, pályázati adattartalmat és a költségeket saját hatáskörben eljárva változtathassa, a fő cél megtartásával, pályázati felhívásnak megfelelőség érdekében hatósággal történő egyeztetések iránymutatások alapján, mely változásról a következő testületi ülésen köteles beszámolni a testületnek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>Felhatalmazza a polgármestert, hogy a pályázat nyertessége esetén, a megvalósítási helyszínéül (0358/177 hrsz.) szolgáló legelő művelési ágból való kivonásáról tárgyalásokat folytasson és végeztesse el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jegyzőt, hogy a beruházás megvalósításához szükséges saját forrás, önerő fedezetét Tiszavasvári Város Önkormányzata aktuális évi költségvetésébe biztosítsa.</w:t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left="426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/>
        <w:tab/>
        <w:tab/>
        <w:tab/>
        <w:t>Dr. Kórik Zsuzsanna 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2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Narrow" w:hAnsi="ArialNarrow" w:cs="Arial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Narrow;Arial" w:hAnsi="ArialNarrow;Arial" w:eastAsia="Times New Roman" w:cs="ArialNarrow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Narrow;Arial" w:hAnsi="ArialNarrow;Arial" w:eastAsia="Times New Roman" w:cs="ArialNarrow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07:00Z</dcterms:created>
  <dc:creator>User</dc:creator>
  <dc:description/>
  <dc:language>en-US</dc:language>
  <cp:lastModifiedBy>Arató Atilla</cp:lastModifiedBy>
  <cp:lastPrinted>2023-06-28T09:53:00Z</cp:lastPrinted>
  <dcterms:modified xsi:type="dcterms:W3CDTF">2023-06-28T08:07:00Z</dcterms:modified>
  <cp:revision>2</cp:revision>
  <dc:subject/>
  <dc:title>ELŐTERJESZTÉS</dc:title>
</cp:coreProperties>
</file>