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e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2. február 24-én </w:t>
      </w:r>
    </w:p>
    <w:p>
      <w:pPr>
        <w:pStyle w:val="Normal"/>
        <w:jc w:val="center"/>
        <w:rPr/>
      </w:pPr>
      <w:r>
        <w:rPr>
          <w:b/>
          <w:sz w:val="32"/>
        </w:rPr>
        <w:t>tartandó rendes ülésére</w:t>
      </w:r>
      <w:r>
        <w:rPr>
          <w:b/>
          <w:sz w:val="32"/>
          <w:u w:val="single"/>
        </w:rPr>
        <w:t xml:space="preserve">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Csikós Gergő Tiszavasvári, Hősök u. 50. sz. alatti lakos haszonbérleti szerződés módosítására vonatkozó kérelm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1590-1/2022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2. február 14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Csikós Gergő Tiszavasvári, Hősök u. 50. sz. alatti lakos haszonbérleti szerződés módosítására vonatkozó kérelmér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z Önkormányzat Csikós Gergő Tiszavasvári, Hősök u. 50. sz. alatti lakossal 2020. május 26-tól 2024. december 31. napjáig kötött haszonbérleti szerződést a tiszavasvári 044/1 hrsz-ú, 4,1053 ha nagyságú 78,33 Ak értékű, szántó művelési ágú önkormányzati ingatlan 3,4 ha nagyságú területére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Nevezett haszonbérlő kérelemmel fordult az Önkormányzathoz, melyben kérte a haszonbérleti szerződés módosítását azzal indokolva, hogy a bérlet tárgyát képező terület nagysága ténylegesen csak 2,8 ha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>A kérelmező által becsatolt, a MÁK-hoz benyújtott területalapú támogatás iránti kérelem, valamint a MEPAR Portálról letöltött dokumentum alapján a Magyar Állam Kincstártól igényelt terület alapú támogatásnál is csak 2,8 ha nagyságú területrész van figyelembe vév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Javaslom a Képviselő-testületnek, hogy támogassa a haszonbérlő kérelmét és módosítsa a haszonbérleti szerződést a haszonbérbe adott terület nagyságának csökkentése miat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2. február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.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Csikós Gergő Tiszavasvári, Hősök u. 50. sz. alatti lakos haszonbérleti szerződés módosítására vonatkozó kérelmérő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  <w:t>A Képviselő-testület módosítja a Csikós Gergő Tiszavasvári, Hősök u. 50. sz. alatti lakossal a tiszavasvári 044/1 hrsz-ú, szántó művelési ágú önkormányzati ingatlanra 2020. május 26-án kötött haszonbérleti szerződést a határozat mellékletét képező szerződést módosító megállapodásban foglaltak szerint.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  <w:t>Felhatalmazza a polgármestert a szerződést módosító megállapodás aláírására.</w:t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Határidő: 2022. február 28.</w:t>
        <w:tab/>
        <w:tab/>
        <w:tab/>
        <w:tab/>
        <w:tab/>
        <w:t>Felelős: Szőke Zoltán polgármester</w:t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/2022. (…) Kt. sz. határozat melléklete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ASZONBÉRLETI SZERZŐDÉST MÓDOSÍTÓ MEGÁLLAPO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ely létrejött a Képviselő-testület …/2022. (…) Kt. sz. határozat alapján egyrész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ékhelye: </w:t>
        <w:tab/>
        <w:tab/>
        <w:t>Tiszavasvári, Városháza tér 4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Adószám: </w:t>
        <w:tab/>
        <w:tab/>
        <w:t>15732468-2-15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mlaszám: </w:t>
        <w:tab/>
        <w:tab/>
        <w:t>11744144-15404761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pviselője: </w:t>
        <w:tab/>
        <w:tab/>
        <w:t xml:space="preserve">Szőke Zoltán polgármester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t haszonbérbe adó (továbbiakban: Bérbeadó), másrészrő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ikós Gergő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ül.helye, ideje: 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ab/>
        <w:t>anyja neve:</w:t>
        <w:tab/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dóazonosító:</w:t>
        <w:tab/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z.ig.szám:</w:t>
        <w:tab/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24"/>
          <w:szCs w:val="24"/>
        </w:rPr>
        <w:t>állampolgárság:</w:t>
        <w:tab/>
        <w:tab/>
        <w:tab/>
        <w:t>magyar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rStyle w:val="StrongEmphasis"/>
          <w:b w:val="false"/>
          <w:color w:val="000000"/>
          <w:sz w:val="24"/>
          <w:szCs w:val="24"/>
        </w:rPr>
        <w:t xml:space="preserve">földműves nyilvántartásba vételi 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>határozat szám:</w:t>
        <w:tab/>
        <w:tab/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AK tagsági azonosító száma:</w:t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közös őstermelői igazolvány szám:</w:t>
        <w:tab/>
        <w:t>…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íme:</w:t>
      </w:r>
      <w:r>
        <w:rPr>
          <w:b/>
          <w:sz w:val="24"/>
          <w:szCs w:val="24"/>
        </w:rPr>
        <w:t xml:space="preserve"> </w:t>
        <w:tab/>
        <w:tab/>
        <w:tab/>
        <w:tab/>
        <w:tab/>
      </w:r>
      <w:r>
        <w:rPr>
          <w:sz w:val="24"/>
          <w:szCs w:val="24"/>
        </w:rPr>
        <w:t>4440 Tiszavasvári, Hősök u. 50.</w:t>
      </w:r>
      <w:r>
        <w:rPr>
          <w:b/>
          <w:sz w:val="24"/>
          <w:szCs w:val="24"/>
        </w:rPr>
        <w:tab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4"/>
          <w:szCs w:val="24"/>
        </w:rPr>
        <w:t>mint haszonbérlő (továbbiakban Bérlő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özött a következő feltételek szerin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eredeti szerződés 1. pontja az alábbiak szerint módosul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1. Haszonbérlet tárgya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érbeadó haszonbérbe adja, a Bérlő pedig haszonbérbe veszi a Bérbeadó 1/1 tulajdoni hányadban tulajdonát képező külterületi tiszavasvári </w:t>
      </w:r>
      <w:r>
        <w:rPr>
          <w:b/>
          <w:sz w:val="24"/>
          <w:szCs w:val="24"/>
        </w:rPr>
        <w:t>044/1 helyrajzi számú</w:t>
      </w:r>
      <w:r>
        <w:rPr>
          <w:sz w:val="24"/>
          <w:szCs w:val="24"/>
        </w:rPr>
        <w:t xml:space="preserve">, szántó megnevezésű ingatlan </w:t>
      </w:r>
      <w:r>
        <w:rPr>
          <w:b/>
          <w:sz w:val="24"/>
          <w:szCs w:val="24"/>
        </w:rPr>
        <w:t>2,8 ha</w:t>
      </w:r>
      <w:r>
        <w:rPr>
          <w:sz w:val="24"/>
          <w:szCs w:val="24"/>
        </w:rPr>
        <w:t xml:space="preserve"> nagyságú 53.42 Ak értékű részét.”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2. Az eredeti bérleti szerződés egyéb feltételei változatlanok maradnak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Tiszavasvári, 2022. …………….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Tiszavasvári Város Önkormányzata </w:t>
        <w:tab/>
        <w:t>Csikós Gergő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2268" w:leader="none"/>
          <w:tab w:val="center" w:pos="6804" w:leader="none"/>
        </w:tabs>
        <w:ind w:left="283" w:hanging="283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 xml:space="preserve"> haszonbérbe adó </w:t>
        <w:tab/>
        <w:t>haszonbérlő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képv.: Szőke Zoltán polgármester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992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50:00Z</dcterms:created>
  <dc:creator>Anita</dc:creator>
  <dc:description/>
  <cp:keywords/>
  <dc:language>en-US</dc:language>
  <cp:lastModifiedBy>Bodnár Anita</cp:lastModifiedBy>
  <cp:lastPrinted>2022-02-07T10:29:00Z</cp:lastPrinted>
  <dcterms:modified xsi:type="dcterms:W3CDTF">2022-02-16T09:47:00Z</dcterms:modified>
  <cp:revision>7</cp:revision>
  <dc:subject/>
  <dc:title>SZERZŐDÉSMÓDOSíTÓ KÖZÖS NYILATKOZAT</dc:title>
</cp:coreProperties>
</file>