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22. január 27-én tartandó rendes ülésére</w:t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Pályázat benyújtása az „Önkormányzati fejlesztések 2022” című pályázat támogatásár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Arató Atill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436-13/2022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8.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2. január 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 benyújtása az „Önkormányzati fejlesztések 2022” című pályázat támogatására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>
          <w:szCs w:val="24"/>
        </w:rPr>
      </w:pPr>
      <w:r>
        <w:rPr>
          <w:szCs w:val="24"/>
        </w:rPr>
        <w:t>A 2022-es évben is meghirdetésre került az Önkormányzati feladatellátást szolgáló fejlesztések támogatására kiírt pályázat, melyen az alábbi 3 alcél egyikére lehet kérelmet benyújtani: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) Kötelező önkormányzati feladatot ellátó intézmények fejlesztése, felújítása (maximálisan igényelhető támogatás összege 40 millió Ft)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b) Óvodai, iskolai és utánpótlás sport infrastruktúra-fejlesztés, felújítás, vagy új sportlétesítmény létrehozása (maximálisan igényelhető támogatás összege 20 millió Ft)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c) Belterületi utak, járdák, hidak felújítása (maximálisan igényelhető támogatás összege 40 millió Ft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ámogatás mértéke a projekt összköltségéből és az Önkormányzat adóerő képességéből kerül megállapításra. Önkormányzatunk adóerő képessége alapján a tervezett projekt összköltség 75%-ának biztosítására lehet pályázni, a fennmaradó 25% önerőt az Önkormányzatnak szükséges biztosíta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>
          <w:szCs w:val="24"/>
        </w:rPr>
      </w:pPr>
      <w:r>
        <w:rPr>
          <w:szCs w:val="24"/>
        </w:rPr>
        <w:t>A pályázatot javaslom benyújtani a Krúdy lakótelep utcájának, a járdájának, a lakóingatlanok bejáratához vezető járdák, illetve a járda felőli autóbehajtók felújít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keretében a beruházás megvalósításának költsége mellett elszámolható az esetleges közbeszerzés, valamint a műszaki tervek és a műszaki ellenőr költsége is a projekt összköltségének 5 százaléká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Fentiek alapján az alábbiak szerint alakul a projekt költség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A projekt összköltsége bruttó:</w:t>
        <w:tab/>
        <w:t>53.674.426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Igényelt támogatás bruttó:</w:t>
        <w:tab/>
        <w:tab/>
        <w:t>40.000.000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Önkormányzati sajáterő bruttó:</w:t>
        <w:tab/>
        <w:t>13.674.426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benyújtandó adatlapokat 2022. február 4. napjáig kell rögzíteni és lezárni az ebr42 önkormányzati információs rendszer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ályázatokról a helyi önkormányzatokért felelős miniszter 2022. március 31. napjáig hoz dönté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Kérem a Tisztelt Képviselő-testületet, hogy a fenti körülmények figyelembevételével a pályázat benyújtásáról döntést hozni szíveskedjen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22. január 24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2. (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Pályázat benyújtása az „Önkormányzati fejlesztések 2022” című pályázat támogatásá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Kifejezi szándékát, hogy az „</w:t>
      </w:r>
      <w:r>
        <w:rPr>
          <w:b/>
          <w:szCs w:val="24"/>
        </w:rPr>
        <w:t>Önkormányzati fejlesztések 2022</w:t>
      </w:r>
      <w:r>
        <w:rPr/>
        <w:t>” című pályázati kiírás c) alcéljára pályázatot nyújt be a Krúdy Gyula utca és hozzá tartozó kiszolgáló utak illetve az utcához tartozó járdarész felújítására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ét az alábbiak szerint jóváhagyja: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Krúdy Gyula utca 2123/106, 2123/42, 2101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  <w:t>A projekt összköltsége bruttó:</w:t>
        <w:tab/>
      </w:r>
      <w:r>
        <w:rPr>
          <w:szCs w:val="24"/>
        </w:rPr>
        <w:t>53.674.426,-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bruttó:</w:t>
        <w:tab/>
        <w:tab/>
      </w:r>
      <w:r>
        <w:rPr>
          <w:szCs w:val="24"/>
        </w:rPr>
        <w:t>40.000.000,-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bruttó:</w:t>
        <w:tab/>
      </w:r>
      <w:r>
        <w:rPr>
          <w:szCs w:val="24"/>
        </w:rPr>
        <w:t>13.674.426,-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jegyzőt, hogy a beruházás megvalósításához szükséges sajáterő fedezetét Tiszavasvári Város Önkormányzata aktuális évi költségvetésébe biztosíts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 pályázatot nyújtsa be az ebr42 rendszeren keresztü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1. január 24.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31:00Z</dcterms:created>
  <dc:creator>User</dc:creator>
  <dc:description/>
  <dc:language>en-US</dc:language>
  <cp:lastModifiedBy>Arató Atilla</cp:lastModifiedBy>
  <cp:lastPrinted>2022-01-24T14:34:00Z</cp:lastPrinted>
  <dcterms:modified xsi:type="dcterms:W3CDTF">2022-01-24T13:35:00Z</dcterms:modified>
  <cp:revision>3</cp:revision>
  <dc:subject/>
  <dc:title>ELŐTERJESZTÉS</dc:title>
</cp:coreProperties>
</file>