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november 29-é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 0356 hrsz-ú önkormányzati ingatlan haszonbérbe adásáról hozott döntés mód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995-4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november 1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0356 hrsz-ú önkormányzati ingatlan haszonbérbe adásáról hozott döntés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épviselő-testület a 100/2021. (X.19.) Kt. sz. határozatában hozott döntést a tiszavasvári 0356 hrsz-ú, un. tóaljai területek haszonbérbe adásáról, tekintettel arra, hogy az ingatlan egyes területeire kötött haszonbérleti szerződések 2021. október 31. napjával megszűnt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 értelmében az ingatlanok haszonbérleti díja módosult a korábbiakhoz képest 2.000 Ft/Ak/év + ÁFA-ban lett megállapítva. </w:t>
      </w:r>
    </w:p>
    <w:p>
      <w:pPr>
        <w:pStyle w:val="Normal"/>
        <w:jc w:val="both"/>
        <w:rPr/>
      </w:pPr>
      <w:r>
        <w:rPr>
          <w:sz w:val="24"/>
          <w:szCs w:val="24"/>
        </w:rPr>
        <w:t>Továbbá döntést hozott arról is a Testület, hogy az ingatlanrészek haszonbérbe adása során nem a haszonbérlő, hanem az Önkormányzat, mint haszonbérbe adó igényli meg a területalapú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döntésről tájékoztatva lettek az érintett haszonbérlők, akik közü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Kovács Attila</w:t>
      </w:r>
      <w:r>
        <w:rPr>
          <w:sz w:val="24"/>
          <w:szCs w:val="24"/>
        </w:rPr>
        <w:t xml:space="preserve"> Tiszavasvári, Bocskai u. 16. sz. és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Szabó Miklós</w:t>
      </w:r>
      <w:r>
        <w:rPr>
          <w:sz w:val="24"/>
          <w:szCs w:val="24"/>
        </w:rPr>
        <w:t xml:space="preserve"> Tiszavasvári, Bocskai u. 87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tti lakos kérte, hogy a részére korábban haszonbérbe adott területből csak a fásított területen kívüli, ténylegesen általa használt legelő rész kerüljön bérbe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ésüket azzal indokolták, hogy amennyiben a területnagyság alapján megállapított területalapú támogatást nem ők veszik igénybe, úgy csak a legelő rész legyen figyelembe véve a bérbeadásnál, mivel a fás részt - mely foltokban helyezkedik el az ingatlanon – ténylegesen nem használják, ezáltal a fizetendő haszonbérleti díjuk is kevesebb lenn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avaslom a Képviselő-testületnek, hogy támogassa a kérelmezők kérelmét és a korábbi határozatban meghatározott területnagyságot módosítsa az alábbiak szerin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343"/>
        <w:gridCol w:w="1153"/>
        <w:gridCol w:w="1519"/>
        <w:gridCol w:w="137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szonbérlő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0356 hrsz-ú ingatlanból bérbeadásra kerülő terüle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rábbi összesen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ha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rábbi összes Ak érté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lightGray"/>
              </w:rPr>
              <w:t>módosítás utáni összesen/  (ha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center"/>
              <w:rPr/>
            </w:pPr>
            <w:r>
              <w:rPr>
                <w:b/>
                <w:sz w:val="20"/>
              </w:rPr>
              <w:t>módosítás utáni összes Ak érté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vács Att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, Bocskai u. 1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,99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ó Mikló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, Bocskai u. 8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,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2127" w:leader="none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9</w:t>
            </w:r>
          </w:p>
        </w:tc>
      </w:tr>
    </w:tbl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Kérem a Képviselő-testületet, hogy hozza meg döntését az önkormányzati ingatlanrész bérbeadásáról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novembe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right="-14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/2021. (…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0356 hrsz-ú önkormányzati ingatlan haszonbérbe adásáról hozott döntés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A Képviselő-testület módosítja a 100/2021. (X.19.) Kt. számú határozat 1. pontját miszerint Kovács Attila Tiszavasvári, Bocskai u. 16. sz. és Szabó Miklós Tiszavasvári, Bocskai u. 87. sz. alatti lakos esetében módosításra kerül a tiszavasvári 0356 hrsz-ú ingatlanból részükre haszonbérbe adott ingatlanrész területnagysága az alábbiak szerint: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 xml:space="preserve">1.1. </w:t>
      </w:r>
      <w:r>
        <w:rPr>
          <w:sz w:val="24"/>
          <w:szCs w:val="24"/>
        </w:rPr>
        <w:t>Kovács Attila</w:t>
      </w:r>
      <w:r>
        <w:rPr>
          <w:b w:val="false"/>
          <w:sz w:val="24"/>
          <w:szCs w:val="24"/>
        </w:rPr>
        <w:t xml:space="preserve"> részére bérbe adandó terület nagysága: </w:t>
      </w:r>
      <w:r>
        <w:rPr>
          <w:sz w:val="24"/>
          <w:szCs w:val="24"/>
        </w:rPr>
        <w:t>1,9926 ha</w:t>
      </w:r>
      <w:r>
        <w:rPr>
          <w:b w:val="false"/>
          <w:sz w:val="24"/>
          <w:szCs w:val="24"/>
        </w:rPr>
        <w:t xml:space="preserve"> – 10.36 Ak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 xml:space="preserve">1.2. </w:t>
      </w:r>
      <w:r>
        <w:rPr>
          <w:sz w:val="24"/>
          <w:szCs w:val="24"/>
        </w:rPr>
        <w:t>Szabó Miklós</w:t>
      </w:r>
      <w:r>
        <w:rPr>
          <w:b w:val="false"/>
          <w:sz w:val="24"/>
          <w:szCs w:val="24"/>
        </w:rPr>
        <w:t xml:space="preserve"> részére bérbe adandó terület nagysága: </w:t>
      </w:r>
      <w:r>
        <w:rPr>
          <w:sz w:val="24"/>
          <w:szCs w:val="24"/>
        </w:rPr>
        <w:t>5,0000 ha</w:t>
      </w:r>
      <w:r>
        <w:rPr>
          <w:b w:val="false"/>
          <w:sz w:val="24"/>
          <w:szCs w:val="24"/>
        </w:rPr>
        <w:t xml:space="preserve"> – 25.99 A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haszonbérlet időtartama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A haszonbérleti szerződés hatályba lépésének napjától (mely a szerződés aláírásának napja) 2026. október 31. napjáig szó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Az ingatlanok haszonbérleti díja: </w:t>
      </w:r>
      <w:r>
        <w:rPr>
          <w:b/>
          <w:sz w:val="22"/>
          <w:szCs w:val="22"/>
        </w:rPr>
        <w:t>2.000 Ft/Ak/év + ÁF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fenti ingatlanrészek haszonbérbe adása során az </w:t>
      </w:r>
      <w:r>
        <w:rPr>
          <w:b/>
          <w:sz w:val="22"/>
          <w:szCs w:val="22"/>
        </w:rPr>
        <w:t>Önkormányzat igényli meg a területalapú támogatá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A Képviselő-testület felhatalmazza a polgármestert, hogy a határozat 1. pontjában szereplő haszonbérlőkkel a haszonbérleti szerződést kösse meg a mező- és erdőgazdasági földek forgalmáról szóló 2013. évi CXXII. törvény, az e törvénnyel összefüggő egyes rendelkezésekről és átmeneti szabályokról szóló 2013. évi CCXII. törvény, valamint az önkormányzat vagyonáról és a vagyongazdálkodás szabályairól szóló 31/2013. (X.25.) önkormányzati rendelet figyelembe vételével. </w:t>
      </w:r>
    </w:p>
    <w:p>
      <w:pPr>
        <w:pStyle w:val="Normal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táridő: 2021. december 01.</w:t>
        <w:tab/>
        <w:t xml:space="preserve">        </w:t>
        <w:tab/>
        <w:tab/>
        <w:tab/>
        <w:t xml:space="preserve">        Felelős: Szőke Zoltán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00:00Z</dcterms:created>
  <dc:creator>Anita</dc:creator>
  <dc:description/>
  <cp:keywords/>
  <dc:language>en-US</dc:language>
  <cp:lastModifiedBy>Gulyásné Gáll Anita</cp:lastModifiedBy>
  <cp:lastPrinted>2021-09-17T11:49:00Z</cp:lastPrinted>
  <dcterms:modified xsi:type="dcterms:W3CDTF">2021-11-19T09:04:00Z</dcterms:modified>
  <cp:revision>9</cp:revision>
  <dc:subject/>
  <dc:title>SZERZŐDÉSMÓDOSíTÓ KÖZÖS NYILATKOZAT</dc:title>
</cp:coreProperties>
</file>