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épviselő-testületének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2021. november 29-én tartandó rendes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Cs w:val="24"/>
        </w:rPr>
        <w:t xml:space="preserve">Képviselő-testületi ülésére     </w:t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 xml:space="preserve">A </w:t>
      </w:r>
      <w:r>
        <w:rPr>
          <w:sz w:val="28"/>
          <w:szCs w:val="28"/>
        </w:rPr>
        <w:t>víziközmű rendszer 2022-2036. évi módosított gördülő fejlesztési tervének elfogadás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jc w:val="both"/>
        <w:rPr>
          <w:i/>
          <w:i/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  <w:t xml:space="preserve">Szorgalmatos Község és Tiszavasvári Város </w:t>
        <w:tab/>
        <w:t xml:space="preserve">víziközmű rendszerének gördülő fejlesztési </w:t>
        <w:tab/>
        <w:t>terve, 2022 - 2036. év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Huri-Szabó Szilvi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14192-12/2021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sz. melléklet 18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</w:rPr>
              <w:t xml:space="preserve">Szabó András, </w:t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Hajdúkerületi és Bihari Víziközmű Szolgáltató Zrt. üzemigazgatój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  <w:t>szabo.andras</w:t>
            </w:r>
            <w:r>
              <w:rPr>
                <w:rStyle w:val="Il"/>
                <w:sz w:val="26"/>
              </w:rPr>
              <w:t>@hbvsz.h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1. november 1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Huri-Szabó Szilvi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Huri-Szabó Szilvi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víziközmű rendszer 2022-2036. évi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módosított gördülő fejlesztési tervének elfogad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víziközmű szolgáltatásról szóló 2011. évi CCIX. törvény 11. § (1) bekezdése alapján a </w:t>
      </w:r>
      <w:r>
        <w:rPr/>
        <w:t xml:space="preserve">szolgáltatás hosszú távú biztosíthatósága érdekében víziközmű rendszerenként tizenöt éves időtávra gördülő fejlesztési tervet kell készíteni. A gördülő fejlesztési terv két tervrészből áll: felújítási és pótlási tervrészből, valamint beruházási tervrészből. 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felújítási és pótlási tervrészt a víziközmű-szolgáltató, a beruházási tervrészt az ellátásért felelős (több ellátásért felelős esetén az ellátásért felelősök képviselőjének) a Magyar Energetikai és Közmű-szabályozási Hivatalhoz (a továbbiakban: Hivatal) 2021. szeptember 30-ig benyújtott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A Hivatal 2021. november 5-én tényállás tisztázó felhívással kereste meg Tiszavasvári Város Önkormányzatát a víziközmű-rendszer vonatkozásában benyújtott ivóvíz és szennyvíz 2022-2036. évi gördülő fejlesztési terv beruházási tervrészeinek jóváhagyása iránti kérelem vonatkozásában. A válaszadási határidő 5 nap vol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szöveges részben módosítás nem történt. A mellékleteknél a szennyvíz esetén a beruházási tervrészből a „Komposzt szállítására eszköz beszerzése” sor törlésre került és a tárgyi tervrész összefoglaló táblázatot is módosítani kellett, hogy abban ne szerepeljen működtető eszköz. A módosított táblázatokat csatolju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-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21. november 18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1. (XI.2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víziközmű rendszer 2022-2036. évi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módosított gördülő fejlesztési tervének elfog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Szorgalmatos Község és Tiszavasvári Város víziközmű rendszerének 2022 - 2036. évre vonatkozó gördülő fejlesztési tervét a melléklet szerinti módosított tartalommal </w:t>
      </w:r>
      <w:r>
        <w:rPr>
          <w:szCs w:val="24"/>
        </w:rPr>
        <w:t>elfogad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21. november 29.                         </w:t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0:01:00Z</dcterms:created>
  <dc:creator>User</dc:creator>
  <dc:description/>
  <cp:keywords/>
  <dc:language>en-US</dc:language>
  <cp:lastModifiedBy>Csakne</cp:lastModifiedBy>
  <cp:lastPrinted>2021-09-22T15:44:00Z</cp:lastPrinted>
  <dcterms:modified xsi:type="dcterms:W3CDTF">2021-11-22T12:57:00Z</dcterms:modified>
  <cp:revision>19</cp:revision>
  <dc:subject/>
  <dc:title>ELŐTERJESZTÉS</dc:title>
</cp:coreProperties>
</file>