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1. november 29-é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18 hrsz-ú ingatlan járdaszakaszának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6940-1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november 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 Állam tulajdonában lévő tiszavasvári 18 hrsz-ú ingatlan járdaszakaszának tulajdonba vétel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iszavasvári közigazgatási területén található Tiszavasvári Város Önkormányzata tulajdonában lévő közutak egy része, mint országos közút 2004., 2006. és 2019. években a Magyar Állam tulajdonába kerültek. </w:t>
      </w:r>
    </w:p>
    <w:p>
      <w:pPr>
        <w:pStyle w:val="Normal"/>
        <w:jc w:val="both"/>
        <w:rPr/>
      </w:pPr>
      <w:r>
        <w:rPr>
          <w:sz w:val="24"/>
          <w:szCs w:val="24"/>
        </w:rPr>
        <w:t>Az alábbi helyrajzi számú „országos közút” megnevezésű tiszavasvári ingatlanok – a 2019. előtti években bekövetkezett átadások során - teljes egészében a Magyar Állam tulajdonába lettek átadva, azaz az úttesten kívül az út melletti járdák, illetve zöldfelületek i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276"/>
        <w:gridCol w:w="1417"/>
        <w:gridCol w:w="1559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  <w:t>Ady E. u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2 </w:t>
            </w:r>
          </w:p>
          <w:p>
            <w:pPr>
              <w:pStyle w:val="Normal"/>
              <w:jc w:val="both"/>
              <w:rPr/>
            </w:pPr>
            <w:r>
              <w:rPr/>
              <w:t>Bajcsy-Zs.u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54 </w:t>
            </w:r>
          </w:p>
          <w:p>
            <w:pPr>
              <w:pStyle w:val="Normal"/>
              <w:jc w:val="both"/>
              <w:rPr/>
            </w:pPr>
            <w:r>
              <w:rPr/>
              <w:t>Kabay János 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2833/1 </w:t>
            </w:r>
          </w:p>
          <w:p>
            <w:pPr>
              <w:pStyle w:val="Normal"/>
              <w:jc w:val="both"/>
              <w:rPr/>
            </w:pPr>
            <w:r>
              <w:rPr/>
              <w:t>Kossuth 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25/3 </w:t>
            </w:r>
          </w:p>
          <w:p>
            <w:pPr>
              <w:pStyle w:val="Normal"/>
              <w:jc w:val="both"/>
              <w:rPr/>
            </w:pPr>
            <w:r>
              <w:rPr/>
              <w:t>Vasvári P. 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25/4 </w:t>
            </w:r>
          </w:p>
          <w:p>
            <w:pPr>
              <w:pStyle w:val="Normal"/>
              <w:jc w:val="both"/>
              <w:rPr/>
            </w:pPr>
            <w:r>
              <w:rPr/>
              <w:t>Vasvári P. 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35 </w:t>
            </w:r>
          </w:p>
          <w:p>
            <w:pPr>
              <w:pStyle w:val="Normal"/>
              <w:jc w:val="both"/>
              <w:rPr/>
            </w:pPr>
            <w:r>
              <w:rPr/>
              <w:t>Vasvári P. u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9. évben történt átadások esetében, az átadást megelőzően a Magyar Közút Nonprofit Zrt. – mint az állami országos közutak vagyonkezelőjének - kezdeményezésére a tiszavasvári 10, 3432 és 3134 hrsz-ú ingatlanok vonatkozásában az „országos közút” ingatlanrészek az önkormányzati ingatlanról leválasztásra kerültek, melynek eredményeként csak az úttest rész került állami tulajdonba. A telekalakítási eljárás során felmerült költségeket teljes mértékben a Magyar Közút Nonprofit Zrt. vise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nak szándékában áll a város belterületén található, nagyobb forgalmat lebonyolító járdák pályázati forrásból történő felújítása, mivel azok egyes részei balesetveszélyesek, illetve csapadékos időjárás esetén használhatatlanok. Az Önkormányzat pályázatbenyújtását azonban akadályozza az a tény, hogy az érintett járdaszakaszok - a fent leírtak miatt – nem önkormányzati, hanem Magyar Állam tulajdonában van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re tekintettel 2020. július 14-én levélben kerestem meg a Magyar Közút Nonprofit Zrt-t (továbbiakban: MK NZRrt.), kérve a 18, 582, 2354 és 2833/1 helyrajzi szám alatti, Magyar Állam tulajdonában lévő ingatlanok részét képező járdák állapotának felülvizsgálatát és a szükséges hibás szakaszok kijavítás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ben kezdeményeztem ezen </w:t>
      </w:r>
      <w:r>
        <w:rPr>
          <w:b/>
          <w:sz w:val="24"/>
          <w:szCs w:val="24"/>
        </w:rPr>
        <w:t xml:space="preserve">ingatlanok telekalakítását, illetve az ingatlanok úttesten kívüli részének ingyenesen önkormányzati tulajdonba adását, - </w:t>
      </w:r>
      <w:r>
        <w:rPr>
          <w:sz w:val="24"/>
          <w:szCs w:val="24"/>
        </w:rPr>
        <w:t xml:space="preserve">ahogyan 2019-ben is történt – </w:t>
      </w:r>
      <w:r>
        <w:rPr>
          <w:b/>
          <w:sz w:val="24"/>
          <w:szCs w:val="24"/>
        </w:rPr>
        <w:t>azzal a céllal, hogy az Önkormányzat a későbbiekben élni tudjon járdajavításra, vagy parkosításra kiírt pályázati lehetőségg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K NZRrt. nem zárkózott el az ingatlanrészek önkormányzati tulajdonba adásától, jogszabály szerint lehetséges, a Sz.-Sz.-B. Megyei Kormányhivatal közlekedési hatósága döntése vagy igazolása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részek önkormányzati vagyonkörbe kerüléséhez az alábbiak szükségesek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  <w:szCs w:val="24"/>
        </w:rPr>
        <w:t>Képviselő-testületi határozat</w:t>
      </w:r>
      <w:r>
        <w:rPr>
          <w:sz w:val="24"/>
          <w:szCs w:val="24"/>
        </w:rPr>
        <w:t xml:space="preserve"> az önkormányzati tulajdonba vételről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MK NZrt. Sz.-Sz.-B. Megyei Igazgatóság </w:t>
      </w:r>
      <w:r>
        <w:rPr>
          <w:b/>
          <w:sz w:val="24"/>
          <w:szCs w:val="24"/>
        </w:rPr>
        <w:t>közútkezelői hozzájárulása</w:t>
      </w:r>
      <w:r>
        <w:rPr>
          <w:sz w:val="24"/>
          <w:szCs w:val="24"/>
        </w:rPr>
        <w:t xml:space="preserve"> az ingatlanok megosztásáról, valamint a nem országos közúti funkciót betöltő útszakaszok önkormányzati tulajdonba vételéről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változási vázrajz</w:t>
      </w:r>
      <w:r>
        <w:rPr>
          <w:sz w:val="24"/>
          <w:szCs w:val="24"/>
        </w:rPr>
        <w:t>, melynek elkészíttetését megelőzően az MK NZrt. Sz.-Sz.-B. Megyei Igazgatósággal egyeztetni kell az országos közút műszaki határának meghatároz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K NZRrt. tájékoztatása szerint a fenti dokumentumok birtokában a MK NZrt. megadja a meghatalmazást a telekalakítási eljárás lefolytatására, valamint a jogerős telekalakítási engedély birtokában a változásoknak az ingatlan-nyilvántartásban történő átvezetésére - változatlan tulajdonosi és vagyonkezelői jogállás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 arról, hogy az Önkormányzat pályázatot kíván benyújtani többek között a 18 helyrajzi szám alatti, Ady E. utca részét képező, jelenleg Magyar Állam tulajdonában lévő járdaszakasz felújítására, ezért javaslom, hogy a Képviselő-testület kezdeményezze ezen ingatlan járda szakaszának önkormányzati tulajdonba kerülés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21. november 15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</w:rPr>
        <w:tab/>
        <w:t xml:space="preserve">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Állam tulajdonában lévő tiszavasvári 18 hrsz-ú ingatlan járda részének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 </w:t>
      </w:r>
      <w:r>
        <w:rPr>
          <w:b/>
          <w:color w:val="000000"/>
          <w:sz w:val="24"/>
          <w:szCs w:val="24"/>
        </w:rPr>
        <w:t>kezdeményezi</w:t>
      </w:r>
      <w:r>
        <w:rPr>
          <w:color w:val="000000"/>
          <w:sz w:val="24"/>
          <w:szCs w:val="24"/>
        </w:rPr>
        <w:t xml:space="preserve"> a tiszavasvári </w:t>
      </w:r>
      <w:r>
        <w:rPr>
          <w:b/>
          <w:color w:val="000000"/>
          <w:sz w:val="24"/>
          <w:szCs w:val="24"/>
        </w:rPr>
        <w:t>18 helyrajzi számú</w:t>
      </w:r>
      <w:r>
        <w:rPr>
          <w:color w:val="000000"/>
          <w:sz w:val="24"/>
          <w:szCs w:val="24"/>
        </w:rPr>
        <w:t xml:space="preserve">, a valóságban a Tiszavasvári, </w:t>
      </w:r>
      <w:r>
        <w:rPr>
          <w:b/>
          <w:color w:val="000000"/>
          <w:sz w:val="24"/>
          <w:szCs w:val="24"/>
        </w:rPr>
        <w:t>Ady E. utca</w:t>
      </w:r>
      <w:r>
        <w:rPr>
          <w:color w:val="000000"/>
          <w:sz w:val="24"/>
          <w:szCs w:val="24"/>
        </w:rPr>
        <w:t xml:space="preserve"> részét képező, a Magyar Állam tulajdonában lévő </w:t>
      </w:r>
      <w:r>
        <w:rPr>
          <w:b/>
          <w:color w:val="000000"/>
          <w:sz w:val="24"/>
          <w:szCs w:val="24"/>
        </w:rPr>
        <w:t>járdaszakasz ingyenes önkormányzati tulajdonba vételét.</w:t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 tárgyi hrsz-ú ingatlanrész átadásával kapcsolatos összes költség viselését.</w:t>
      </w:r>
    </w:p>
    <w:p>
      <w:pPr>
        <w:pStyle w:val="Listaszerbekezds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>2. Felkéri a Polgármestert, hogy:</w:t>
      </w:r>
    </w:p>
    <w:p>
      <w:pPr>
        <w:pStyle w:val="Listaszerbekezds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a tárgyi hrsz-ú ingatlan járdaszakaszának leválasztása miatt szükséges változási </w:t>
      </w:r>
      <w:r>
        <w:rPr>
          <w:b/>
          <w:color w:val="000000"/>
          <w:sz w:val="24"/>
          <w:szCs w:val="24"/>
        </w:rPr>
        <w:t xml:space="preserve">vázrajz elkészíttetését megelőzően </w:t>
      </w:r>
      <w:r>
        <w:rPr>
          <w:color w:val="000000"/>
          <w:sz w:val="24"/>
          <w:szCs w:val="24"/>
        </w:rPr>
        <w:t xml:space="preserve">folytasson a Magyar Közút Nonprofit Zrt. (továbbiakban: MK NZrt.) Szabolcs-Szatmár-Bereg Megyei Igazgatósággal </w:t>
      </w:r>
      <w:r>
        <w:rPr>
          <w:b/>
          <w:color w:val="000000"/>
          <w:sz w:val="24"/>
          <w:szCs w:val="24"/>
        </w:rPr>
        <w:t>egyeztetést</w:t>
      </w:r>
      <w:r>
        <w:rPr>
          <w:color w:val="000000"/>
          <w:sz w:val="24"/>
          <w:szCs w:val="24"/>
        </w:rPr>
        <w:t xml:space="preserve"> az országos közút műszaki határának meghatározása érdekében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2. kérje meg az MK NZrt. Szabolcs-Szatmár-Bereg Megyei Igazgatóság </w:t>
      </w:r>
      <w:r>
        <w:rPr>
          <w:b/>
          <w:color w:val="000000"/>
          <w:sz w:val="24"/>
          <w:szCs w:val="24"/>
        </w:rPr>
        <w:t>közútkezelői hozzájárulását</w:t>
      </w:r>
      <w:r>
        <w:rPr>
          <w:color w:val="000000"/>
          <w:sz w:val="24"/>
          <w:szCs w:val="24"/>
        </w:rPr>
        <w:t xml:space="preserve"> a tárgyi hrsz-ú ingatlan megosztásáról, valamint az érintett járdaszakasz önkormányzati tulajdonba vételéről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készíttesse el a telekalakításról szóló </w:t>
      </w:r>
      <w:r>
        <w:rPr>
          <w:b/>
          <w:color w:val="000000"/>
          <w:sz w:val="24"/>
          <w:szCs w:val="24"/>
        </w:rPr>
        <w:t>vázrajzot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2.4. az MK NZrt-vel történt előzetes egyeztetést követően, a telekalakítási eljárás lefolytatására az MK NZrt. által kiadott meghatalmazás alapján a </w:t>
      </w:r>
      <w:r>
        <w:rPr>
          <w:b/>
          <w:color w:val="000000"/>
          <w:sz w:val="24"/>
          <w:szCs w:val="24"/>
        </w:rPr>
        <w:t>telekalakítási eljárást indítsa meg</w:t>
      </w:r>
      <w:r>
        <w:rPr>
          <w:color w:val="000000"/>
          <w:sz w:val="24"/>
          <w:szCs w:val="24"/>
        </w:rPr>
        <w:t>.</w:t>
      </w:r>
    </w:p>
    <w:p>
      <w:pPr>
        <w:pStyle w:val="Listaszerbekezd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3. Felhatalmazza a Polgármestert - a telekalakítás ingatlan-nyilvántartásban történő átvezetését követően -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azonnal, esedékességkor</w:t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04:00Z</dcterms:created>
  <dc:creator>Anita</dc:creator>
  <dc:description/>
  <cp:keywords/>
  <dc:language>en-US</dc:language>
  <cp:lastModifiedBy>Gulyásné Gáll Anita</cp:lastModifiedBy>
  <cp:lastPrinted>2021-11-15T15:21:00Z</cp:lastPrinted>
  <dcterms:modified xsi:type="dcterms:W3CDTF">2021-11-18T12:13:00Z</dcterms:modified>
  <cp:revision>9</cp:revision>
  <dc:subject/>
  <dc:title>SZERZŐDÉSMÓDOSíTÓ KÖZÖS NYILATKOZAT</dc:title>
</cp:coreProperties>
</file>