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20. január 30.-án tartandó </w:t>
      </w:r>
      <w:r>
        <w:rPr>
          <w:b/>
          <w:u w:val="single"/>
        </w:rPr>
        <w:t>rendes</w:t>
      </w:r>
      <w:r>
        <w:rPr>
          <w:b/>
        </w:rPr>
        <w:t xml:space="preserve">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  <w:t xml:space="preserve">    </w:t>
      </w:r>
      <w:r>
        <w:rPr>
          <w:b/>
        </w:rPr>
        <w:t xml:space="preserve">A Tiva-Szolg Nonprofit Kft. 2019. évi temetőüzemeltetési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támogatásának felhasználásáról készült beszámolóról     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2"/>
          <w:szCs w:val="22"/>
          <w:u w:val="single"/>
        </w:rPr>
        <w:t>Az előterjesztés előadója:</w:t>
      </w:r>
      <w:r>
        <w:rPr/>
        <w:t xml:space="preserve"> </w:t>
        <w:tab/>
        <w:t xml:space="preserve">   Szőke Zoltán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Az előterjesztés témafelelőse</w:t>
      </w:r>
      <w:r>
        <w:rPr>
          <w:u w:val="single"/>
        </w:rPr>
        <w:t>:</w:t>
      </w:r>
      <w:r>
        <w:rPr/>
        <w:t xml:space="preserve">       Berbécs Ibolya köztiszt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iktatószáma:        TPH/1170-1/2020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4. pontja</w:t>
            </w:r>
          </w:p>
          <w:p>
            <w:pPr>
              <w:pStyle w:val="Normal"/>
              <w:rPr/>
            </w:pPr>
            <w:r>
              <w:rPr/>
              <w:t>SZMSZ 4.sz.melléklet 1.30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roncsák Andrea- Tiva-Szolg Nonprofit Kft. ügyvezetőj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tivaszolgnonprofit@gmail.com</w:t>
              </w:r>
            </w:hyperlink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groncsak.andrea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20. január 24.</w:t>
      </w: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/>
      </w:pPr>
      <w:r>
        <w:rPr>
          <w:b/>
        </w:rPr>
        <w:tab/>
        <w:t>Berbécs Ibolya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/>
        <w:tab/>
      </w:r>
      <w:r>
        <w:rPr>
          <w:b/>
        </w:rPr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Témafelelős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erbécs Iboly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Nonprofit Kft. 2019. évi temetőüzemeltetési támogatásának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beszámoló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városi köztemető üzemeltetését a Képviselő-testület a 277/2015.(XII.17.) Kt. számú határozata alapján 2016. január 1-től a Tiva-Szolg Kft. (továbbiakban: Kft.) végz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 2019. évben a Kft. részére a 388/2019.(XI.28.) Kt. számú határozat alapján 1.500.000 Ft összegű működési célú támogatás biztosításáról döntött. A megállapodás 2019. december 3.-án aláírásra került, a támogatás összegét 2019. december 12.-én átutalta Önkormányzatunk a Kft. pénzforgalmi számlájára. </w:t>
      </w:r>
    </w:p>
    <w:p>
      <w:pPr>
        <w:pStyle w:val="Normal"/>
        <w:jc w:val="both"/>
        <w:rPr/>
      </w:pPr>
      <w:r>
        <w:rPr/>
        <w:t>A támogatást a Kft. ügyvezetője a temetőüzemeltetés kapcsán felmerült többlethulladék elszállítására ké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A megállapodás 5. pontja szerint, illetve az államháztartásról szóló törvény végrehajtásáról szóló 368/2011.(XII.31.) számú Kormányrendelet 93.§ (1a) bekezdése alapján a Kft., mint Támogatott, a támogatás összegével </w:t>
      </w:r>
      <w:r>
        <w:rPr>
          <w:b/>
          <w:u w:val="single"/>
        </w:rPr>
        <w:t>2020. január 31. napjáig köteles elszámolni</w:t>
      </w:r>
      <w:r>
        <w:rPr/>
        <w:t xml:space="preserve"> Tiszavasvári Város Önkormányzata, mint Támogató felé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A támogatásról szóló megállapodásban foglaltaknak megfelelően a Kft. ügyvezetője elküldte részemre a támogatás elszámolásáról készült beszámolót, mely a határozattervezet mellékletében szerepel. A Kft. a támogatás összegét a megállapodásban rögzítettek szerint a köztemető üzemeltetésével kapcsolatosan felmerült kiadások finanszírozására ford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20. január 24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b/>
        </w:rPr>
        <w:tab/>
        <w:t xml:space="preserve">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20.(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 …/2020.(I.30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Nonprofit Kft. 2019. évi temetőüzemeltetési támogatásának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felhasználásáról készült beszámolóró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iszavasvári Város Önkormányzata Képviselő-testülete, úgyis mint a </w:t>
      </w:r>
      <w:r>
        <w:rPr>
          <w:color w:val="000000"/>
        </w:rPr>
        <w:t xml:space="preserve">Tiszavasvári Településszolgáltatási és Vagyonkezelő Kft. </w:t>
      </w:r>
      <w:r>
        <w:rPr/>
        <w:t xml:space="preserve"> (továbbiakban: Kft.) tulajdonosa, a Kft. részére 2019. évben biztosított temetőüzemeltetéssel összefüggő támogatásának felhasználásáról készült beszámolóval kapcsolatban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Kft. részére a 2019. évben nyújtott 1.500.000 Ft összegű, a temetőüzemeltetéssel kapcsolatos működési támogatás felhasználásáról készült beszámolót a határozat mellékletében rögzítettek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                                                  </w:t>
      </w:r>
      <w:r>
        <w:rPr>
          <w:b/>
          <w:u w:val="single"/>
        </w:rPr>
        <w:t>Felelős:</w:t>
      </w:r>
      <w:r>
        <w:rPr/>
        <w:t xml:space="preserve">      Szőke Zoltán 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dr. Groncsák Andrea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lang w:val="hu-H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vaszolgnonprofit@gmail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2:00Z</dcterms:created>
  <dc:creator>Lohárt Gáborné</dc:creator>
  <dc:description/>
  <cp:keywords/>
  <dc:language>en-US</dc:language>
  <cp:lastModifiedBy>PHadmin</cp:lastModifiedBy>
  <cp:lastPrinted>2020-01-21T11:34:00Z</cp:lastPrinted>
  <dcterms:modified xsi:type="dcterms:W3CDTF">2020-01-24T09:14:00Z</dcterms:modified>
  <cp:revision>40</cp:revision>
  <dc:subject/>
  <dc:title>TIVA - Szolg                                                                                                4440 Tiszavasvári</dc:title>
</cp:coreProperties>
</file>