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19. november 28-án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060" w:hanging="306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 az önkormányzat tulajdonában lévő egyes ingatlanok ingyenes használatáról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13790-1/2019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/>
        <w:t>Az ülésre meghívni javasolt szervek, személyek: -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42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9. november 21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060" w:hanging="3060"/>
        <w:jc w:val="center"/>
        <w:rPr/>
      </w:pPr>
      <w:r>
        <w:rPr>
          <w:b/>
          <w:szCs w:val="24"/>
        </w:rPr>
        <w:t>Tájékoztató az önkormányzat tulajdonában lévő egyes ingatlanok ingyenes használat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Tiszavasvári Város Önkormányzata a tulajdonában lévő ingatlanokat bérbeadás útján, illetve térítésmentes használatba adással hasznosítj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A nemzeti vagyonról szóló 2011. évi CXCVI. törvény 11. § (13) bekezdése értelmében „Nemzeti vagyon ingyenesen kizárólag közfeladat ellátása, a lakosság közszolgáltatásokkal való ellátása, valamint e feladatok ellátásához szükséges infrastruktúra biztosítása céljából az ahhoz szükséges mértékben hasznosítható, valamint adható vagyonkezelésbe.”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Az Önkormányzat a tulajdonában lévő ingatlanok ingyenes használatba adásánál a Magyarország helyi önkormányzatairól szóló 2011. évi CLXXXIX. törvény 13.§-ában foglalt szempontokat tartja szem előtt, mely a helyi közügyek, valamint a helyben biztosítható közfeladatok körében ellátandó helyi önkormányzati feladatokat határozza meg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A Képviselő-testület által térítésmentesen használatba adott önkormányzati ingatlanok kimutatását a határozat-tervezet 1. melléklete tartalmazza.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kimutatásban </w:t>
      </w:r>
      <w:r>
        <w:rPr>
          <w:b/>
          <w:color w:val="000000"/>
          <w:szCs w:val="24"/>
        </w:rPr>
        <w:t>nem szerepelnek</w:t>
      </w:r>
      <w:r>
        <w:rPr>
          <w:color w:val="000000"/>
          <w:szCs w:val="24"/>
        </w:rPr>
        <w:t xml:space="preserve"> azok az önkormányzati ingatlanok, amelyek üzemeltetés jogán, alapító okirat szerint vannak ingyenes használatba adva, illetve melyekre vagyonkezelői szerződés van kötve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zek az ingatlanok a következők: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óvodák </w:t>
        <w:tab/>
        <w:t xml:space="preserve">Tiszavasvári Egyesített Óvodai Intézmény,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bölcsőde </w:t>
        <w:tab/>
        <w:t xml:space="preserve">Tiszavasvári Bölcsőde,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Találkozások Háza </w:t>
        <w:tab/>
        <w:t xml:space="preserve">Egyesített Közművelődési Intézmény és Könyvtár,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rStyle w:val="StrongEmphasis"/>
          <w:b w:val="false"/>
          <w:b w:val="false"/>
          <w:color w:val="000000"/>
          <w:szCs w:val="24"/>
        </w:rPr>
      </w:pPr>
      <w:r>
        <w:rPr>
          <w:color w:val="000000"/>
          <w:szCs w:val="24"/>
        </w:rPr>
        <w:t xml:space="preserve">- Szociális Otthon,Hősök úti ingatlan </w:t>
        <w:tab/>
      </w:r>
      <w:r>
        <w:rPr>
          <w:rStyle w:val="StrongEmphasis"/>
          <w:b w:val="false"/>
          <w:color w:val="000000"/>
          <w:szCs w:val="24"/>
        </w:rPr>
        <w:t>Kornisné Liptay Elza Szociális és Gyermekjóléti Központ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jc w:val="both"/>
        <w:rPr>
          <w:rStyle w:val="StrongEmphasis"/>
          <w:b w:val="false"/>
          <w:b w:val="false"/>
          <w:color w:val="000000"/>
          <w:szCs w:val="24"/>
        </w:rPr>
      </w:pPr>
      <w:r>
        <w:rPr>
          <w:rStyle w:val="StrongEmphasis"/>
          <w:b w:val="false"/>
          <w:color w:val="000000"/>
          <w:szCs w:val="24"/>
        </w:rPr>
        <w:t xml:space="preserve">- oktatási intézmények </w:t>
        <w:tab/>
        <w:t>Nyíregyházi Tankerületi Központ, Nyíregyházi Szakképzési Centrum</w:t>
      </w:r>
    </w:p>
    <w:p>
      <w:pPr>
        <w:pStyle w:val="Szvegtrzs2"/>
        <w:spacing w:lineRule="auto" w:line="240" w:before="0" w:after="0"/>
        <w:jc w:val="both"/>
        <w:rPr>
          <w:rStyle w:val="StrongEmphasis"/>
          <w:b w:val="false"/>
          <w:b w:val="false"/>
          <w:color w:val="000000"/>
          <w:szCs w:val="24"/>
        </w:rPr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Kérem a Képviselő-testületet, hogy az előterjesztést tárgyalja meg, majd a határozat-tervezeteknek megfelelően hozza meg döntését.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19. november 21.</w:t>
        <w:tab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9. (XI…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Cs w:val="24"/>
        </w:rPr>
      </w:pPr>
      <w:r>
        <w:rPr>
          <w:b/>
          <w:szCs w:val="24"/>
        </w:rPr>
        <w:t>Tájékoztató az önkormányzat tulajdonában lévő egyes ingatlanok ingyenes használat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 „Tájékoztató az önkormányzat tulajdonában lévő egyes ingatlanok ingyenes használatáról” szóló előterjesztéssel kapcsolatban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  <w:t>A Képviselő-testület elfogadja a határozat 1. mellékletét képező tájékoztatót és azon szervek számára, akik jelenleg ingyenesen használnak önkormányzati ingatlanokat a jövőben is biztosítja az ingyenes ingatlanhasználatot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  <w:t>Felkéri a polgármestert, hogy tájékoztassa a Magyar Postát a Tiszavasvári, Vasvári P. u. 110. sz. alatti ingatlan tulajdonváltozásáról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  <w:t>Határidő: azonnal</w:t>
        <w:tab/>
        <w:t>Felelős: Szőke Zoltán polgármester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/2019. (XI….) Kt. számú határozat 1. melléklete</w:t>
      </w:r>
    </w:p>
    <w:p>
      <w:pPr>
        <w:pStyle w:val="Normal"/>
        <w:spacing w:lineRule="auto" w:line="240"/>
        <w:jc w:val="center"/>
        <w:rPr>
          <w:b/>
          <w:b/>
          <w:smallCaps/>
          <w:spacing w:val="20"/>
          <w:sz w:val="44"/>
          <w:szCs w:val="22"/>
        </w:rPr>
      </w:pPr>
      <w:r>
        <w:rPr>
          <w:b/>
          <w:smallCaps/>
          <w:spacing w:val="20"/>
          <w:sz w:val="44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mallCaps/>
          <w:spacing w:val="20"/>
          <w:sz w:val="36"/>
          <w:szCs w:val="36"/>
        </w:rPr>
      </w:pPr>
      <w:r>
        <w:rPr>
          <w:b/>
          <w:smallCaps/>
          <w:spacing w:val="20"/>
          <w:sz w:val="36"/>
          <w:szCs w:val="36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>
          <w:szCs w:val="24"/>
        </w:rPr>
      </w:pPr>
      <w:r>
        <w:rPr>
          <w:szCs w:val="24"/>
        </w:rPr>
        <w:t>Tel.: 42/520-500 Fax.: 42/275–000 e–mail</w:t>
      </w:r>
      <w:r>
        <w:rPr>
          <w:color w:val="000000"/>
          <w:szCs w:val="24"/>
        </w:rPr>
        <w:t xml:space="preserve">: </w:t>
      </w:r>
      <w:r>
        <w:rPr>
          <w:rStyle w:val="Hiperhivatkozs1"/>
          <w:color w:val="000000"/>
          <w:szCs w:val="24"/>
        </w:rPr>
        <w:t>tvonkph@tiszavasvari.hu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JÉKOZTATÓ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tulajdonában lévő egyes ingatlanok ingyenes használatáról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Tiszavasvári Város Önkormányzata a tulajdonában lévő ingatlanokat bérbeadás útján, illetve térítésmentes használatba adással hasznosítja. 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által térítésmentesen használatba adott önkormányzati ingatlanok kimutatását a következő táblázatok tartalmazzák: </w:t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sználati-, illetve üzemeltetési szerződés az alábbi ingatlanokra van kötve:</w:t>
      </w:r>
    </w:p>
    <w:p>
      <w:pPr>
        <w:pStyle w:val="Normal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1548"/>
        <w:gridCol w:w="1421"/>
        <w:gridCol w:w="3902"/>
        <w:gridCol w:w="1313"/>
      </w:tblGrid>
      <w:tr>
        <w:trPr>
          <w:cantSplit w:val="true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ba/üzemeltetésre adott ingatlan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ba vevő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 időtartama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í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egnevezés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gysága/m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2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áthori u. 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óbatere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szavasvári Fúvószenekari Alapítván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.05.01. határozatlan</w:t>
            </w:r>
          </w:p>
        </w:tc>
      </w:tr>
      <w:tr>
        <w:trPr>
          <w:trHeight w:val="55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1/2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áthori u. 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ház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,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árosi Kincstá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.05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>
          <w:trHeight w:val="56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2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áthori u. 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2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szavasvári Polgárőr Egyesül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.07.01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>
          <w:trHeight w:val="56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9/2/A/5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9/2/A/10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svári P. u. 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arázs/raktá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12.01.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2019.02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9/2/A/3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svári P.u.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olt Vöröskereszt irod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rnisné Liptay Elza Szociális és Gyermekjóléti Központ Támogató Szolgála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2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>
          <w:trHeight w:val="589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6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y u. 8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db irod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4,56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rnisné Liptay Elza Szociális és Gyermekjóléti Központ Támogató Szolgála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.09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>
          <w:trHeight w:val="589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6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y u. 8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db irod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44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gyar Vöröskereszt Szabolcs-Szatmár-Bereg Megyei Szerveze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.05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  <w:tr>
        <w:trPr>
          <w:trHeight w:val="106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6 hrsz</w:t>
            </w:r>
          </w:p>
          <w:p>
            <w:pPr>
              <w:pStyle w:val="Szvegtrzs2"/>
              <w:pBdr>
                <w:bottom w:val="single" w:sz="4" w:space="1" w:color="000000"/>
              </w:pBdr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y u. 8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2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áthori u. 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db iroda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db garáz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 xml:space="preserve">33,35 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.-Sz.-B. Megyei Katasztrófavédelmi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gazgatósá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.10.26.-határozatlan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9/1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árosháza tér 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db irod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VA-SZOLG Nonprofit Kft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.06.13.</w:t>
            </w:r>
          </w:p>
          <w:p>
            <w:pPr>
              <w:pStyle w:val="Szvegtrzs2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.12.02.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2/6 hrsz Ifjúsági Táb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bo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6839 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58/155; /131; /142 hrsz Pi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ac, 1 db iroda, 1 db mosd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1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4/1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6/1 hrs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ánt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00 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8474 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.07.01.-2020.03.31.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2 hrs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áthori u. 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, garázs, raktá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8 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63 (0358/7) hrs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olt vágóhí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5 </w:t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7 hrs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temet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.01.01-2030.12.31.</w:t>
            </w:r>
          </w:p>
        </w:tc>
      </w:tr>
    </w:tbl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457"/>
        <w:gridCol w:w="1589"/>
        <w:gridCol w:w="3683"/>
        <w:gridCol w:w="1386"/>
      </w:tblGrid>
      <w:tr>
        <w:trPr>
          <w:cantSplit w:val="true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ba/üzemeltetésre adott ingatlan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ba vevő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 időtartama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í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egnevezés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gysága/m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9/2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éles u. 1. közösségi ház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gyarországi Magiszter Alapítván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.05.01. határozatlan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9/1</w:t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6/2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8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Petőfi u. 8.                          óvoda</w:t>
            </w:r>
          </w:p>
          <w:p>
            <w:pPr>
              <w:pStyle w:val="Szvegtrzs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Petőfi u. 24.                        óvoda</w:t>
            </w:r>
          </w:p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1"/>
                <w:szCs w:val="21"/>
              </w:rPr>
              <w:t>Kossuth u. 76.                    iskol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élytér Intézményfenntart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.07.04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évr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3/2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álvin u. 7.                     múzeum +250 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zöldterület Sőrés sétány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svári Pál Múzeu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.08.01.- határozatlan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9/1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árosháza tér 4.Polgárm. Hivatal 2. em., földszinti irodák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bolcs-Szatmár-Bereg Megyei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rmányhivatal Tiszavasvári Járási Hivatal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.01.01.</w:t>
            </w:r>
          </w:p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zatlan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 w:val="23"/>
          <w:szCs w:val="23"/>
        </w:rPr>
        <w:t xml:space="preserve">Ingyenesen használatba adott </w:t>
      </w:r>
      <w:r>
        <w:rPr>
          <w:b/>
          <w:sz w:val="23"/>
          <w:szCs w:val="23"/>
          <w:u w:val="single"/>
        </w:rPr>
        <w:t>beépítetlen ingatlan</w:t>
      </w:r>
      <w:r>
        <w:rPr>
          <w:b/>
          <w:sz w:val="23"/>
          <w:szCs w:val="23"/>
        </w:rPr>
        <w:t xml:space="preserve">: </w:t>
      </w:r>
    </w:p>
    <w:p>
      <w:pPr>
        <w:pStyle w:val="Szvegtrzs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88"/>
        <w:gridCol w:w="1268"/>
        <w:gridCol w:w="3942"/>
        <w:gridCol w:w="1266"/>
      </w:tblGrid>
      <w:tr>
        <w:trPr>
          <w:cantSplit w:val="true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ba adott ingatlan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ba vevő/</w:t>
            </w:r>
          </w:p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 célja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asználat időtartama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hrsz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egnevezés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gysága/ 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56/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célú csator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4673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sonczi és Losonczi Kft.</w:t>
            </w:r>
          </w:p>
          <w:p>
            <w:pPr>
              <w:pStyle w:val="Szvegtrzs2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lastavi lecsapoló csatorn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.09.19.- 2027.09.18.</w:t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3"/>
          <w:szCs w:val="23"/>
        </w:rPr>
        <w:t xml:space="preserve">A fenti táblázatban </w:t>
      </w:r>
      <w:r>
        <w:rPr>
          <w:b/>
          <w:color w:val="000000"/>
          <w:sz w:val="23"/>
          <w:szCs w:val="23"/>
        </w:rPr>
        <w:t>nem szerepelnek</w:t>
      </w:r>
      <w:r>
        <w:rPr>
          <w:color w:val="000000"/>
          <w:sz w:val="23"/>
          <w:szCs w:val="23"/>
        </w:rPr>
        <w:t xml:space="preserve"> azok az önkormányzati ingatlanok, amelyek üzemeltetés jogán, alapító okirat szerint vannak ingyenes használatba adva, illetve melyekre vagyonkezelői szerződés van kötve. Ezek az ingatlanok a következők: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óvodák </w:t>
        <w:tab/>
        <w:t xml:space="preserve">Tiszavasvári Egyesített Óvodai Intézmény,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bölcsőde </w:t>
        <w:tab/>
        <w:t xml:space="preserve">Tiszavasvári Bölcsőde,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Találkozások Háza </w:t>
        <w:tab/>
        <w:t xml:space="preserve">Egyesített Közművelődési Intézmény és Könyvtár,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/>
      </w:pPr>
      <w:r>
        <w:rPr>
          <w:color w:val="000000"/>
          <w:sz w:val="23"/>
          <w:szCs w:val="23"/>
        </w:rPr>
        <w:t xml:space="preserve">- Szociális Otthon,Hősök úti ingatlan </w:t>
        <w:tab/>
      </w:r>
      <w:r>
        <w:rPr>
          <w:rStyle w:val="StrongEmphasis"/>
          <w:b w:val="false"/>
          <w:color w:val="000000"/>
          <w:sz w:val="23"/>
          <w:szCs w:val="23"/>
        </w:rPr>
        <w:t>Kornisné Liptay Elza Szociális és Gyermekjóléti Központ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jc w:val="both"/>
        <w:rPr/>
      </w:pPr>
      <w:r>
        <w:rPr>
          <w:rStyle w:val="StrongEmphasis"/>
          <w:b w:val="false"/>
          <w:color w:val="000000"/>
          <w:sz w:val="23"/>
          <w:szCs w:val="23"/>
        </w:rPr>
        <w:t xml:space="preserve">- oktatási intézmények </w:t>
        <w:tab/>
        <w:t>Nyíregyházi Tankerületi Központ, Nyíregyházi Szakképzési Centrum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jc w:val="both"/>
        <w:rPr>
          <w:rStyle w:val="StrongEmphasis"/>
          <w:b w:val="false"/>
          <w:b w:val="false"/>
          <w:color w:val="000000"/>
          <w:sz w:val="23"/>
          <w:szCs w:val="23"/>
        </w:rPr>
      </w:pPr>
      <w:r>
        <w:rPr/>
      </w:r>
    </w:p>
    <w:p>
      <w:pPr>
        <w:pStyle w:val="Normal"/>
        <w:spacing w:lineRule="auto" w:line="240"/>
        <w:jc w:val="both"/>
        <w:rPr>
          <w:rStyle w:val="StrongEmphasis"/>
          <w:b w:val="false"/>
          <w:b w:val="false"/>
          <w:color w:val="000000"/>
          <w:sz w:val="23"/>
          <w:szCs w:val="23"/>
          <w:u w:val="single"/>
        </w:rPr>
      </w:pPr>
      <w:r>
        <w:rPr>
          <w:rStyle w:val="StrongEmphasis"/>
          <w:color w:val="000000"/>
          <w:sz w:val="23"/>
          <w:szCs w:val="23"/>
          <w:u w:val="single"/>
        </w:rPr>
        <w:t>Az ingyenes használatra vonatkozóan a tavalyi évhez képest 2019. évben a következő változások történtek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jc w:val="both"/>
        <w:rPr>
          <w:rStyle w:val="StrongEmphasis"/>
          <w:b w:val="false"/>
          <w:b w:val="false"/>
          <w:color w:val="000000"/>
          <w:sz w:val="23"/>
          <w:szCs w:val="23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Style w:val="StrongEmphasis"/>
          <w:b w:val="false"/>
          <w:color w:val="000000"/>
          <w:sz w:val="23"/>
          <w:szCs w:val="23"/>
        </w:rPr>
        <w:t xml:space="preserve">A </w:t>
      </w:r>
      <w:r>
        <w:rPr>
          <w:rStyle w:val="StrongEmphasis"/>
          <w:color w:val="000000"/>
          <w:sz w:val="23"/>
          <w:szCs w:val="23"/>
        </w:rPr>
        <w:t>Tiszavasvári Polgárőr Egyesület</w:t>
      </w:r>
      <w:r>
        <w:rPr>
          <w:rStyle w:val="StrongEmphasis"/>
          <w:b w:val="false"/>
          <w:color w:val="000000"/>
          <w:sz w:val="23"/>
          <w:szCs w:val="23"/>
        </w:rPr>
        <w:t xml:space="preserve"> Tiszavasvári, Báthori u. 6. sz. alatti ingatlanon lévő garázs és tároló helyiségre vonatkozó szerződése megszűnt. Ezen helyiségek helyett az Egyesület részére a Vasvári P. u. 6. sz. alatti társasház 2 db garázsa lett használatba adva.</w:t>
      </w:r>
    </w:p>
    <w:p>
      <w:pPr>
        <w:pStyle w:val="Normal"/>
        <w:spacing w:lineRule="auto" w:line="240"/>
        <w:ind w:left="284" w:hanging="284"/>
        <w:jc w:val="both"/>
        <w:rPr>
          <w:rStyle w:val="StrongEmphasis"/>
          <w:b w:val="false"/>
          <w:b w:val="false"/>
          <w:color w:val="000000"/>
          <w:sz w:val="23"/>
          <w:szCs w:val="23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sz w:val="23"/>
          <w:szCs w:val="23"/>
        </w:rPr>
        <w:t xml:space="preserve">A Közétkeztetési Nonprofit Kft. </w:t>
      </w:r>
      <w:r>
        <w:rPr>
          <w:b/>
          <w:sz w:val="23"/>
          <w:szCs w:val="23"/>
        </w:rPr>
        <w:t>TIVA-SZOLG Kft</w:t>
      </w:r>
      <w:r>
        <w:rPr>
          <w:sz w:val="23"/>
          <w:szCs w:val="23"/>
        </w:rPr>
        <w:t>-be történő beolvadása miatt, a Tiszavasvári Polgármesteri Hivatal külön bejáratú épületrészének emeletén lévő három irodára, a Városi Piacra, valamint az Ifjúsági Táborra 2019. június 13-tól a TIVA-SZOLG Kft-vel lett használati szerződés kötve.</w:t>
      </w:r>
    </w:p>
    <w:p>
      <w:pPr>
        <w:pStyle w:val="Normal"/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sz w:val="23"/>
          <w:szCs w:val="23"/>
        </w:rPr>
        <w:t xml:space="preserve">A Magiszter Magyarországi Alapítvány által használt Tiszavasvári, Petőfi u. 8., Petőfi u. 24. sz. alatti óvodák és Kossuth u. 76. szám alatti iskola 2019.07.04-től 5 éves időtartamra az </w:t>
      </w:r>
      <w:r>
        <w:rPr>
          <w:b/>
          <w:sz w:val="23"/>
          <w:szCs w:val="23"/>
        </w:rPr>
        <w:t>Esélytér Intézményfenntartó</w:t>
      </w:r>
      <w:r>
        <w:rPr>
          <w:sz w:val="23"/>
          <w:szCs w:val="23"/>
        </w:rPr>
        <w:t xml:space="preserve"> használatába került, mivel a Magiszter Alapítvány valamennyi telephelye és alapfeladata vonatkozásában az Esélytér Intézményfenntartó vette át a fenntartói feladatokat.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>ROJKO-MED Tanácsadó és Szolgáltató Kft.</w:t>
      </w:r>
      <w:r>
        <w:rPr>
          <w:sz w:val="23"/>
          <w:szCs w:val="23"/>
        </w:rPr>
        <w:t>, mint a központi orvosi ügyeleti feladatokat ellátó részére - 2016.07.01-től 2019.05.31. napjáig ingyenesen használatba lett adva a Központi Orvosi Rendelő (Kossuth u. 4.) ingatlanán található gépkocsi-tároló, az ügyeleti gépjármű tárolása céljából. Tekintettel arra, hogy az orvosi ügyeletet jelenleg is a Kft. működteti, ezért javaslom, hogy a gépkocsi-tároló továbbra is legyen ingyenesen a Kft. használatába adva azon időpontig, amíg az orvosi ügyeleti feladatokat a Kft. ellátja (2020.06.30.)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sz w:val="23"/>
          <w:szCs w:val="23"/>
        </w:rPr>
        <w:t xml:space="preserve">A nyilvántartásunkban a tiszavasvári </w:t>
      </w:r>
      <w:r>
        <w:rPr>
          <w:b/>
          <w:sz w:val="23"/>
          <w:szCs w:val="23"/>
        </w:rPr>
        <w:t>3602/1 hrsz</w:t>
      </w:r>
      <w:r>
        <w:rPr>
          <w:sz w:val="23"/>
          <w:szCs w:val="23"/>
        </w:rPr>
        <w:t>-ú 3902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, beépítetlen terület megnevezésű ingatlanra a TIVA-SZOLG Kft-vel van használati szerződés kötve. A valóságban ez az ingatlan, a Hajdúkerületi és Bihari Víziközmű Szolgáltató Zrt. (továbbiakban: HBVSZ Zrt.) által üzemeltetett Bajcsy-Zsilinszky úton lévő vízmű telep mögötti, a Petőfi utcával határos terület, mely gyakorlatilag a vízmű telep szerves részét képezi.</w:t>
      </w:r>
    </w:p>
    <w:p>
      <w:pPr>
        <w:pStyle w:val="Normal"/>
        <w:spacing w:lineRule="auto" w:line="24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város vízi közmű rendszere 2013.01.01. napjától a TIVA-SZOLG Kft-től átkerült a HBVSZ Zrt-hez, ezért a 3602/1 hrsz-ú ingatlanra a TIVA-SZOLG Kft-vel kötött szerződés megszűnt. Javaslom, hogy az Önkormányzat erre az ingatlanra a HBVSZ Zrt-vel kössön ingyenes használati szerződést. 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sz w:val="23"/>
          <w:szCs w:val="23"/>
        </w:rPr>
        <w:t xml:space="preserve">A Tiszavasvári, </w:t>
      </w:r>
      <w:r>
        <w:rPr>
          <w:b/>
          <w:sz w:val="23"/>
          <w:szCs w:val="23"/>
        </w:rPr>
        <w:t>Vasvári P. u. 110</w:t>
      </w:r>
      <w:r>
        <w:rPr>
          <w:sz w:val="23"/>
          <w:szCs w:val="23"/>
        </w:rPr>
        <w:t>. sz. alatti 1550 hrsz-ú ingatlan épületének jelentős részén évekkel ezelőtt a Szenvedélybetegek Otthona működött, míg az épület Vasvári P. utca felőli helyisége 2011.11.01-től a Magyar Posta részére van ingyenes használatba adva, fiókposta üzemeltetése céljából.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örvényi rendelkezés alapján az ingatlan egésze 2018.04.27-én a Magyar Állam tulajdonába került. A tulajdonosi joggyakorló a Magyar Nemzeti Vagyonkezelő Zrt., de az ingatlan a Szociális és Gyermekvédelmi Főigazgatóság kezelésében van. Fentiekre tekintettel az Önkormányzat és a Magyar Postával kötött szerződés érvénytelen.   </w:t>
      </w:r>
    </w:p>
    <w:p>
      <w:pPr>
        <w:pStyle w:val="Szvegtrzs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3"/>
          <w:szCs w:val="23"/>
        </w:rPr>
        <w:t>Kérem a Képviselő-testületet, hogy a tájékozatót tűzze napirendre és hozza meg döntését az önkormányzati ingatlanok ingyenes használatáról.</w:t>
      </w:r>
    </w:p>
    <w:p>
      <w:pPr>
        <w:pStyle w:val="Szvegtrzs2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Szvegtrzs2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19. november 13.</w:t>
        <w:tab/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..../2019. (XI…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iszavasvári, Kossuth u. 4. sz. alatti gépkocsi-tároló ROJKO-MED Tanácsadó és Szolgáltató Kft. részére történő ingyenes használatba adásáró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„A Tiszavasvári, Kossuth u. 4. sz. alatti gépkocsi-tároló ROJKO-MED Tanácsadó és Szolgáltató Kft. részére történő ingyenes használatba adásáról” szóló előterjesztéssel kapcsolatban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A Képviselő-testület a </w:t>
      </w:r>
      <w:r>
        <w:rPr>
          <w:b/>
          <w:szCs w:val="24"/>
        </w:rPr>
        <w:t>ROJKO-MED Tanácsadó és Szolgáltató Kft-vel -</w:t>
      </w:r>
      <w:r>
        <w:rPr>
          <w:szCs w:val="24"/>
        </w:rPr>
        <w:t xml:space="preserve"> mint a központi orvosi ügyeleti feladatokat ellátóval - használati szerződést köt a Központi Orvosi Rendelő (Tiszavasvári, Kossuth u. 4.) ingatlanán található három </w:t>
      </w:r>
      <w:r>
        <w:rPr>
          <w:b/>
          <w:szCs w:val="24"/>
        </w:rPr>
        <w:t>gépkocsi-tároló közül a középső, 14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nagyságúra – </w:t>
      </w:r>
      <w:r>
        <w:rPr>
          <w:szCs w:val="24"/>
        </w:rPr>
        <w:t>az orvosi ügyeleti gépjármű tárolása céljából -, a határozat 1. mellékletét képező használati szerződésben foglaltak szerint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A szerződéses jogviszony 2019.12.01. napjától 2020. 06.30. napjáig szól.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A Kft. a gépkocsi-tároló használata után bérleti díjat nem fizet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Felkéri a polgármestert arra, hogy a használati szerződést a ROJKO-MED Tanácsadó és Szolgáltató Kft-vel kösse meg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9. november 30.</w:t>
        <w:tab/>
        <w:tab/>
        <w:tab/>
        <w:t>Felelős: Szőke Zoltán polgármester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>
          <w:sz w:val="23"/>
          <w:szCs w:val="23"/>
        </w:rPr>
        <w:t>…</w:t>
      </w:r>
      <w:r>
        <w:rPr>
          <w:sz w:val="23"/>
          <w:szCs w:val="23"/>
        </w:rPr>
        <w:t>/2019.(…) Kt. sz. határozat 1. melléklete</w:t>
      </w:r>
    </w:p>
    <w:p>
      <w:pPr>
        <w:pStyle w:val="Normal"/>
        <w:spacing w:lineRule="auto" w:line="2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3"/>
          <w:szCs w:val="23"/>
        </w:rPr>
        <w:t>HASZNÁLATI SZERZŐDÉS</w:t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ely létrejött a Tiszavasvári Város Önkormányzata Képviselő-testületének …/2019. (….) Kt. számú határozata alapján egyrészről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3"/>
          <w:szCs w:val="23"/>
        </w:rPr>
        <w:t>Tiszavasvári Város Önkormányzata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ab/>
        <w:t>4440 Tiszavasvári, Városháza tér 4.</w:t>
      </w:r>
    </w:p>
    <w:p>
      <w:pPr>
        <w:pStyle w:val="Normal"/>
        <w:spacing w:lineRule="auto" w:line="240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ószám: </w:t>
        <w:tab/>
        <w:tab/>
        <w:t>15732468-2-15</w:t>
      </w:r>
    </w:p>
    <w:p>
      <w:pPr>
        <w:pStyle w:val="Normal"/>
        <w:spacing w:lineRule="auto" w:line="240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ámlaszám: </w:t>
        <w:tab/>
        <w:tab/>
        <w:t>11744144-15404761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sz w:val="23"/>
          <w:szCs w:val="23"/>
        </w:rPr>
        <w:t xml:space="preserve">képviselője: </w:t>
        <w:tab/>
        <w:tab/>
        <w:t xml:space="preserve">Szőke Zoltán polgármester, 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mint használatba adó (továbbiakban: Használatba adó), másrészről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bCs/>
          <w:sz w:val="23"/>
          <w:szCs w:val="23"/>
        </w:rPr>
        <w:t>ROJKO-MED Tanácsadó és Szolgáltató Kft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/>
        <w:ind w:left="74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ab/>
        <w:t>4558. Ófehértó, Besenyődi u. 11.</w:t>
      </w:r>
    </w:p>
    <w:p>
      <w:pPr>
        <w:pStyle w:val="Normal"/>
        <w:spacing w:lineRule="auto" w:line="240"/>
        <w:ind w:left="74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ószám: </w:t>
        <w:tab/>
        <w:tab/>
        <w:t>12451245-1-15</w:t>
      </w:r>
    </w:p>
    <w:p>
      <w:pPr>
        <w:pStyle w:val="Normal"/>
        <w:spacing w:lineRule="auto" w:line="240"/>
        <w:ind w:left="74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égjegyzék száma: </w:t>
        <w:tab/>
        <w:t>15-09-075623</w:t>
      </w:r>
    </w:p>
    <w:p>
      <w:pPr>
        <w:pStyle w:val="Normal"/>
        <w:spacing w:lineRule="auto" w:line="240"/>
        <w:ind w:left="74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ankszámlaszám: </w:t>
        <w:tab/>
        <w:t>…………………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sz w:val="23"/>
          <w:szCs w:val="23"/>
        </w:rPr>
        <w:t xml:space="preserve">képviselője: </w:t>
        <w:tab/>
        <w:tab/>
        <w:t xml:space="preserve">dr. Rojkó László ügyvezető 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/>
      </w:pPr>
      <w:r>
        <w:rPr>
          <w:sz w:val="23"/>
          <w:szCs w:val="23"/>
        </w:rPr>
        <w:t>mint használatba vevő (továbbiakban: Használatba vevő) között a következő feltételek szerint: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540" w:hanging="540"/>
        <w:jc w:val="both"/>
        <w:rPr/>
      </w:pPr>
      <w:r>
        <w:rPr>
          <w:sz w:val="23"/>
          <w:szCs w:val="23"/>
        </w:rPr>
        <w:t xml:space="preserve">Használatba adó a Használatba vevő használatába adja a Tiszavasvári Város Önkormányzata tulajdonában lévő tiszavasvári 2852 hrsz. alatt nyilvántartott, valójában Tiszavasvári, </w:t>
      </w:r>
      <w:r>
        <w:rPr>
          <w:b/>
          <w:sz w:val="23"/>
          <w:szCs w:val="23"/>
        </w:rPr>
        <w:t>Kossuth utca 4.</w:t>
      </w:r>
      <w:r>
        <w:rPr>
          <w:sz w:val="23"/>
          <w:szCs w:val="23"/>
        </w:rPr>
        <w:t xml:space="preserve"> szám alatti központi orvosi rendelő udvarában található három gépkocsi-tároló közül a középső, </w:t>
      </w:r>
      <w:r>
        <w:rPr>
          <w:b/>
          <w:sz w:val="23"/>
          <w:szCs w:val="23"/>
        </w:rPr>
        <w:t>14 m</w:t>
      </w:r>
      <w:r>
        <w:rPr>
          <w:b/>
          <w:sz w:val="23"/>
          <w:szCs w:val="23"/>
          <w:vertAlign w:val="superscript"/>
        </w:rPr>
        <w:t>2</w:t>
      </w:r>
      <w:r>
        <w:rPr>
          <w:b/>
          <w:sz w:val="23"/>
          <w:szCs w:val="23"/>
        </w:rPr>
        <w:t xml:space="preserve"> nagyságú gépkocsi-tárolót</w:t>
      </w:r>
      <w:r>
        <w:rPr>
          <w:sz w:val="23"/>
          <w:szCs w:val="23"/>
        </w:rPr>
        <w:t xml:space="preserve"> (továbbiakban: garázs) az </w:t>
      </w:r>
      <w:r>
        <w:rPr>
          <w:b/>
          <w:sz w:val="23"/>
          <w:szCs w:val="23"/>
        </w:rPr>
        <w:t>orvos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ügyeleti gépjármű tárolása céljából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/>
        <w:ind w:left="567" w:hanging="567"/>
        <w:jc w:val="both"/>
        <w:rPr/>
      </w:pPr>
      <w:r>
        <w:rPr>
          <w:sz w:val="23"/>
          <w:szCs w:val="23"/>
        </w:rPr>
        <w:t>Felek a birtokba adásról nem rendelkeznek, arról átadás-átvételi jegyzőkönyv nem készül, tekintettel arra, hogy az 1./ pontban szereplő garázs használója, ezen szerződés aláírását megelőzően is a Használatba vevő volt, ezért részére a garázs külön nem kerül átadásra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használati szerződés </w:t>
      </w:r>
      <w:r>
        <w:rPr>
          <w:b/>
          <w:sz w:val="23"/>
          <w:szCs w:val="23"/>
        </w:rPr>
        <w:t>2019. december 01. napjától az orvosi ügyeleti feladatellátás megszűnésének időpontjáig, azaz 2020. június 30. napjáig szól.</w:t>
      </w:r>
    </w:p>
    <w:p>
      <w:pPr>
        <w:pStyle w:val="Szvegtrzs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z w:val="23"/>
          <w:szCs w:val="23"/>
        </w:rPr>
        <w:t>Felek megállapítják, hogy Használatba vevő a garázs használatáért bérleti díjat nem fizet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Használatba vevő köteles gondoskodni, a garázs hatósági tűzvédelmi, vagyonvédelmi és balesetvédelmi rendszabályai, környezetvédelmi előírások, valamint egyéb hatósági előírások betartásáról. </w:t>
      </w:r>
    </w:p>
    <w:p>
      <w:pPr>
        <w:pStyle w:val="Listaszerbekezds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keepNext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Használatba vevő felelős minden olyan kárért, amely a garázs rendeltetésellenes, vagy szerződésellenes használatának következménye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Használatba vevő a garázson átalakítást, felújítást, beruházást csak a Használatba adó engedélyével végezhet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z w:val="23"/>
          <w:szCs w:val="23"/>
        </w:rPr>
        <w:t xml:space="preserve">Használatba vevő a használati jog megszűnését követő 30 napon belül a garázst </w:t>
      </w:r>
      <w:r>
        <w:rPr>
          <w:rStyle w:val="CharacterStyle1"/>
        </w:rPr>
        <w:t xml:space="preserve">tisztán, </w:t>
      </w:r>
      <w:r>
        <w:rPr>
          <w:sz w:val="23"/>
          <w:szCs w:val="23"/>
        </w:rPr>
        <w:t xml:space="preserve">rendeltetésszerű használatra alkalmas állapotban köteles a Használatba adó részére visszaadni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z w:val="23"/>
          <w:szCs w:val="23"/>
        </w:rPr>
        <w:t xml:space="preserve">Használatba vevő a garázst </w:t>
      </w:r>
      <w:r>
        <w:rPr>
          <w:rStyle w:val="CharacterStyle1"/>
        </w:rPr>
        <w:t xml:space="preserve">albérletbe nem adhatja, és egyéb módon sem terhelheti meg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rStyle w:val="CharacterStyle1"/>
          <w:color w:val="000000"/>
          <w:sz w:val="23"/>
          <w:szCs w:val="23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Használatba adó szavatol azért, hogy a Használatba vevő a garázst zavartalanul használhatja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z w:val="23"/>
          <w:szCs w:val="23"/>
        </w:rPr>
        <w:t>Használatba adót megilleti az azonnali felmondás joga akkor is, ha a garázsra a Használatba adónak a szerződéskötéskor nem ismert oknál fogva szüksége v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z w:val="23"/>
          <w:szCs w:val="23"/>
        </w:rPr>
        <w:t>A szerződés megszűnésekor a Használatba vevő elviheti az általa létesített berendezési és felszerelési tárgyakat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color w:val="000000"/>
          <w:sz w:val="23"/>
          <w:szCs w:val="23"/>
        </w:rPr>
        <w:t>Használatba adó jelen szerződést azonnali hatállyal felmondhatja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color w:val="000000"/>
          <w:sz w:val="23"/>
          <w:szCs w:val="23"/>
        </w:rPr>
        <w:t>ha a Használatba vevő jelen szerződésben vállalt vagy jogszabályban előírt lényeges    kötelezettségét nem teljesíti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color w:val="000000"/>
          <w:sz w:val="23"/>
          <w:szCs w:val="23"/>
        </w:rPr>
        <w:t>ha a Használatba vevő rendeltetésellenes magatartást tanúsít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color w:val="000000"/>
          <w:sz w:val="23"/>
          <w:szCs w:val="23"/>
        </w:rPr>
        <w:t>ha a Használatba vevő a használati jogot átruházza, vagy a garázst albérletbe adja a Használatba adó hozzájárulása nélkül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z w:val="23"/>
          <w:szCs w:val="23"/>
        </w:rPr>
        <w:t>Felek rögzítik, hogy a használati szerződés közös megegyezéssel bármikor megszüntethető. Jelen használati szerződést bármelyik fél indokolás nélkül 30 napos felmondási idővel a másik félhez intézett írásbeli nyilatkozatával felmondhatja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sz w:val="23"/>
          <w:szCs w:val="23"/>
        </w:rPr>
        <w:t>Felmondás esetén a Használatba vevő csereingatlan biztosítására nem tarthat igényt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A jelen szerződésben nem szabályozott kérdésekben a lakások és helyiségek bérletére, valamint az elidegenítésükre vonatkozó egyes szabályokról szóló 1993. évi LXXVIII. törvény, Tiszavasvári Város Önkormányzata Képviselő-testületének a lakások és nem lakás célú helyiségek bérletéről és elidegenítéséről, valamint a lakáscélú önkormányzati támogatásról szóló hatályos önkormányzati rendelete, valamint a Ptk. rendelkezései az irányadóak.</w:t>
      </w:r>
    </w:p>
    <w:p>
      <w:pPr>
        <w:pStyle w:val="Normal"/>
        <w:spacing w:lineRule="auto" w:line="240"/>
        <w:ind w:left="11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, 2019…….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 xml:space="preserve">Tiszavasvári Város Önkormányzata </w:t>
        <w:tab/>
      </w:r>
      <w:r>
        <w:rPr>
          <w:b/>
          <w:bCs/>
          <w:sz w:val="23"/>
          <w:szCs w:val="23"/>
        </w:rPr>
        <w:t>ROJKO-MED Tanácsadó és Szolgáltató Kft.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>
          <w:b/>
          <w:sz w:val="23"/>
          <w:szCs w:val="23"/>
        </w:rPr>
        <w:tab/>
        <w:t xml:space="preserve">           </w:t>
      </w:r>
      <w:r>
        <w:rPr>
          <w:sz w:val="23"/>
          <w:szCs w:val="23"/>
        </w:rPr>
        <w:t>használatba adó</w:t>
        <w:tab/>
        <w:t xml:space="preserve">            használatba vevő</w:t>
      </w:r>
    </w:p>
    <w:p>
      <w:pPr>
        <w:pStyle w:val="Normal"/>
        <w:spacing w:lineRule="auto" w:line="24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képv.: </w:t>
      </w:r>
      <w:r>
        <w:rPr>
          <w:b/>
          <w:sz w:val="23"/>
          <w:szCs w:val="23"/>
        </w:rPr>
        <w:t>Szőke Zoltán polgármester</w:t>
      </w:r>
      <w:r>
        <w:rPr>
          <w:sz w:val="23"/>
          <w:szCs w:val="23"/>
        </w:rPr>
        <w:tab/>
        <w:t xml:space="preserve">                     képv.: </w:t>
      </w:r>
      <w:r>
        <w:rPr>
          <w:b/>
          <w:sz w:val="23"/>
          <w:szCs w:val="23"/>
        </w:rPr>
        <w:t>dr. Rojkó László ügyvezető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..../2019. (XI…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 3602/1 helyrajzi számú beépítetlen ingatlan Hajdúkerületi és Bihari Víziközmű Szolgáltató Zrt. részére történő ingyenes használatba adásáró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„A tiszavasvári 3602/1 helyrajzi számú beépítetlen ingatlan Hajdúkerületi és Bihari Víziközmű Szolgáltató Zrt. részére történő ingyenes használatba adásáról” szóló előterjesztéssel kapcsolatban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A Képviselő-testület a </w:t>
      </w:r>
      <w:r>
        <w:rPr>
          <w:b/>
          <w:szCs w:val="24"/>
        </w:rPr>
        <w:t>Hajdúkerületi és Bihari Víziközmű Szolgáltató Zrt.</w:t>
      </w:r>
      <w:r>
        <w:rPr>
          <w:szCs w:val="24"/>
        </w:rPr>
        <w:t xml:space="preserve"> (székhelye: 4220 Hajdúböszörmény, Radnóti u. 12.) ingyenes használatába adja a </w:t>
      </w:r>
      <w:r>
        <w:rPr>
          <w:b/>
          <w:szCs w:val="24"/>
        </w:rPr>
        <w:t>tiszavasvári 3602/1 helyrajzi számú</w:t>
      </w:r>
      <w:r>
        <w:rPr>
          <w:szCs w:val="24"/>
        </w:rPr>
        <w:t xml:space="preserve"> 390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beépítetlen terület megnevezésű ingatlant a határozat mellékletét képező használati szerződésben foglaltak szerint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 xml:space="preserve">A szerződéses jogviszony 2019.12.01. napjától határozatlan időtartamra szól.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Felkéri a polgármestert arra, hogy a használati szerződést a Hajdúkerületi és Bihari Víziközmű Szolgáltató Zrt-vel kösse meg.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  <w:t>Határidő: 2019. november 30.</w:t>
        <w:tab/>
        <w:tab/>
        <w:tab/>
        <w:t>Felelős: Szőke Zoltán polgármester</w:t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>
          <w:sz w:val="23"/>
          <w:szCs w:val="23"/>
        </w:rPr>
        <w:t>…</w:t>
      </w:r>
      <w:r>
        <w:rPr>
          <w:sz w:val="23"/>
          <w:szCs w:val="23"/>
        </w:rPr>
        <w:t>/2019.(…) Kt. sz. határozat 1. melléklete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SZNÁLATI SZERZŐDÉS</w:t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ely létrejött a Tiszavasvári Város Önkormányzata Képviselő-testületének …/2019. (….) Kt. számú határozata alapján egyrészről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3"/>
          <w:szCs w:val="23"/>
        </w:rPr>
        <w:t>Tiszavasvári Város Önkormányzata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ékhelye: </w:t>
        <w:tab/>
        <w:tab/>
        <w:t>4440 Tiszavasvári, Városháza tér 4.</w:t>
      </w:r>
    </w:p>
    <w:p>
      <w:pPr>
        <w:pStyle w:val="Normal"/>
        <w:spacing w:lineRule="auto" w:line="240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ószám: </w:t>
        <w:tab/>
        <w:tab/>
        <w:t>15732468-2-15</w:t>
      </w:r>
    </w:p>
    <w:p>
      <w:pPr>
        <w:pStyle w:val="Normal"/>
        <w:spacing w:lineRule="auto" w:line="240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ámlaszám: </w:t>
        <w:tab/>
        <w:tab/>
        <w:t>11744144-15404761</w:t>
      </w:r>
    </w:p>
    <w:p>
      <w:pPr>
        <w:pStyle w:val="Normal"/>
        <w:spacing w:lineRule="auto" w:line="240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pviselője: </w:t>
        <w:tab/>
        <w:tab/>
        <w:t xml:space="preserve">Szőke Zoltán polgármester,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mint használatba adó (továbbiakban: Használatba adó), másrészről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left="748" w:hanging="748"/>
        <w:jc w:val="both"/>
        <w:rPr/>
      </w:pPr>
      <w:r>
        <w:rPr>
          <w:b/>
          <w:sz w:val="23"/>
          <w:szCs w:val="23"/>
        </w:rPr>
        <w:t>Hajdúkerületi és Bihari Víziközmű Szolgáltató Zrt.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/>
        <w:ind w:left="748" w:hanging="0"/>
        <w:jc w:val="both"/>
        <w:rPr/>
      </w:pPr>
      <w:r>
        <w:rPr>
          <w:sz w:val="23"/>
          <w:szCs w:val="23"/>
        </w:rPr>
        <w:t xml:space="preserve">Székhelye: </w:t>
        <w:tab/>
        <w:tab/>
        <w:t>4220 Hajdúböszörmény, Radnóti u. 12</w:t>
      </w:r>
    </w:p>
    <w:p>
      <w:pPr>
        <w:pStyle w:val="Normal"/>
        <w:spacing w:lineRule="auto" w:line="240"/>
        <w:ind w:left="74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ószám: </w:t>
        <w:tab/>
        <w:tab/>
        <w:t>…</w:t>
      </w:r>
    </w:p>
    <w:p>
      <w:pPr>
        <w:pStyle w:val="Normal"/>
        <w:spacing w:lineRule="auto" w:line="240"/>
        <w:ind w:left="74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égjegyzék száma: </w:t>
        <w:tab/>
        <w:t>....</w:t>
      </w:r>
    </w:p>
    <w:p>
      <w:pPr>
        <w:pStyle w:val="Normal"/>
        <w:spacing w:lineRule="auto" w:line="240"/>
        <w:ind w:left="748" w:hanging="0"/>
        <w:jc w:val="both"/>
        <w:rPr/>
      </w:pPr>
      <w:r>
        <w:rPr>
          <w:sz w:val="23"/>
          <w:szCs w:val="23"/>
        </w:rPr>
        <w:t>bankszámlaszám:</w:t>
        <w:tab/>
        <w:t>…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sz w:val="23"/>
          <w:szCs w:val="23"/>
        </w:rPr>
        <w:t xml:space="preserve">képviselője: </w:t>
        <w:tab/>
        <w:tab/>
        <w:t xml:space="preserve">… 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mint használatba vevő (továbbiakban: Használatba vevő) között a következő feltételek szerint: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Előzmény: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iszavasvári Város Önkormányzata a tiszavasvári 3602/1 hrsz-ú ingatlanra 2005.11.15-től határozatlan időtartamra haszonkölcsön szerződést kötött a Tiszavasvári, Bajcsy-Zsilinszky úton lévő, 3603 hrsz-ú vízmű telepet, illetve a város víziközmű rendszerét üzemeltető TIVA-SZOLG Kft-vel. A tiszavasvári víziközmű rendszer 2013.01.01. napjától a TIVA-SZOLG Kft-től jogutódlással átkerült a Hajdúkerületi és Bihari Víziközmű Szolgáltató Zrt-hez. A tiszavasvári 3602/1 hrsz-ú ingatlan elhelyezkedéséből adódóan a vízmű telep szerves részét képez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sz w:val="23"/>
          <w:szCs w:val="23"/>
        </w:rPr>
        <w:t xml:space="preserve">Használatba adó a Használatba vevő használatába adja a Tiszavasvári Város Önkormányzata tulajdonában lévő tiszavasvári </w:t>
      </w:r>
      <w:r>
        <w:rPr>
          <w:b/>
          <w:sz w:val="23"/>
          <w:szCs w:val="23"/>
        </w:rPr>
        <w:t>3602/1 helyrajzi számú</w:t>
      </w:r>
      <w:r>
        <w:rPr>
          <w:sz w:val="23"/>
          <w:szCs w:val="23"/>
        </w:rPr>
        <w:t>, 3902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, beépítetlen terület megnevezésű ingatlant (továbbiakban: ingatlan). </w:t>
      </w:r>
    </w:p>
    <w:p>
      <w:pPr>
        <w:pStyle w:val="Normal"/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Az ingatlan a valóságban a Használatba vevő által üzemeltetett, Tiszavasvári, Bajcsy-Zsilinszky úton lévő vízmű telep mögötti, a Tiszavasvári, Petőfi utcával határos terület, melyet a Használatba vevő jogelődje bekerített és a tulajdonát képező tiszavasvári 3603 hrsz alatti telephely részeként használ. (mellékelt térkép másolaton sraffozással jelölt rész)</w:t>
      </w:r>
    </w:p>
    <w:p>
      <w:pPr>
        <w:pStyle w:val="Normal"/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sz w:val="23"/>
          <w:szCs w:val="23"/>
        </w:rPr>
        <w:t>Felek a birtokba adásról nem rendelkeznek, arról átadás-átvételi jegyzőkönyv nem készül, tekintettel arra, hogy a Használatba vevő – mint jogutód - ezen szerződés aláírását megelőzően és jelenleg is használta/ja az ingatlant.</w:t>
      </w:r>
    </w:p>
    <w:p>
      <w:pPr>
        <w:pStyle w:val="Normal"/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használati szerződés </w:t>
      </w:r>
      <w:r>
        <w:rPr>
          <w:b/>
          <w:sz w:val="23"/>
          <w:szCs w:val="23"/>
        </w:rPr>
        <w:t>2019. december 01. napjától határozatlan időtartamra szól.</w:t>
      </w:r>
    </w:p>
    <w:p>
      <w:pPr>
        <w:pStyle w:val="Szvegtrzs2"/>
        <w:spacing w:lineRule="auto" w:line="240" w:before="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sz w:val="23"/>
          <w:szCs w:val="23"/>
        </w:rPr>
        <w:t>Felek megállapítják, hogy Használatba vevő az ingatlan használatáért bérleti díjat nem fizet.</w:t>
      </w:r>
    </w:p>
    <w:p>
      <w:pPr>
        <w:pStyle w:val="Normal"/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sználatba vevő köteles gondoskodni, az ingatlan hatósági tűzvédelmi, vagyonvédelmi és balesetvédelmi rendszabályai, környezetvédelmi előírások, valamint egyéb hatósági előírások betartásáról, valamint az ingatlan gyommentesítéséről.</w:t>
      </w:r>
    </w:p>
    <w:p>
      <w:pPr>
        <w:pStyle w:val="Listaszerbekezds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keepNext w:val="false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Használatba vevő felelős minden olyan kárért, amely az ingatlan rendeltetésellenes, vagy szerződésellenes használatának következmény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Használatba vevő az ingatlanon beruházást csak a Használatba adó engedélyével végezhet. </w:t>
      </w:r>
    </w:p>
    <w:p>
      <w:pPr>
        <w:pStyle w:val="Normal"/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sz w:val="23"/>
          <w:szCs w:val="23"/>
        </w:rPr>
        <w:t>Használatba vevő a használati jog megszűnését követő 30 napon belül az ingatlant</w:t>
      </w:r>
      <w:r>
        <w:rPr>
          <w:rStyle w:val="CharacterStyle1"/>
        </w:rPr>
        <w:t xml:space="preserve"> </w:t>
      </w:r>
      <w:r>
        <w:rPr>
          <w:sz w:val="23"/>
          <w:szCs w:val="23"/>
        </w:rPr>
        <w:t xml:space="preserve">rendeltetésszerű használatra alkalmas állapotban köteles a Használatba adó részére visszaadni. </w:t>
      </w:r>
    </w:p>
    <w:p>
      <w:pPr>
        <w:pStyle w:val="Normal"/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sz w:val="23"/>
          <w:szCs w:val="23"/>
        </w:rPr>
        <w:t>Használatba vevő az ingatlant harmadik személy részére</w:t>
      </w:r>
      <w:r>
        <w:rPr>
          <w:rStyle w:val="CharacterStyle1"/>
        </w:rPr>
        <w:t xml:space="preserve"> nem adhatja, és egyéb módon sem terhelheti meg. </w:t>
      </w:r>
    </w:p>
    <w:p>
      <w:pPr>
        <w:pStyle w:val="Normal"/>
        <w:spacing w:lineRule="auto" w:line="240"/>
        <w:ind w:left="284" w:hanging="284"/>
        <w:jc w:val="both"/>
        <w:rPr>
          <w:rStyle w:val="CharacterStyle1"/>
          <w:color w:val="000000"/>
          <w:sz w:val="23"/>
          <w:szCs w:val="23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Használatba adó szavatol azért, hogy a Használatba vevő az ingatlant zavartalanul használhatja.</w:t>
      </w:r>
    </w:p>
    <w:p>
      <w:pPr>
        <w:pStyle w:val="Normal"/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Használatba adót megilleti az azonnali felmondás joga akkor is, ha az ingatlanra a Használatba adónak a szerződéskötéskor nem ismert oknál fogva szüksége van.</w:t>
      </w:r>
    </w:p>
    <w:p>
      <w:pPr>
        <w:pStyle w:val="Normal"/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A szerződés megszűnésekor a Használatba vevő elviheti az általa létesített berendezési és felszerelési tárgyakat. A Használatba vevő köteles az általa létesített építményt saját költségén kártalanítási igény nélkül lebontani, illetve eltávolítani. Ezen kötelezettség nem teljesítése esetén a bontást, illetve az eltávolítást a Használatba adó a Használatba vevő költségére elvégeztetheti.</w:t>
      </w:r>
    </w:p>
    <w:p>
      <w:pPr>
        <w:pStyle w:val="Normal"/>
        <w:spacing w:lineRule="auto" w:line="240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sználatba adó jelen szerződést azonnali hatállyal felmondhatja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 a Használatba vevő jelen szerződésben vállalt vagy jogszabályban előírt lényeges    kötelezettségét nem teljesíti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 a Használatba vevő rendeltetésellenes magatartást tanúsít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color w:val="000000"/>
          <w:sz w:val="23"/>
          <w:szCs w:val="23"/>
        </w:rPr>
        <w:t>ha a Használatba vevő a használati jogot átruházza, vagy az ingatlant harmadik személy használatába adja.</w:t>
      </w:r>
    </w:p>
    <w:p>
      <w:pPr>
        <w:pStyle w:val="Normal"/>
        <w:spacing w:lineRule="auto" w:line="240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sz w:val="23"/>
          <w:szCs w:val="23"/>
        </w:rPr>
        <w:t>Felek rögzítik, hogy a használati szerződés közös megegyezéssel bármikor megszüntethető. Jelen használati szerződést bármelyik fél indokolás nélkül 30 napos felmondási idővel a másik félhez intézett írásbeli nyilatkozatával felmondhatja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Felmondás esetén a Használatba vevő csereingatlan biztosítására nem tarthat igényt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A jelen szerződésben nem szabályozott kérdésekben a lakások és helyiségek bérletére, valamint az elidegenítésükre vonatkozó egyes szabályokról szóló 1993. évi LXXVIII. törvény, Tiszavasvári Város Önkormányzata Képviselő-testületének a lakások és nem lakás célú helyiségek bérletéről és elidegenítéséről, valamint a lakáscélú önkormányzati támogatásról szóló hatályos önkormányzati rendelete, valamint a Ptk. rendelkezései az irányadóak.</w:t>
      </w:r>
    </w:p>
    <w:p>
      <w:pPr>
        <w:pStyle w:val="Normal"/>
        <w:spacing w:lineRule="auto" w:line="240"/>
        <w:ind w:left="11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, 2019…….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 xml:space="preserve">Tiszavasvári Város Önkormányzata </w:t>
        <w:tab/>
        <w:t xml:space="preserve">          </w:t>
      </w:r>
      <w:r>
        <w:rPr>
          <w:b/>
          <w:bCs/>
          <w:sz w:val="23"/>
          <w:szCs w:val="23"/>
        </w:rPr>
        <w:t xml:space="preserve">Hajdúkerületi és Bihari Víziközmű  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 xml:space="preserve">      </w:t>
      </w:r>
      <w:r>
        <w:rPr>
          <w:sz w:val="23"/>
          <w:szCs w:val="23"/>
        </w:rPr>
        <w:t xml:space="preserve">használatba adó </w:t>
        <w:tab/>
        <w:tab/>
        <w:tab/>
        <w:tab/>
        <w:tab/>
        <w:t xml:space="preserve">    </w:t>
      </w:r>
      <w:r>
        <w:rPr>
          <w:b/>
          <w:sz w:val="23"/>
          <w:szCs w:val="23"/>
        </w:rPr>
        <w:t>Szolgáltató Zrt.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>
          <w:sz w:val="23"/>
          <w:szCs w:val="23"/>
        </w:rPr>
        <w:tab/>
        <w:t xml:space="preserve">             képv.: </w:t>
      </w:r>
      <w:r>
        <w:rPr>
          <w:b/>
          <w:sz w:val="23"/>
          <w:szCs w:val="23"/>
        </w:rPr>
        <w:t>Szőke Zoltán polgármester</w:t>
      </w:r>
      <w:r>
        <w:rPr>
          <w:sz w:val="23"/>
          <w:szCs w:val="23"/>
        </w:rPr>
        <w:tab/>
        <w:t xml:space="preserve">                  használatba vevő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i/>
          <w:i/>
          <w:sz w:val="23"/>
          <w:szCs w:val="23"/>
        </w:rPr>
      </w:pPr>
      <w:r>
        <w:rPr>
          <w:sz w:val="23"/>
          <w:szCs w:val="23"/>
        </w:rPr>
        <w:tab/>
        <w:tab/>
        <w:t xml:space="preserve">      képv.: </w:t>
      </w:r>
      <w:r>
        <w:rPr>
          <w:b/>
          <w:sz w:val="23"/>
          <w:szCs w:val="23"/>
        </w:rPr>
        <w:t>………………………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991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sz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Hiperhivatkozs1">
    <w:name w:val="Hiperhivatkozás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100" w:after="100"/>
    </w:pPr>
    <w:rPr>
      <w:szCs w:val="24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01:00Z</dcterms:created>
  <dc:creator>Tiszavasvári Város Önkormányzata</dc:creator>
  <dc:description/>
  <cp:keywords/>
  <dc:language>en-US</dc:language>
  <cp:lastModifiedBy>Gulyásné Gáll Anita</cp:lastModifiedBy>
  <cp:lastPrinted>2019-11-19T15:33:00Z</cp:lastPrinted>
  <dcterms:modified xsi:type="dcterms:W3CDTF">2019-11-19T14:49:00Z</dcterms:modified>
  <cp:revision>39</cp:revision>
  <dc:subject/>
  <dc:title>ELŐTERJESZTÉS</dc:title>
</cp:coreProperties>
</file>