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9. november 28.-án tartandó </w:t>
      </w:r>
      <w:r>
        <w:rPr>
          <w:b/>
          <w:u w:val="single"/>
        </w:rPr>
        <w:t>rendes</w:t>
      </w:r>
      <w:r>
        <w:rPr>
          <w:b/>
        </w:rPr>
        <w:t xml:space="preserve">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/>
      </w:pPr>
      <w:r>
        <w:rPr>
          <w:u w:val="single"/>
        </w:rPr>
        <w:t>Az előterjesztés tárgya:</w:t>
      </w:r>
      <w:r>
        <w:rPr/>
        <w:t xml:space="preserve">  </w:t>
        <w:tab/>
        <w:t xml:space="preserve">    </w:t>
      </w:r>
      <w:r>
        <w:rPr>
          <w:b/>
        </w:rPr>
        <w:t xml:space="preserve">A Tiva-Szolg Nonprofit Kft. beolvadással kapcsolatos    </w:t>
      </w:r>
    </w:p>
    <w:p>
      <w:pPr>
        <w:pStyle w:val="Normal"/>
        <w:ind w:left="2835" w:hanging="2835"/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működési támogatás felhasználásáról készült 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beszámolóról 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       1 db beszámoló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sz w:val="22"/>
          <w:szCs w:val="22"/>
          <w:u w:val="single"/>
        </w:rPr>
        <w:t>Az előterjesztés előadója:</w:t>
      </w:r>
      <w:r>
        <w:rPr/>
        <w:t xml:space="preserve"> </w:t>
        <w:tab/>
        <w:t xml:space="preserve">   Szőke Zoltán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z előterjesztés témafelelőse</w:t>
      </w:r>
      <w:r>
        <w:rPr>
          <w:u w:val="single"/>
        </w:rPr>
        <w:t>:</w:t>
      </w:r>
      <w:r>
        <w:rPr/>
        <w:t xml:space="preserve">       Berbécs Ibolya köztisztvisel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előterjesztés ügyiratszáma</w:t>
      </w:r>
      <w:r>
        <w:rPr/>
        <w:t>:       TPH/1200-16/2019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.melléklet 1.4. pontja</w:t>
            </w:r>
          </w:p>
          <w:p>
            <w:pPr>
              <w:pStyle w:val="Normal"/>
              <w:rPr/>
            </w:pPr>
            <w:r>
              <w:rPr/>
              <w:t>SZMSZ 4.sz.melléklet 1.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Groncsák Andrea - Tiva-Szolg Nonprofit Kft. üg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tivaszolgnonprofit@gmail.com</w:t>
              </w:r>
            </w:hyperlink>
            <w:r>
              <w:rPr/>
              <w:t>, groncsak.andrea@gmail.co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Tiszavasvári, 2019. november 21.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/>
      </w:pPr>
      <w:r>
        <w:rPr>
          <w:b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/>
        <w:tab/>
      </w:r>
      <w:r>
        <w:rPr>
          <w:b/>
        </w:rPr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  <w:u w:val="single"/>
        </w:rPr>
        <w:t>Témafelelős:</w:t>
      </w:r>
      <w:r>
        <w:rPr>
          <w:i/>
        </w:rPr>
        <w:t xml:space="preserve"> </w:t>
      </w:r>
      <w:r>
        <w:rPr/>
        <w:t>Berbécs Iboly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A Tiva-Szolg Nonprofit Kft. beolvadással kapcsolatos működési támogatás felhasználásáról készült beszámoló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Tiszavasvári Város Önkormányzata Képviselő-testülete úgyis mint a Tiszavasvári Településszolgáltatási és Vagyonkezelő Kft.  (továbbiakban: Kft.) tulajdonosa, a 112/2019. (III.28.) Kt. számú határozatában 580.000 Ft összegű vissza nem térítendő működési támogatást biztosított Kft részére. A jelzett támogatás a 2019. évben megvalósult összeolvadással kapcsolatban felmerült könyvvizsgálói, jogi és ügyvédi munkadíj fedezetéül szolgá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ft. ügyvezetője elkészítette, és részemre elküldte a támogatás elszámolásáról készült beszámolót a megállapodás szerint. A beszámoló a határozattervezet mellékletét képez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beszámoló alapján megállapítható, hogy a Kft. a támogatást a megállapodásban foglaltaknak megfelelően használta f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 tárgyát képező beszámolót megtárgyalni és elfogadni szíveskedjen.  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/>
        <w:t>Tiszavasvári, 2019. november 21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  <w:i/>
        </w:rPr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</w:rPr>
        <w:tab/>
        <w:t xml:space="preserve">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9.(XI.28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 …/2019.(XI.28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Tiva-Szolg Nonprofit Kft. beolvadással kapcsolatos működési támogatás felhasználásáról készült beszámolóról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iszavasvári Város Önkormányzata Képviselő-testülete, úgyis mint a </w:t>
      </w:r>
      <w:r>
        <w:rPr>
          <w:color w:val="000000"/>
        </w:rPr>
        <w:t xml:space="preserve">Tiszavasvári Településszolgáltatási és Vagyonkezelő Kft. </w:t>
      </w:r>
      <w:r>
        <w:rPr/>
        <w:t xml:space="preserve"> (továbbiakban: Kft.) tulajdonosa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a Kft. részére 2019. évben nyújtott 580.000 Ft összegű működési támogatás felhasználásáról készült beszámolót a határozat mellékletében rögzítettek szerin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azonnal                                                  </w:t>
      </w:r>
      <w:r>
        <w:rPr>
          <w:b/>
          <w:u w:val="single"/>
        </w:rPr>
        <w:t>Felelős:</w:t>
      </w:r>
      <w:r>
        <w:rPr/>
        <w:t xml:space="preserve">      Szőke Zoltán 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lang w:val="hu-HU" w:bidi="ar-SA"/>
    </w:rPr>
  </w:style>
  <w:style w:type="character" w:styleId="LlbChar">
    <w:name w:val="Élőláb Char"/>
    <w:qFormat/>
    <w:rPr>
      <w:lang w:val="hu-H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vaszolgnonprofit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03:00Z</dcterms:created>
  <dc:creator>Lohárt Gáborné</dc:creator>
  <dc:description/>
  <cp:keywords/>
  <dc:language>en-US</dc:language>
  <cp:lastModifiedBy>Girus András</cp:lastModifiedBy>
  <cp:lastPrinted>2017-09-21T14:23:00Z</cp:lastPrinted>
  <dcterms:modified xsi:type="dcterms:W3CDTF">2019-11-13T14:16:00Z</dcterms:modified>
  <cp:revision>124</cp:revision>
  <dc:subject/>
  <dc:title>TIVA - Szolg                                                                                                4440 Tiszavasvári      </dc:title>
</cp:coreProperties>
</file>