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</w:rPr>
        <w:t>2019. november 28-án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</w:rPr>
        <w:t>tartandó ülésére</w:t>
      </w:r>
      <w:r>
        <w:rPr>
          <w:sz w:val="32"/>
        </w:rPr>
        <w:t xml:space="preserve">    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060" w:hanging="3060"/>
        <w:jc w:val="both"/>
        <w:rPr>
          <w:b/>
          <w:b/>
          <w:sz w:val="28"/>
          <w:szCs w:val="28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  <w:r>
        <w:rPr>
          <w:b/>
          <w:sz w:val="28"/>
          <w:szCs w:val="28"/>
        </w:rPr>
        <w:t>Tájékoztató az Ifjúsági Tábor 2019. évi üzemeltetéséről</w:t>
      </w:r>
    </w:p>
    <w:p>
      <w:pPr>
        <w:pStyle w:val="Normal"/>
        <w:spacing w:lineRule="auto" w:line="240"/>
        <w:jc w:val="both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spacing w:lineRule="auto" w:line="24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Szőke Zoltán 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Az előterjesztést véleményező bizottságok a hatáskör megjelölésével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470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0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>TPH/ 13789-1/201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:  -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r. Groncsák Andrea ügyvezető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roncsakandrea@gmail.com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Tiszavasvári, 2019. november 21.</w:t>
        <w:tab/>
        <w:tab/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Tájékoztató az Ifjúsági Tábor 2019. évi üzemeltetéséről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 Képviselő-testület döntés alapján a Tiszavasvári Város Közétkeztetési Nonprofit Kft. (továbbiakban: Közétkeztetési Kft.) beolvadás útján egyesítve lett a TIVA-SZOLG Nonprofit Kft-vel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Emiatt a Közétkeztetési Kft. Ifjúsági Táborra szóló bérleti szerződése 2019. június 13-val megszűnt, ugyanakkor a TIVA-SZOLG Nonprofit Kft-vel 2019. június 13. napjától 2021. december 02. napjáig ingyenes használati szerződés jött létre a Tábor használatára vonatkozóa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347/2019. (IX.30.) Kt. számú határozattal elfogadott használati szerződés 9.7. pontja értelmében a Kft. köteles éve</w:t>
      </w:r>
      <w:r>
        <w:rPr>
          <w:color w:val="000000"/>
          <w:szCs w:val="24"/>
        </w:rPr>
        <w:t>nte, a Képviselő-testület tárgyév novemberi ülésén beszámolni a Tábor üzemeltetéséről.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jc w:val="both"/>
        <w:rPr>
          <w:b/>
          <w:b/>
          <w:color w:val="000000"/>
          <w:szCs w:val="24"/>
        </w:rPr>
      </w:pPr>
      <w:r>
        <w:rPr>
          <w:szCs w:val="24"/>
        </w:rPr>
        <w:t>A szerződés 9. pontja értelmében a</w:t>
      </w:r>
      <w:r>
        <w:rPr>
          <w:color w:val="000000"/>
          <w:szCs w:val="24"/>
        </w:rPr>
        <w:t xml:space="preserve"> Használatba vevő köteles: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color w:val="000000"/>
          <w:szCs w:val="24"/>
        </w:rPr>
        <w:t>a Tábor ingatlanát, valamint azon lévő vagyontárgyakat, felépítményeket rendeltetésszerűen használni, azok állagát megóvni, ideértve a tartozékait, felszereléseit, az épület központi berendezéseit is, valamint vagyonvédelmet maximálisan biztosítani.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a Táborban lévő vagyontárgyak használatával együtt járó karbantartási, javítási és a kisebb felújítási munkákat rendszeresen elvégezni a saját költségén,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a szükséges nagyjavítási munkákat az idény kezdetéig saját költségén elvégezni,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color w:val="000000"/>
          <w:szCs w:val="24"/>
        </w:rPr>
        <w:t>az idény alatt a folyamatos üzemeltetést biztosítani,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működési és karbantartási költségeket viselni.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szCs w:val="24"/>
        </w:rPr>
        <w:t xml:space="preserve">Tájékoztatom a Képviselő-testületet arról, hogy a TIVA-SZOLG Nonprofit Kft. ügyvezetője, dr. Groncsák Andrea eleget tett beszámolási kötelezettségének. A Tiszavasvári Gólyahír Gyermek és Ifjúsági Tábor 2019. évi munkájáról szóló </w:t>
      </w:r>
      <w:r>
        <w:rPr>
          <w:b/>
          <w:szCs w:val="24"/>
        </w:rPr>
        <w:t xml:space="preserve">beszámolót a határozat-tervezet 1. melléklete tartalmazza. </w:t>
      </w:r>
    </w:p>
    <w:p>
      <w:pPr>
        <w:pStyle w:val="Normal"/>
        <w:spacing w:lineRule="auto" w:line="240" w:before="100" w:after="100"/>
        <w:jc w:val="both"/>
        <w:rPr>
          <w:szCs w:val="24"/>
        </w:rPr>
      </w:pPr>
      <w:r>
        <w:rPr>
          <w:szCs w:val="24"/>
        </w:rPr>
        <w:t>Kérem a Képviselő-testület, hogy fogadja el az Ifjúsági Tábor üzemeltetéséről szóló 2019. évi beszámolót.</w:t>
      </w:r>
    </w:p>
    <w:p>
      <w:pPr>
        <w:pStyle w:val="Normal"/>
        <w:spacing w:lineRule="auto" w:line="240" w:before="100" w:after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100" w:after="100"/>
        <w:jc w:val="both"/>
        <w:rPr>
          <w:szCs w:val="24"/>
        </w:rPr>
      </w:pPr>
      <w:r>
        <w:rPr>
          <w:szCs w:val="24"/>
        </w:rPr>
        <w:t>Tiszavasvári, 2019. november 21.</w:t>
      </w:r>
    </w:p>
    <w:p>
      <w:pPr>
        <w:pStyle w:val="Normal"/>
        <w:spacing w:lineRule="auto" w:line="240" w:before="100" w:after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    Szőke Zoltán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/>
      </w:pPr>
      <w:r>
        <w:rPr>
          <w:b/>
          <w:szCs w:val="24"/>
        </w:rPr>
        <w:tab/>
        <w:t xml:space="preserve">     polgármester</w:t>
      </w:r>
      <w:r>
        <w:br w:type="page"/>
      </w:r>
    </w:p>
    <w:p>
      <w:pPr>
        <w:pStyle w:val="Normal"/>
        <w:spacing w:lineRule="auto" w:line="240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>…</w:t>
      </w:r>
      <w:r>
        <w:rPr>
          <w:b/>
          <w:szCs w:val="24"/>
        </w:rPr>
        <w:t xml:space="preserve">/2019. (XI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Tájékoztató az Ifjúsági Tábor 2019. évi üzemeltetéséről</w:t>
      </w:r>
    </w:p>
    <w:p>
      <w:pPr>
        <w:pStyle w:val="Normal"/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Város Önkormányzata Képviselő-testülete a Magyarország helyi önkormányzatairól szóló 2011. évi CLXXXIX. törvény 107.§-ban foglalt hatáskörében eljárva a „Tájékoztató az Ifjúsági Tábor 2019. évi üzemeltetéséről” szóló előterjesztéssel kapcsolatban az alábbi határozatot hozza: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/>
        <w:t xml:space="preserve">A Képviselő-testület a </w:t>
      </w:r>
      <w:r>
        <w:rPr>
          <w:szCs w:val="24"/>
        </w:rPr>
        <w:t>TIVA-SZOLG Nonprofit Kft.</w:t>
      </w:r>
      <w:r>
        <w:rPr/>
        <w:t xml:space="preserve"> tiszavasvári Ifjúsági Tábor üzemeltetéséről szóló 2019. évi tájékoztatóját </w:t>
      </w:r>
      <w:r>
        <w:rPr>
          <w:szCs w:val="24"/>
        </w:rPr>
        <w:t xml:space="preserve">a határozat 1. mellékletében szereplő tartalommal </w:t>
      </w:r>
      <w:r>
        <w:rPr/>
        <w:t>elfogadja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  <w:t>Felkéri a polgármestert, hogy tájékoztassa a Kft. ügyvezetőjét a Képviselő-testület döntéséről.</w:t>
      </w:r>
    </w:p>
    <w:p>
      <w:pPr>
        <w:pStyle w:val="TextBody"/>
        <w:spacing w:lineRule="auto" w:line="240"/>
        <w:rPr/>
      </w:pPr>
      <w:r>
        <w:rPr/>
      </w:r>
    </w:p>
    <w:p>
      <w:pPr>
        <w:pStyle w:val="Szvegtrzs2"/>
        <w:spacing w:lineRule="auto" w:line="240" w:before="0" w:after="0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>Határidő: azonnal</w:t>
        <w:tab/>
        <w:tab/>
        <w:tab/>
        <w:tab/>
        <w:tab/>
        <w:t>Felelős: Szőke Zoltán polgármester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 </w:t>
      </w:r>
      <w:r>
        <w:br w:type="page"/>
      </w:r>
    </w:p>
    <w:p>
      <w:pPr>
        <w:pStyle w:val="Normal"/>
        <w:spacing w:lineRule="auto" w:line="240"/>
        <w:ind w:left="720" w:hanging="0"/>
        <w:jc w:val="right"/>
        <w:rPr>
          <w:sz w:val="22"/>
          <w:szCs w:val="22"/>
        </w:rPr>
      </w:pPr>
      <w:r>
        <w:rPr>
          <w:szCs w:val="24"/>
        </w:rPr>
        <w:t>…</w:t>
      </w:r>
      <w:r>
        <w:rPr>
          <w:szCs w:val="24"/>
        </w:rPr>
        <w:t>/2019.(XI….) Kt. sz. határozat</w:t>
      </w:r>
      <w:r>
        <w:rPr>
          <w:sz w:val="22"/>
          <w:szCs w:val="22"/>
        </w:rPr>
        <w:t xml:space="preserve"> melléklete</w:t>
      </w:r>
    </w:p>
    <w:p>
      <w:pPr>
        <w:pStyle w:val="Normal"/>
        <w:spacing w:lineRule="auto" w:line="240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Tiva-Szolg Nonprofit Kft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440 Tiszavasvári, Városháza tér 4.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/>
      </w:pPr>
      <w:r>
        <w:rPr>
          <w:u w:val="single"/>
        </w:rPr>
        <w:t>Tel/ Fax</w:t>
      </w:r>
      <w:r>
        <w:rPr/>
        <w:t>: 42/ 520 – 550</w:t>
      </w:r>
    </w:p>
    <w:p>
      <w:pPr>
        <w:pStyle w:val="Normal"/>
        <w:spacing w:lineRule="auto" w:line="240"/>
        <w:jc w:val="center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  <w:t>Beszámoló</w:t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Tiszavasvári Gólyahír Gyermek és Ifjúsági Tábor 2019. évi munkáj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isztelt Polgármester Úr!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isztelt Képviselő Testület!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z előző évekhez hasonlóan, ez évben is január és február hónapban, a szállást igénylő táborhelyek gyakorlatilag lefoglalásra kerültek. Ezt követően már csak alacsony létszámú, 2-3 szobát igénybe vehető helyek maradtak, amelyekre a későbbiekben merült fel igény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szállást nem igénylő 1 napos rendezvényekre az igények későbbi időpontban jelentkeztek /(családi rendezvények, osztálytalálkozók…stb.)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Kft dolgozói idén is elvégezték a tábor összes helyiségének takarítását, függönyök és sötétítő függönyök ablakokra történő felrakását, az ágyneműk (paplan, párna) átszellőztetésé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2019. május 17-én került sor az első tábori rendezvényre, majd </w:t>
      </w:r>
      <w:r>
        <w:rPr>
          <w:b/>
          <w:i/>
          <w:szCs w:val="24"/>
        </w:rPr>
        <w:t>a szezon 156 napon át tartott</w:t>
      </w:r>
      <w:r>
        <w:rPr>
          <w:szCs w:val="24"/>
        </w:rPr>
        <w:t>, és 2019. október 19.-én fejeződött b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/>
          <w:i/>
          <w:szCs w:val="24"/>
        </w:rPr>
        <w:t>A szállással egybekötött táborozások május 25-én kezdődtek és augusztus 30-ig tartott</w:t>
      </w:r>
      <w:r>
        <w:rPr>
          <w:szCs w:val="24"/>
        </w:rPr>
        <w:t>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Ezek a tények azt jelzik, hogy továbbra is van igény a szállás nélküli táborhelyek igénybevételére, baráti, munkahelyi, családi összejövetelek céljából. Ezek egy része étkezéssel ellátottak, vagy önellátóak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 hagyományoknak megfelelően, június hónapban 2 hétig az óvodásokat fogadtuk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különböző gyermek és diákcsoportok mellett, továbbra is jelentős igény van a fogyatékkal élő, hátrányos helyzetű környezetből érkezők részéről a tábor irán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i/>
          <w:szCs w:val="24"/>
        </w:rPr>
        <w:t xml:space="preserve">Hitéleti tábor </w:t>
      </w:r>
      <w:r>
        <w:rPr>
          <w:szCs w:val="24"/>
        </w:rPr>
        <w:t>is lebonyolításra került, edelényi résztvevőkkel, a táborozók, és a vezetőik teljes megelégedésér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Ebben az évben tovább erősödött a tábor iránti érdeklődés határon túlról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vendégéjszakák száma 2970</w:t>
      </w:r>
    </w:p>
    <w:p>
      <w:pPr>
        <w:pStyle w:val="Normal"/>
        <w:spacing w:lineRule="auto" w:line="240"/>
        <w:ind w:left="2124" w:hanging="2124"/>
        <w:jc w:val="both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Bevétele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(Eft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(Eft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Étkezési díj bevéte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4"/>
              </w:rPr>
            </w:pPr>
            <w:r>
              <w:rPr>
                <w:szCs w:val="24"/>
              </w:rPr>
              <w:t>915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4"/>
              </w:rPr>
            </w:pPr>
            <w:r>
              <w:rPr>
                <w:szCs w:val="24"/>
              </w:rPr>
              <w:t>945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Szállásdíj bevéte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4"/>
              </w:rPr>
            </w:pPr>
            <w:r>
              <w:rPr>
                <w:szCs w:val="24"/>
              </w:rPr>
              <w:t>502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4"/>
              </w:rPr>
            </w:pPr>
            <w:r>
              <w:rPr>
                <w:szCs w:val="24"/>
              </w:rPr>
              <w:t>515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Tábor bérbeadás bevéte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4"/>
              </w:rPr>
            </w:pPr>
            <w:r>
              <w:rPr>
                <w:szCs w:val="24"/>
              </w:rPr>
              <w:t>59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4"/>
              </w:rPr>
            </w:pPr>
            <w:r>
              <w:rPr>
                <w:szCs w:val="24"/>
              </w:rPr>
              <w:t>69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Büfé bevéte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4"/>
              </w:rPr>
            </w:pPr>
            <w:r>
              <w:rPr>
                <w:szCs w:val="24"/>
              </w:rPr>
              <w:t>46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Cs w:val="24"/>
              </w:rPr>
            </w:pPr>
            <w:r>
              <w:rPr>
                <w:szCs w:val="24"/>
              </w:rPr>
              <w:t>607</w:t>
            </w:r>
          </w:p>
        </w:tc>
      </w:tr>
    </w:tbl>
    <w:p>
      <w:pPr>
        <w:pStyle w:val="Normal"/>
        <w:spacing w:lineRule="auto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 működéshez szükséges személyzetet a Kft dolgozói állományából biztosítottuk, ami hatékony munkaszervezéssel az óvodai ügyelet, és a szünidei étkeztetés mellett valósult meg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Változás előző évhez képest, hogy a táborvezető nyugdíjazása miatt új kolléga látta el ezen feladatokat és az éjszakai őrzést külső szolgáltatóval végeztettük el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vendégek elmondása szerint a családias vendégszeretet, a házias ízek, az árnyas, hangulatos, virágos környezet és a tábor szomszédságában elterülő városi strand ideális hely pihenésre, kikapcsolódásra, szórakozásra, táborozásr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Továbbra is korrekt, partneri a kapcsolat a szomszédságunkban lévő Városi Strandfürdő üzemeltetőivel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2019-ben az önkormányzat bevezette az idegenforgalmi adót, melynek mértéke 300 ft/vendégéjszaka.  Az adót a jogszabálynak megfelelően beszedtük, bevallottuk és megfizettük az önkormányzat részére.</w:t>
      </w:r>
    </w:p>
    <w:p>
      <w:pPr>
        <w:pStyle w:val="Normal"/>
        <w:spacing w:lineRule="auto" w:line="240"/>
        <w:jc w:val="both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2019. novemberében megtörtént a tábor téliesítése, vizesblokkok víztelenítése, fogyó és álló eszközök leltározása, kerti bútorok fedett helyre történő téli betárolás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Jelenleg folyamatban van az őszi avar begyűjtése és elszállítás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Nagy örömünkre szolgál, hogy már a jövő évre több lefoglalt táborunk van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i/>
          <w:i/>
          <w:szCs w:val="24"/>
        </w:rPr>
      </w:pPr>
      <w:r>
        <w:rPr>
          <w:i/>
          <w:szCs w:val="24"/>
        </w:rPr>
        <w:t>Az üzemeltetés során felmerülő kisebb nagyobb hiányosságokat megszüntettük, - de folyamatosan gondot okoznak a régi, elavult szennyvíz vezetékek, amelyekbe belenőnek a fák gyökerei, és dugulást okoznak, illetve a villamos vezetékek szabványnak történő megfeleltetését el kell végeznünk.   A 2020. évi szezon fő feladatai közé kell hogy tartozzon ezen hibák felszámolása .</w:t>
      </w:r>
    </w:p>
    <w:p>
      <w:pPr>
        <w:pStyle w:val="Normal"/>
        <w:spacing w:lineRule="auto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jövőt illető fejlesztési célok megmaradtak az elmúlt évi beszámolóban megfogalmazottak szerint, mert azok megvalósítására forráshiány miatt nem került sor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Ezek pedig a következőek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a régi, elavult vizesblokk korszerűsítése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a 12-es és a 13-as Faházak közé vizesblokk építése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a sport létesítmények további bővítése (kosárlabda pálya)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a kőházak téliesítése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a Társalgó és a hosszú faház szigetelése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faházak festése, korszerűsítése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z általunk meghatározott célkitűzéseket feltétlenül bővíteni szükséges, és figyelembe kell venni az új igényeket, - pályázati forrásból lehetőség szerint egy új táborrész, - kempinghely- kialakítását látnánk célszerűnek, amelyben 5-10 korszerű, modern apartman ház létesülne, kielégítve ezzel a néhány éjszakára városunkba érkezők igényeit. Helye: a volt lovas pály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Megítélésünk szerint nagyon jó döntés volt az önkormányzati cégek összevonása, tekintettel arra, hogy a tábor üzemeltetése során felmerülő nem kifejezetten szakipari munkát igénylő javítási, karbantartási feladatok ellátását cégen belül biztosítani tudjuk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, 2019. november 12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5664" w:firstLine="708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dr. Groncsák Andrea  s.k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 ügyvezető</w:t>
      </w:r>
    </w:p>
    <w:sectPr>
      <w:footerReference w:type="default" r:id="rId3"/>
      <w:footerReference w:type="first" r:id="rId4"/>
      <w:type w:val="nextPage"/>
      <w:pgSz w:w="11906" w:h="16838"/>
      <w:pgMar w:left="1440" w:right="926" w:gutter="0" w:header="0" w:top="568" w:footer="4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16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color w:val="1F384C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40"/>
      <w:ind w:left="708" w:hanging="0"/>
    </w:pPr>
    <w:rPr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19:00Z</dcterms:created>
  <dc:creator>Tiszavasvári Város Önkormányzata</dc:creator>
  <dc:description/>
  <cp:keywords/>
  <dc:language>en-US</dc:language>
  <cp:lastModifiedBy>Gulyásné Gáll Anita</cp:lastModifiedBy>
  <cp:lastPrinted>2019-11-14T13:44:00Z</cp:lastPrinted>
  <dcterms:modified xsi:type="dcterms:W3CDTF">2019-11-18T07:28:00Z</dcterms:modified>
  <cp:revision>20</cp:revision>
  <dc:subject/>
  <dc:title>ELŐTERJESZTÉS</dc:title>
</cp:coreProperties>
</file>