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18"/>
          <w:szCs w:val="18"/>
          <w:u w:val="single"/>
        </w:rPr>
      </w:pPr>
      <w:r>
        <w:rPr>
          <w:b/>
          <w:spacing w:val="20"/>
          <w:sz w:val="18"/>
          <w:szCs w:val="18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9. november 28-án tartandó ülésére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spacing w:lineRule="auto" w:line="240"/>
        <w:ind w:left="3544" w:hanging="3544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</w:r>
      <w:r>
        <w:rPr>
          <w:sz w:val="28"/>
        </w:rPr>
        <w:t>A Terület- és Településfejlesztési Operatív Programra benyújtott nyertes pályázat támogatói szerződés jóváhagyása és marketing, kommunikációs feladatok ellátására vállalkozási szerződés megkötése</w:t>
      </w:r>
    </w:p>
    <w:p>
      <w:pPr>
        <w:pStyle w:val="Normal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ind w:left="3544" w:hanging="3544"/>
        <w:jc w:val="both"/>
        <w:rPr>
          <w:b/>
          <w:b/>
          <w:sz w:val="28"/>
          <w:szCs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  <w:r>
        <w:rPr>
          <w:b/>
          <w:sz w:val="28"/>
        </w:rPr>
        <w:t xml:space="preserve">TOP-1.1.1-15-SB1-2016-00005 </w:t>
      </w:r>
      <w:r>
        <w:rPr>
          <w:b/>
          <w:sz w:val="28"/>
          <w:szCs w:val="28"/>
        </w:rPr>
        <w:t xml:space="preserve">azonosítószá-mú „Iparterület kialakítása Tiszavasváriban” című pályázat támogatási szerződése, a marketing, </w:t>
      </w:r>
      <w:r>
        <w:rPr>
          <w:b/>
          <w:sz w:val="28"/>
        </w:rPr>
        <w:t>kommunikációs feladatok ellátására vállalkozási szerződés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Horváth Tímea (témafelelős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8595-29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énzügyi és Ügyrendi Bizottsá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sz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november 21.</w:t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orváth Tíme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orváth Tíme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erület- és Településfejlesztési Operatív Programra benyújtott nyertes pályázat támogatói szerződés jóváhagyása és marketing, kommunikációs feladatok ellátására vállalkozási szerződés megkötése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önkormányzat a 2016. évtől kezdődően számos pályázatot nyújtott be a Terület- és Településfejlesztési Operatív Program (TOP) felhívásaira. Jelen előterjesztésem témája is ezen program keretén belül TOP-1.1.1-15 „Ipari parkok, iparterületek fejlesztése” című felhívásra irányu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Tiszavasváriban jelenleg nem működik ipari park, így a felhíváson iparterület kialakítását szeretnénk megvalósítani. A kiírás ezen belül támogatja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z iparterületek alapinfrastruktúrájának kiépítését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color w:val="000000"/>
          <w:szCs w:val="24"/>
        </w:rPr>
        <w:t>a termelő és szolgáltató tevékenységekhez kapcsolódó új épület építését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az elérhetőséget megteremtő vagy erősítő önkormányzati tulajdonú utak felújítását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/>
        <w:t>A felhívásra a bűdi városrészen található 0371/7 hrsz-ú, önkormányzati tulajdonú ingatlanon tervezzük iparterület kialakítását. A jelenleg nem hasznosított területrészen</w:t>
      </w:r>
      <w:r>
        <w:rPr>
          <w:szCs w:val="24"/>
        </w:rPr>
        <w:t xml:space="preserve"> az önkormányzat olyan beépítési lehetőséget kíván megvalósítani, ami kisebb léptékben, de teljes infrastruktúrával biztosítja a kis és középvállalkozások számára új telephely kiépítését. Így kialakításra kerülne 6 db ipari-gazdasági beruházásra alkalmas ingatlan, melyeken 350 m</w:t>
      </w:r>
      <w:r>
        <w:rPr>
          <w:szCs w:val="24"/>
          <w:vertAlign w:val="superscript"/>
        </w:rPr>
        <w:t>2</w:t>
      </w:r>
      <w:r>
        <w:rPr>
          <w:szCs w:val="24"/>
        </w:rPr>
        <w:t>-től 560 m</w:t>
      </w:r>
      <w:r>
        <w:rPr>
          <w:szCs w:val="24"/>
          <w:vertAlign w:val="superscript"/>
        </w:rPr>
        <w:t>2</w:t>
      </w:r>
      <w:r>
        <w:rPr>
          <w:szCs w:val="24"/>
        </w:rPr>
        <w:t>-ig terjedő nagyságú csarnokok épülhetnek, betartva a szükséges védőtávolságokat. A kialakítandó telkek egyikén az önkormányzat saját felhasználásra egy csarnoképületet tervez iroda és vizesblokkok létesítésével. A projekt keretében a létrejövő ingatlanok teljes közművesítését végeznénk el (gáz, ivó-, csapadék és szennyvíz, elektromos ellátás). Szintén tervezzük a terület körbekerítését és a megközelítést szolgáló rossz minőségű aszfaltozott út felújítás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ályázaton 180.096.550 Ft 100%-os, vissza nem térítendő támogatást igényeltünk, azaz önkormányzati saját erő biztosítására nincs szükség. A kérelmet a Szabolcs-Szatmár-Bereg Megyei Önkormányzattal közös konzorciumban nyújtottuk be. Az előkészítési tevékenységeket a MEGAKOM Kft. végezte, a tervezői feladatokkal a GK-Stúdió Kft.-t bíztuk meg. A benyújtási határidő 2016. május 23. napja volt. A Magyar Államkincstár illetékes szervével történő többszöri egyeztetés eredményeként véglegesítettük a szerződéskötéshez szükséges dokumentumokat, melynek során aláírásra került a határozat-tervezet mellékletét képező támogatási szerződés, melyre vonatkozóan kérem a képviselő-testület utólagos jóváhagyás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ályázat feltételei alapján – a 2. határozat-tervezet mellékletét képező vállalkozási szerződésben részletezett tartalommal – marketing, kommunikációs feladatok ellátására vállalkozási szerződés megkötése válik szükségessé. Ennek megfelelően a marketing, kommunikációs feladatok ellátása céljából 3 céget kerestünk meg árajánlat kéréssel. A feladat elvégzésére három cég közül ketten küldték be ajánlatukat, ezek közül – a legkedvezőbb ár figyelembevételével – a TasiTrend Kereskedelmi Kft. ügyvezetője által adott ajánlat volt a legelőnyösebb, bruttó 3.111.500,- Ft értékben. A szolgáltatások díjának összegét a pályázati támogatás fedez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határozat-tervezetek mellékleteit képező támogatási szerződés és vállalkozási szerződés-tervezet elfogadásáról szíveskedjen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november 2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X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OP-1.1.1-15-SB1-2016-00005 azonosítószámú „Iparterület kialakítása Tiszavasváriban” című pályázat támogatási szerződ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utólagos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 Terület- és Településfejlesztési Operatív Programra benyújtott nyertes pályázat támogatói szerződés jóváhagyása és marketing, kommunikációs feladatok ellátására vállalkozási szerződés megkötése” </w:t>
      </w:r>
      <w:r>
        <w:rPr>
          <w:szCs w:val="24"/>
        </w:rPr>
        <w:t>című előterjesztéssel kapcsolatban az alábbi határozatot hozza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pacing w:lineRule="auto" w:line="240"/>
        <w:ind w:left="425" w:hanging="425"/>
        <w:jc w:val="both"/>
        <w:rPr/>
      </w:pPr>
      <w:r>
        <w:rPr/>
        <w:t xml:space="preserve">A </w:t>
      </w:r>
      <w:r>
        <w:rPr>
          <w:b/>
        </w:rPr>
        <w:t xml:space="preserve">határozat melléklete </w:t>
      </w:r>
      <w:r>
        <w:rPr/>
        <w:t>szerinti tartalommal a – Pénzügyminisztérium Regionális Fejlesztési Operatív Programok Irányító Hatósága (1051 Budapest, József nádor tér 2-4.), képviseletében eljáró Magyar Államkincstár Szabolcs-Szatmár-Bereg Megyei Igazgatóság (4400 Nyíregyháza, Mártírok tere 8.) és a Tiszavasvári Város Önkormányzata (4440 Tiszavasvári, Városháza tér 4.) között IKT-2016-615-I1-000000924/0013. iktatószámú, TOP-1.1.1-15-SB1-2016-00005 projekt azonosítószámon létrejött – támogatási szerződést elfogadja.</w:t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</w:t>
        <w:tab/>
        <w:tab/>
      </w:r>
      <w:r>
        <w:rPr>
          <w:b/>
          <w:szCs w:val="28"/>
        </w:rPr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>: Szőke Zoltán polgármester</w:t>
      </w:r>
    </w:p>
    <w:p>
      <w:pPr>
        <w:pStyle w:val="Normal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X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OP-1.1.1-15-SB1-2016-00005 azonosítószámú „Iparterület kialakítása Tiszavasváriban” című pályázat marketing, kommunikációs feladatok ellátására vonatkozóan vállalkozási szerződés megkötése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 Terület- és Településfejlesztési Operatív Programra benyújtott nyertes pályázat támogatói szerződés jóváhagyása és marketing, kommunikációs feladatok ellátására vállalkozási szerződés megkötése” </w:t>
      </w:r>
      <w:r>
        <w:rPr>
          <w:szCs w:val="24"/>
        </w:rPr>
        <w:t>című előterjesztéssel kapcsolatba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/>
        <w:t xml:space="preserve">A </w:t>
      </w:r>
      <w:r>
        <w:rPr>
          <w:b/>
        </w:rPr>
        <w:t xml:space="preserve">határozat melléklete </w:t>
      </w:r>
      <w:r>
        <w:rPr/>
        <w:t xml:space="preserve">szerinti tartalommal elfogadja a Tiszavasvári Város Önkormányzata (4440 Tiszavasvári, Városháza tér 4.) és a TasiTrend Kereskedelmi Kft. (4400 Nyíregyháza, Templom u. 59/A.) között – TOP-1.1.1-15-SB1-2016-00005 projekt azonosítószámú „Iparterület kialakítása Tiszavasváriban” című pályázat kapcsán – létrejött marketing, kommunikációs feladatok ellátására vonatkozó vállalkozási szerződést. </w:t>
      </w:r>
    </w:p>
    <w:p>
      <w:pPr>
        <w:pStyle w:val="Normal"/>
        <w:spacing w:lineRule="auto" w:line="24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/>
        <w:t>Dönt arról, hogy a marketing, kommunikációs feladatokat a TasiTrend Kft-vel kívánja ellátni bruttó 3.111.500,- Ft összegért.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/>
        <w:t>Felkéri a polgármestert a vállalkozási szerződés aláírására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</w:t>
        <w:tab/>
        <w:tab/>
      </w:r>
      <w:r>
        <w:rPr>
          <w:b/>
          <w:szCs w:val="28"/>
        </w:rPr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>: Szőke Zoltán polgármest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msor4Char">
    <w:name w:val="Címsor 4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39:00Z</dcterms:created>
  <dc:creator>User</dc:creator>
  <dc:description/>
  <cp:keywords/>
  <dc:language>en-US</dc:language>
  <cp:lastModifiedBy>dr. Jászkovics Adél</cp:lastModifiedBy>
  <cp:lastPrinted>2019-11-22T12:22:00Z</cp:lastPrinted>
  <dcterms:modified xsi:type="dcterms:W3CDTF">2019-11-22T11:22:00Z</dcterms:modified>
  <cp:revision>17</cp:revision>
  <dc:subject/>
  <dc:title>ELŐTERJESZTÉS</dc:title>
</cp:coreProperties>
</file>