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9. november 28-á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z önkormányzati nem lakás célú helyiségek és bérbe adott egyéb ingatlanok bérleti díjának felülvizsgálata</w:t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47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>TPH/ 13792-1/20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iszavasvári, 2019. november 21.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z önkormányzati nem lakás célú helyiségek és bérbe adott egyéb ingatlanok bérleti díjának felülvizsgálat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>Az önkormányzat tulajdonában lévő helyiségek bérletére vonatkozó szabályokat a lakások és helyiségek bérletéről, valamint az elidegenítésükre vonatkozó egyes szabályokról szóló 1993. évi LXXVIII. törvény tartalmazza. A törvény 36. § (2) bekezdése rendelkezik az önkormányzat tulajdonában lévő helyiségek bérleti díjának határozattal történő megállapításáról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 xml:space="preserve">Tájékoztatom a Képviselő-testületet arról, hogy a nem lakás célú helyiségek bérleti díja legutóbb 2019. január 01-től került módosításra a 303/2018. (XI.22.) Kt. számú határozattal, melyben a Képviselő-testület 3,6 %-os emelésről hozott döntést.  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 xml:space="preserve">Az alábbi táblázatok a bérleti szerződés keretében hasznosított önkormányzati nem lakás célú helyiségek, illetve ingatlanok bérlőinek, valamint a 2019. évben fizetendő nettó bérleti díjak kimutatását tartalmazzák: </w:t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86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1842"/>
        <w:gridCol w:w="1843"/>
        <w:gridCol w:w="2334"/>
        <w:gridCol w:w="1259"/>
      </w:tblGrid>
      <w:tr>
        <w:trPr>
          <w:trHeight w:val="407" w:hRule="atLeast"/>
        </w:trPr>
        <w:tc>
          <w:tcPr>
            <w:tcW w:w="99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BÉRBEADOTT NEM LAKÁS CÉLÚ HELYISÉGEK </w:t>
            </w:r>
            <w:r>
              <w:rPr>
                <w:bCs/>
                <w:sz w:val="23"/>
                <w:szCs w:val="23"/>
              </w:rPr>
              <w:t>(a bérleti díj egyedileg van meghatározva)</w:t>
            </w:r>
            <w:r>
              <w:rPr>
                <w:b/>
                <w:bCs/>
                <w:sz w:val="23"/>
                <w:szCs w:val="23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3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(nettó)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TÉR Társulá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ossuth u. 6.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10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 xml:space="preserve">2 </w:t>
            </w:r>
            <w:r>
              <w:rPr>
                <w:szCs w:val="24"/>
              </w:rPr>
              <w:t>tároló helyiség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12</w:t>
            </w:r>
          </w:p>
        </w:tc>
      </w:tr>
      <w:tr>
        <w:trPr>
          <w:trHeight w:val="5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TÉR Társulás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gármesteri Hivatal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 db iroda,1 db teakonyh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288</w:t>
            </w:r>
          </w:p>
        </w:tc>
      </w:tr>
      <w:tr>
        <w:trPr>
          <w:trHeight w:val="5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SZATÉR Leader Egyesület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Polgármesteri Hivatal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,7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 db irod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492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.ON Gazdasági Szolg. Kf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őr, Kandó K.u.1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Polgármesteri Hivatal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 xml:space="preserve">2 </w:t>
            </w:r>
            <w:r>
              <w:rPr/>
              <w:t>irod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.714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ogyasztóvédők Magyarországi Egyesület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Polgármesteri Hivatal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 m</w:t>
            </w:r>
            <w:r>
              <w:rPr>
                <w:vertAlign w:val="superscript"/>
              </w:rPr>
              <w:t xml:space="preserve">2 </w:t>
            </w:r>
            <w:r>
              <w:rPr/>
              <w:t>Vasvári Pál</w:t>
            </w:r>
            <w:r>
              <w:rPr>
                <w:vertAlign w:val="superscript"/>
              </w:rPr>
              <w:t xml:space="preserve"> </w:t>
            </w:r>
            <w:r>
              <w:rPr/>
              <w:t>terem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00 Ft/óra</w:t>
            </w:r>
          </w:p>
        </w:tc>
      </w:tr>
      <w:tr>
        <w:trPr>
          <w:trHeight w:val="84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OE Tiszavasvári Nagycsaládosok Egyesület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Bethlen u. 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hlen u.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vil Ház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,23 m</w:t>
            </w:r>
            <w:r>
              <w:rPr>
                <w:vertAlign w:val="superscript"/>
              </w:rPr>
              <w:t xml:space="preserve">2 </w:t>
            </w:r>
            <w:r>
              <w:rPr/>
              <w:t>iroda, oktató terem,terasz,konyha,mosdó összenyitható termek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897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menti Emberek Lelki Segítő Egyesület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asvári P. u. 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hlen u.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vil Ház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75 m</w:t>
            </w:r>
            <w:r>
              <w:rPr>
                <w:vertAlign w:val="superscript"/>
              </w:rPr>
              <w:t xml:space="preserve">2 </w:t>
            </w:r>
            <w:r>
              <w:rPr/>
              <w:t>összenyitható termek, oktató terem, konyha, mosdóhelyiség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91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vasvári Olimpiai Baráti Kör Egyesüle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Szabolcsvezér u. 2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áthori u. 6.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7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db  irod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060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éves bérleti díj összesen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</w:rPr>
              <w:t>2.107.848/év</w:t>
            </w:r>
          </w:p>
        </w:tc>
      </w:tr>
      <w:tr>
        <w:trPr>
          <w:trHeight w:val="405" w:hRule="atLeast"/>
        </w:trPr>
        <w:tc>
          <w:tcPr>
            <w:tcW w:w="9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highlight w:val="lightGray"/>
              </w:rPr>
            </w:pPr>
            <w:r>
              <w:rPr>
                <w:b/>
                <w:bCs/>
                <w:sz w:val="23"/>
                <w:szCs w:val="23"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BÉRBEADOTT EGYÉB INGATLANOK </w:t>
            </w:r>
            <w:r>
              <w:rPr>
                <w:bCs/>
                <w:sz w:val="23"/>
                <w:szCs w:val="23"/>
              </w:rPr>
              <w:t>(a bérleti díj egyedileg van meghatározva)</w:t>
            </w:r>
            <w:r>
              <w:rPr>
                <w:b/>
                <w:bCs/>
                <w:sz w:val="23"/>
                <w:szCs w:val="23"/>
              </w:rPr>
              <w:t xml:space="preserve">    </w:t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3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t (nettó)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írrehab-Tex Nonprofit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Gépállomás u.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épállomás u. 3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85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 db üzemi épület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.043/hó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írségi Szociális Centr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regyháza, Szűrszabó u. 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asvári P. u. 9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 napközi, népkony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/hó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JKÓ-MED Tanácsadó és Szolgáltató Kf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fehértó, </w:t>
            </w:r>
          </w:p>
          <w:p>
            <w:pPr>
              <w:pStyle w:val="Normal"/>
              <w:rPr/>
            </w:pPr>
            <w:r>
              <w:rPr/>
              <w:t>Besenyődi u. 11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u. 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suth u.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bay u. 21.-23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óbeteg szakrendelő,</w:t>
            </w:r>
          </w:p>
          <w:p>
            <w:pPr>
              <w:pStyle w:val="Normal"/>
              <w:rPr/>
            </w:pPr>
            <w:r>
              <w:rPr/>
              <w:t>Központi orvosi rendelő 24,26 m</w:t>
            </w:r>
            <w:r>
              <w:rPr>
                <w:vertAlign w:val="superscript"/>
              </w:rPr>
              <w:t>2</w:t>
            </w:r>
            <w:r>
              <w:rPr/>
              <w:t xml:space="preserve">  rendelője,</w:t>
            </w:r>
          </w:p>
          <w:p>
            <w:pPr>
              <w:pStyle w:val="Normal"/>
              <w:rPr/>
            </w:pPr>
            <w:r>
              <w:rPr/>
              <w:t>volt IÁÓ, CSÁO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0.000/hó 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dafone Magyarország Távközlési ZRt. Pannon GS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apest, </w:t>
            </w:r>
          </w:p>
          <w:p>
            <w:pPr>
              <w:pStyle w:val="Normal"/>
              <w:rPr/>
            </w:pPr>
            <w:r>
              <w:rPr/>
              <w:t>Lechner Ö. fasor 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sártér u.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7 hrsz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6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távközlési bázisállomás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22.843 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gyar Telekom Nyrt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ap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posvár u. 5-7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i Hivatal toronyrész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2</w:t>
            </w:r>
            <w:r>
              <w:rPr>
                <w:szCs w:val="24"/>
              </w:rPr>
              <w:t xml:space="preserve">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antennák elhelyezése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6.440 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VE-Trade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yíregyháza, </w:t>
            </w:r>
          </w:p>
          <w:p>
            <w:pPr>
              <w:pStyle w:val="Normal"/>
              <w:rPr/>
            </w:pPr>
            <w:r>
              <w:rPr/>
              <w:t>Kállói u. 11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údy u.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koló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.000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nka Mezőgazdasági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szavasvári, </w:t>
            </w:r>
          </w:p>
          <w:p>
            <w:pPr>
              <w:pStyle w:val="Normal"/>
              <w:rPr/>
            </w:pPr>
            <w:r>
              <w:rPr/>
              <w:t>Kabay J. u. 9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atornák, töltések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3.600</w:t>
            </w:r>
            <w:r>
              <w:rPr/>
              <w:t>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ndfürdő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szavasvári, </w:t>
            </w:r>
          </w:p>
          <w:p>
            <w:pPr>
              <w:pStyle w:val="Normal"/>
              <w:rPr/>
            </w:pPr>
            <w:r>
              <w:rPr/>
              <w:t>Nyárfa u. 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ndfürdő 5702/10, 5702/11, 6623/2 hrsz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.480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rment Hungary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0 Budaörs, Farkasréti u. 45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1/22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.200 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ves bérleti díj összesen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073.0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RBEADOTT GÉPKOCSI-TÁROLÓK</w:t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2409"/>
        <w:gridCol w:w="2127"/>
        <w:gridCol w:w="1074"/>
        <w:gridCol w:w="1477"/>
      </w:tblGrid>
      <w:tr>
        <w:trPr>
          <w:trHeight w:val="50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emé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et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(nettó)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 Szabó János</w:t>
            </w:r>
          </w:p>
        </w:tc>
        <w:tc>
          <w:tcPr>
            <w:tcW w:w="24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árcs, Március 21. u. 73.</w:t>
            </w:r>
          </w:p>
        </w:tc>
        <w:tc>
          <w:tcPr>
            <w:tcW w:w="21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út 6/2.</w:t>
            </w:r>
          </w:p>
        </w:tc>
        <w:tc>
          <w:tcPr>
            <w:tcW w:w="10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7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718</w:t>
            </w:r>
          </w:p>
        </w:tc>
      </w:tr>
      <w:tr>
        <w:trPr>
          <w:trHeight w:val="243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gyán Sándo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2" w:hanging="0"/>
              <w:rPr/>
            </w:pPr>
            <w:r>
              <w:rPr/>
              <w:t>Tiszavasvári, Krúd  Szorgalmatos, Körte. u. 26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út 6/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388</w:t>
            </w:r>
          </w:p>
        </w:tc>
      </w:tr>
      <w:tr>
        <w:trPr>
          <w:trHeight w:val="24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ves bérleti díj összesen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.2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9"/>
        <w:gridCol w:w="1701"/>
        <w:gridCol w:w="1701"/>
        <w:gridCol w:w="2234"/>
        <w:gridCol w:w="1310"/>
      </w:tblGrid>
      <w:tr>
        <w:trPr>
          <w:trHeight w:val="541" w:hRule="atLeast"/>
        </w:trPr>
        <w:tc>
          <w:tcPr>
            <w:tcW w:w="97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ÉRSÉGI SZOLGÁLTATÓ HÁZBAN BÉRBE ADOTT HELYISÉGEK </w:t>
            </w:r>
            <w:r>
              <w:rPr>
                <w:bCs/>
                <w:sz w:val="22"/>
                <w:szCs w:val="22"/>
              </w:rPr>
              <w:t>(bérleti díj 345 Ft/hó + ÁFA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 (nettó)</w:t>
            </w:r>
          </w:p>
        </w:tc>
      </w:tr>
      <w:tr>
        <w:trPr>
          <w:trHeight w:val="453" w:hRule="atLeast"/>
        </w:trPr>
        <w:tc>
          <w:tcPr>
            <w:tcW w:w="2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gyesített Közművelődési Intézmény és Könyvtá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</w:t>
            </w:r>
            <w:r>
              <w:rPr>
                <w:bCs/>
              </w:rPr>
              <w:t>Vasvári Pál Múzeum)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szavasvári, </w:t>
            </w:r>
          </w:p>
          <w:p>
            <w:pPr>
              <w:pStyle w:val="Normal"/>
              <w:rPr/>
            </w:pPr>
            <w:r>
              <w:rPr/>
              <w:t>Ady u. 8.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,4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2 db iroda, 5 db helyiség</w:t>
            </w:r>
          </w:p>
        </w:tc>
        <w:tc>
          <w:tcPr>
            <w:tcW w:w="13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.309</w:t>
            </w:r>
          </w:p>
        </w:tc>
      </w:tr>
      <w:tr>
        <w:trPr>
          <w:trHeight w:val="48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yar Agrár-, Élelmiszergazdasági és Vidékfejlesztési Kamar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apest, Fehérvári u. 89-9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 db iroda (falugazdász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730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jdúkerületi és Bihari Víziközmű Szolgáltató Kf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dúböszörmény, Radnóti u. 1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9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 db iroda, 1 db tárgyaló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.890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ves bérleti díj összese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83.148</w:t>
            </w:r>
          </w:p>
        </w:tc>
      </w:tr>
    </w:tbl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>A bérleti díj felülvizsgálatra vonatkozóan a bérleti szerződés tartalmazza, hogy a bérbeadó fenntartja a jogot, hogy a bérleti díjat évente felülvizsgálja, és azt megemelje az előző év azonos hónapjához viszonyítva, a megelőző tizenkét hónap alatt bekövetkezett fogyasztói árindex változás mértékével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szCs w:val="24"/>
        </w:rPr>
        <w:t>A Központi Statisztikai Hivatal közlése alapján az előző év azonos hónapjához viszonyítva 12 hónap alatt bekövetkezett változás szerinti fogyasztói árindex 2019. október hónapban 2,9 % volt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>Fentiekre tekintettel javaslom, hogy 2020. január 01-től a bérleti díjak 2,9 %-kal kerüljenek megemelését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Képviselő-testületet arról, hogy a tavalyi évhez viszonyítva egyes bérlemények vonatkozásában változás következett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döntött arról, hogy az Önkormányzat kizárólagos tulajdonát képező Tiszavasvári Egészségügyi Nonprofit Szolgáltató Kft-t (továbbiakban: TIVESZ Kft.), és a Tiszavasvári Város Közétkeztetési Nonprofit Kft-t (továbbiakban: Közétkeztetési Kft.) beolvadás útján egyesíti a TIVA-SZOLG Kft-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 xml:space="preserve">Erre tekintettel az alábbi változások történtek: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TIVESZ Kft-vel, a Tiszavasvári, Bethlen G. u. 4. sz. alatti Civil Házban lévő iroda bérletére kötött bérleti szerződés 2019. május 31. napjával közös megegyezéssel megszűnt. Jelenleg ez az iroda nincs hasznosí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özétkeztetési Kft. Tiszavasvári Polgármesteri Hivatal külön bejáratú épületrészének emeletén lévő három irodára, a Városi Piacra és az Ifjúsági Táborra szóló bérleti szerződése 2019. június 13-val szintén megszűnt. Ezekre az ingatlanokra, illetve irodákra az Önkormányzat a TIVA-SZOLG Kft-vel kötött ingyenes használati szerződést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TIVA-SZOLG Kft. Tiszavasvári, Ady E. u. 8. sz. alatti Térségi Szolgáltató Házban lévő egy iroda bérletére vonatkozó bérleti jogviszonya 2019. május 31-vel megszűnt, ugyanakkor a Kft-vel az ingyenes használatra vonatkozóan használati szerződés került megkötésre a Tiszavasvári Polgármesteri Hivatal külön bejáratú épületrészének emeletén található, összesen öt irodár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bCs/>
          <w:szCs w:val="24"/>
        </w:rPr>
      </w:pPr>
      <w:r>
        <w:rPr>
          <w:szCs w:val="24"/>
        </w:rPr>
        <w:t xml:space="preserve">A fenti változásokon kívül 2019. február 01-től új bérleti szerződés jött létre a </w:t>
      </w:r>
      <w:r>
        <w:rPr>
          <w:bCs/>
          <w:szCs w:val="24"/>
        </w:rPr>
        <w:t xml:space="preserve">Fogyasztóvédők Magyarországi Egyesületével a Tiszavasvári Polgármesteri Hivatal Vasvári Pál Termére, ahol az Egyesület – 2 havonta - a lakosság számára pénzügyi tanácsadást tart, melyre eddig három alkalommal került sor. </w:t>
      </w:r>
    </w:p>
    <w:p>
      <w:pPr>
        <w:pStyle w:val="TextBody"/>
        <w:tabs>
          <w:tab w:val="clear" w:pos="708"/>
          <w:tab w:val="right" w:pos="567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iszavasvári, Vasvári P. u. 93. sz. alatti volt iskolai napközi 2019. </w:t>
      </w:r>
      <w:r>
        <w:rPr>
          <w:sz w:val="24"/>
          <w:szCs w:val="24"/>
        </w:rPr>
        <w:t xml:space="preserve">július 26. napjától a </w:t>
      </w:r>
      <w:r>
        <w:rPr>
          <w:bCs/>
          <w:sz w:val="24"/>
          <w:szCs w:val="24"/>
        </w:rPr>
        <w:t>Nyírségi Szociális Centrum részére van bérbe adva népkonyha működtetése céljából.</w:t>
      </w:r>
    </w:p>
    <w:p>
      <w:pPr>
        <w:pStyle w:val="TextBody"/>
        <w:tabs>
          <w:tab w:val="clear" w:pos="708"/>
          <w:tab w:val="right" w:pos="567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Képviselő-testületet, hogy hozza meg döntését a bérleti díjak felülvizsgálatával kapcsolatb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>Tiszavasvári, 2019. november 21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Cs w:val="24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/2019. (XI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i nem lakás célú helyiségek és bérbe adott egyéb ingatlanok bérleti díjának felülvizsgálat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z önkormányzati nem lakás célú helyiségek és bérbe adott egyéb ingatlanok bérleti díjának felülvizsgálatáról” szóló előterjesztéssel kapcsolatban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Képviselő-testület a Tiszavasvári Város Önkormányzata tulajdonában lévő nem lakás céljára szolgáló helyiségek, valamint bérleti szerződéssel bérbe adott nem lakás célú ingatlanok bérleti díját </w:t>
      </w:r>
      <w:r>
        <w:rPr>
          <w:i/>
          <w:sz w:val="24"/>
          <w:szCs w:val="24"/>
        </w:rPr>
        <w:t>2020. január 01. napjától 2,9 %-kal megemel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ájékoztassa a bérlőket a bérleti díj emelésérő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érleti szerződés módosításokat írja al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 xml:space="preserve">Határidő: 2019. december 31. </w:t>
        <w:tab/>
        <w:t>Felelős: Szőke Zoltán polgármester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2" w:gutter="0" w:header="0" w:top="56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5:00Z</dcterms:created>
  <dc:creator>Anita</dc:creator>
  <dc:description/>
  <cp:keywords/>
  <dc:language>en-US</dc:language>
  <cp:lastModifiedBy>Gulyásné Gáll Anita</cp:lastModifiedBy>
  <cp:lastPrinted>2018-11-06T15:45:00Z</cp:lastPrinted>
  <dcterms:modified xsi:type="dcterms:W3CDTF">2019-11-14T12:59:00Z</dcterms:modified>
  <cp:revision>58</cp:revision>
  <dc:subject/>
  <dc:title>SZERZŐDÉSMÓDOSíTÓ KÖZÖS NYILATKOZAT</dc:title>
</cp:coreProperties>
</file>