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019. október 22-én tartandó alakuló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/>
      </w:pPr>
      <w:r>
        <w:rPr>
          <w:u w:val="single"/>
        </w:rPr>
        <w:t>Az előterjesztés tárgya:</w:t>
      </w:r>
      <w:r>
        <w:rPr/>
        <w:tab/>
        <w:t>Tájékoztató a képviselők részére biztosított internet előfizetéssel és számítástechnikai eszközökkel kapcsolatos eljárásról, tekintettel az önkormányzati választásra</w:t>
      </w:r>
    </w:p>
    <w:p>
      <w:pPr>
        <w:pStyle w:val="Normal"/>
        <w:tabs>
          <w:tab w:val="clear" w:pos="709"/>
          <w:tab w:val="left" w:pos="3119" w:leader="none"/>
        </w:tabs>
        <w:ind w:left="3538" w:hanging="353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ab/>
        <w:t>1 db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 napirend előterjesztője:</w:t>
      </w:r>
      <w:r>
        <w:rPr/>
        <w:t xml:space="preserve"> </w:t>
        <w:tab/>
        <w:t>Szőke Zoltán polgármester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z előterjesztést készítette:</w:t>
      </w:r>
      <w:r>
        <w:rPr/>
        <w:tab/>
        <w:t>Köblös Máté témafelelős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z előterjesztés ügyiratszáma:</w:t>
      </w:r>
      <w:r>
        <w:rPr/>
        <w:tab/>
        <w:t>TPH/10878/20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9. október 21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center" w:pos="7080" w:leader="none"/>
        </w:tabs>
        <w:rPr/>
      </w:pPr>
      <w:r>
        <w:rPr>
          <w:b/>
        </w:rPr>
        <w:tab/>
        <w:t>Köblös Máté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rFonts w:cs="Bookman Old Style" w:ascii="Bookman Old Style" w:hAnsi="Bookman Old Style"/>
        </w:rPr>
        <w:t>Tel.: 42/520-500 Fax.: 42/275–000 e–mail</w:t>
      </w:r>
      <w:r>
        <w:rPr>
          <w:rFonts w:cs="Bookman Old Style" w:ascii="Bookman Old Style" w:hAnsi="Bookman Old Style"/>
          <w:color w:val="000000"/>
        </w:rPr>
        <w:t>: tvonkph@tiszavasvari.h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émafelelős:</w:t>
      </w:r>
      <w:r>
        <w:rPr/>
        <w:t xml:space="preserve"> Köblös Máté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zvegtrzs2"/>
        <w:rPr/>
      </w:pPr>
      <w:r>
        <w:rPr/>
        <w:t>Tájékoztató a képviselők részére biztosított internet előfizetéssel és számítástechnikai eszközökkel kapcsolatos eljárásról, tekintettel az önkormányzati választás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i feladatellátás biztosításához a testületi anyag gyors továbbítása érdekében a képviselő-testület tagjainak a 2014-es önkormányzati képviselő-választást követően notebook, illetve nyomtató és USB kábel került átadásra.</w:t>
      </w:r>
    </w:p>
    <w:p>
      <w:pPr>
        <w:pStyle w:val="TextBody"/>
        <w:spacing w:before="120" w:after="0"/>
        <w:rPr/>
      </w:pPr>
      <w:r>
        <w:rPr/>
        <w:t xml:space="preserve">Nyilvántartásunk alapján 2015. június 8-án 11 db notebook (HP250-G3), annak tartozékai (jelenlegi nettó értéke 0 Ft), és 6 db nyomtató (Samsung M2026 jelenlegi nettó értéke 0 Ft) került kiosztásra. </w:t>
      </w:r>
    </w:p>
    <w:p>
      <w:pPr>
        <w:pStyle w:val="TextBody"/>
        <w:spacing w:before="120" w:after="0"/>
        <w:rPr/>
      </w:pPr>
      <w:r>
        <w:rPr/>
        <w:t>Az említett eszközök az önkormányzat tulajdonában vannak.</w:t>
      </w:r>
    </w:p>
    <w:p>
      <w:pPr>
        <w:pStyle w:val="TextBody"/>
        <w:spacing w:before="120" w:after="0"/>
        <w:rPr/>
      </w:pPr>
      <w:r>
        <w:rPr/>
        <w:t>Az adattovábbítás elengedhetetlen feltételeként jelenleg 5 db. internet előfizetést biztosítunk a képviselők részére, melyből 2 db a KalászNet Kft.-vel a mindenkori legkisebb (jelenleg Kábelnet EC 35M) csomagra, illetve 3 db mobilinternet a Magyar Telekom Nyrt.-vel került megkötésre.</w:t>
      </w:r>
    </w:p>
    <w:p>
      <w:pPr>
        <w:pStyle w:val="TextBody"/>
        <w:spacing w:before="120" w:after="0"/>
        <w:rPr/>
      </w:pPr>
      <w:r>
        <w:rPr/>
        <w:t xml:space="preserve">Figyelemmel a 2019. október 13-án megtartott önkormányzati választásra, mindenképpen szükséges foglalkozni a fenti eszközök, illetve szolgáltatások helyzetével. </w:t>
      </w:r>
    </w:p>
    <w:p>
      <w:pPr>
        <w:pStyle w:val="TextBody"/>
        <w:spacing w:before="120" w:after="0"/>
        <w:rPr/>
      </w:pPr>
      <w:r>
        <w:rPr/>
        <w:t xml:space="preserve">Az előzőekben említett eszközök életkora meghaladja a 3 évet. </w:t>
      </w:r>
    </w:p>
    <w:p>
      <w:pPr>
        <w:pStyle w:val="TextBody"/>
        <w:spacing w:before="120" w:after="0"/>
        <w:rPr/>
      </w:pPr>
      <w:r>
        <w:rPr/>
        <w:t>Az önkormányzati választás-típus (polgármesteri, egyéni/listás képviselői) eredményének jogerőre emelkedését követő 10 munkanapon belül azok a képviselők, akik nem lesznek tagjai az új képviselő-testületnek, de igényt tartanak a használatukban lévő eszközökre (notebook, nyomtató, USB kábel) az alábbi értéken vásárolhatják meg önkormányzatunktól:</w:t>
      </w:r>
    </w:p>
    <w:p>
      <w:pPr>
        <w:pStyle w:val="TextBody"/>
        <w:tabs>
          <w:tab w:val="clear" w:pos="709"/>
          <w:tab w:val="right" w:pos="2835" w:leader="none"/>
        </w:tabs>
        <w:spacing w:before="120" w:after="0"/>
        <w:rPr/>
      </w:pPr>
      <w:r>
        <w:rPr/>
        <w:t>Notebook:</w:t>
        <w:tab/>
        <w:t>25.000 Ft</w:t>
      </w:r>
    </w:p>
    <w:p>
      <w:pPr>
        <w:pStyle w:val="TextBody"/>
        <w:tabs>
          <w:tab w:val="clear" w:pos="709"/>
          <w:tab w:val="right" w:pos="2835" w:leader="none"/>
        </w:tabs>
        <w:spacing w:before="120" w:after="0"/>
        <w:rPr/>
      </w:pPr>
      <w:r>
        <w:rPr/>
        <w:t>Nyomtató:</w:t>
        <w:tab/>
        <w:t>5.000 Ft</w:t>
      </w:r>
    </w:p>
    <w:p>
      <w:pPr>
        <w:pStyle w:val="TextBody"/>
        <w:spacing w:before="120" w:after="0"/>
        <w:rPr/>
      </w:pPr>
      <w:r>
        <w:rPr/>
        <w:t>A fenti árak az általános forgalmi adót tartalmazzák.</w:t>
      </w:r>
    </w:p>
    <w:p>
      <w:pPr>
        <w:pStyle w:val="TextBody"/>
        <w:spacing w:before="120" w:after="0"/>
        <w:rPr/>
      </w:pPr>
      <w:r>
        <w:rPr/>
        <w:t xml:space="preserve">A vásárlási szándékot a Polgármesteri Hivatal Költségvetési és Adóigazgatási Osztályán, a 308-as irodában kérjük jelezni. </w:t>
      </w:r>
    </w:p>
    <w:p>
      <w:pPr>
        <w:pStyle w:val="TextBody"/>
        <w:spacing w:before="120" w:after="0"/>
        <w:rPr/>
      </w:pPr>
      <w:r>
        <w:rPr/>
        <w:t xml:space="preserve">Amennyiben a volt képviselő nem tart igényt az eszközökre, azokat tartozékaival együtt a fent jelzett határidőn belül kérjük leadni a Polgármesteri Hivatal 204-es irodájában az informatikusnál. </w:t>
      </w:r>
    </w:p>
    <w:p>
      <w:pPr>
        <w:pStyle w:val="TextBody"/>
        <w:spacing w:before="120" w:after="0"/>
        <w:rPr/>
      </w:pPr>
      <w:r>
        <w:rPr/>
        <w:t xml:space="preserve">Azok a képviselők, akik ismételten a képviselő-testület tagjai lesznek, továbbra is használhatják a náluk levő eszközöket. </w:t>
      </w:r>
    </w:p>
    <w:p>
      <w:pPr>
        <w:pStyle w:val="TextBody"/>
        <w:spacing w:before="120" w:after="0"/>
        <w:rPr/>
      </w:pPr>
      <w:r>
        <w:rPr/>
        <w:t>A KalászNet Kft.-vel kötött internet díjfizető keretszerződésben a szolgáltató hozzájárult ahhoz, hogy a hűségidő időtartama alatt a bekötési helyszíneken – külön díj megfizetése nélkül – módosíthassunk. Így lehetőségünk lesz arra, hogy a képviselők lakcímei, tartózkodási helyei ismeretében módosíthassuk a szolgáltatási helyeket.</w:t>
      </w:r>
    </w:p>
    <w:p>
      <w:pPr>
        <w:pStyle w:val="TextBody"/>
        <w:spacing w:before="120" w:after="0"/>
        <w:rPr/>
      </w:pPr>
      <w:r>
        <w:rPr/>
        <w:t>A mobilinternet esetén az előfizető váltására szintén van mód, ennek azonban költségei vannak (Magyar Telekom ÁSZF). Amennyiben ezzel nem kíván élni az a képviselő, aki nem lesz tagja az új képviselő-testületnek, annak a mobilinternethez kiadott informatikai eszközt le kell adnia a SIM kártyáv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asztást követően az informatikai eszközökkel történő ellátásról ismét tájékoztató kerül kiküldésre a bizottságok megalakítását követően.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Kérem a Tisztelt Képviselő-testületet, hogy az előterjesztésben foglaltakat megtárgyalni és döntését meghozni szíveskedjen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október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19.(X.22.) Kt. 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a képviselők részére biztosított internet előfizetéssel és számítástechnikai eszközökkel kapcsolatos eljárásról, tekintettel az önkormányzati választás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ának Képviselő-testülete a képviselők számára biztosított számítástechnikai eszközökkel és internetszolgáltatási előfizetéssel kapcsolatban a mellékelt tájékoztatóban foglaltaka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atáridő: </w:t>
      </w:r>
      <w:r>
        <w:rPr/>
        <w:t>2019. október 22.</w:t>
      </w:r>
      <w:r>
        <w:rPr>
          <w:b/>
        </w:rPr>
        <w:tab/>
        <w:tab/>
        <w:tab/>
        <w:t xml:space="preserve">            Felelős:</w:t>
      </w:r>
      <w:r>
        <w:rPr/>
        <w:t xml:space="preserve"> Ostorháziné dr. Kórik Zsuzsanna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br/>
        <w:t>1. számú mellékl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jékoztat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i feladatellátás biztosításához a testületi anyag gyors továbbítása érdekében a képviselő-testület tagjainak a 2014-es önkormányzati képviselő-választást követően notebook, illetve nyomtató és USB kábel került átadásra.</w:t>
      </w:r>
    </w:p>
    <w:p>
      <w:pPr>
        <w:pStyle w:val="TextBody"/>
        <w:spacing w:before="120" w:after="0"/>
        <w:rPr/>
      </w:pPr>
      <w:r>
        <w:rPr/>
        <w:t xml:space="preserve">Nyilvántartásunk alapján 2015. június 8-án 11 db notebook (HP250-G3), annak tartozékai (jelenlegi nettó értéke 0 Ft), és 6 db nyomtató (Samsung M2026 jelenlegi nettó értéke 0 Ft) került kiosztásra. </w:t>
      </w:r>
    </w:p>
    <w:p>
      <w:pPr>
        <w:pStyle w:val="TextBody"/>
        <w:spacing w:before="120" w:after="0"/>
        <w:rPr/>
      </w:pPr>
      <w:r>
        <w:rPr/>
        <w:t>Az említett eszközök az önkormányzat tulajdonában vannak.</w:t>
      </w:r>
    </w:p>
    <w:p>
      <w:pPr>
        <w:pStyle w:val="TextBody"/>
        <w:spacing w:before="120" w:after="0"/>
        <w:rPr/>
      </w:pPr>
      <w:r>
        <w:rPr/>
        <w:t>Az adattovábbítás elengedhetetlen feltételeként jelenleg 5 db. internet előfizetést biztosítunk a képviselők részére, melyből 2 db a KalászNet Kft.-vel a mindenkori legkisebb (jelenleg Kábelnet EC 35M) csomagra, illetve 3 db mobilinternet a Magyar Telekom Nyrt.-vel került megkötésre.</w:t>
      </w:r>
    </w:p>
    <w:p>
      <w:pPr>
        <w:pStyle w:val="TextBody"/>
        <w:spacing w:before="120" w:after="0"/>
        <w:rPr/>
      </w:pPr>
      <w:r>
        <w:rPr/>
        <w:t xml:space="preserve">Figyelemmel a 2019. október 13-án megtartott önkormányzati választásra, mindenképpen szükséges foglalkozni a fenti eszközök, illetve szolgáltatások helyzetével. </w:t>
      </w:r>
    </w:p>
    <w:p>
      <w:pPr>
        <w:pStyle w:val="TextBody"/>
        <w:spacing w:before="120" w:after="0"/>
        <w:rPr/>
      </w:pPr>
      <w:r>
        <w:rPr/>
        <w:t xml:space="preserve">Az előzőekben említett eszközök életkora meghaladja a 3 évet. </w:t>
      </w:r>
    </w:p>
    <w:p>
      <w:pPr>
        <w:pStyle w:val="TextBody"/>
        <w:spacing w:before="120" w:after="0"/>
        <w:rPr/>
      </w:pPr>
      <w:r>
        <w:rPr/>
        <w:t>Az önkormányzati választás-típus (polgármesteri, egyéni/listás képviselői) eredményének jogerőre emelkedését követő 10 munkanapon belül azok a képviselők, akik nem lesznek tagjai az új képviselő-testületnek, de igényt tartanak a használatukban lévő eszközökre (notebook, nyomtató, USB kábel) az alábbi értéken vásárolhatják meg önkormányzatunktól:</w:t>
      </w:r>
    </w:p>
    <w:p>
      <w:pPr>
        <w:pStyle w:val="TextBody"/>
        <w:tabs>
          <w:tab w:val="clear" w:pos="709"/>
          <w:tab w:val="right" w:pos="2835" w:leader="none"/>
        </w:tabs>
        <w:spacing w:before="120" w:after="0"/>
        <w:rPr/>
      </w:pPr>
      <w:r>
        <w:rPr/>
        <w:t>Notebook:</w:t>
        <w:tab/>
        <w:t>25.000 Ft</w:t>
      </w:r>
    </w:p>
    <w:p>
      <w:pPr>
        <w:pStyle w:val="TextBody"/>
        <w:tabs>
          <w:tab w:val="clear" w:pos="709"/>
          <w:tab w:val="right" w:pos="2835" w:leader="none"/>
        </w:tabs>
        <w:spacing w:before="120" w:after="0"/>
        <w:rPr/>
      </w:pPr>
      <w:r>
        <w:rPr/>
        <w:t>Nyomtató:</w:t>
        <w:tab/>
        <w:t>5.000 Ft</w:t>
      </w:r>
    </w:p>
    <w:p>
      <w:pPr>
        <w:pStyle w:val="TextBody"/>
        <w:spacing w:before="120" w:after="0"/>
        <w:rPr/>
      </w:pPr>
      <w:r>
        <w:rPr/>
        <w:t>A fenti árak az általános forgalmi adót tartalmazzák.</w:t>
      </w:r>
    </w:p>
    <w:p>
      <w:pPr>
        <w:pStyle w:val="TextBody"/>
        <w:spacing w:before="120" w:after="0"/>
        <w:rPr/>
      </w:pPr>
      <w:r>
        <w:rPr/>
        <w:t>A vásárlási szándékot a Polgármesteri Hivatal Költségvetési és Adóigazgatási Osztályán, a 308-as irodában kérjük jelezni.</w:t>
      </w:r>
    </w:p>
    <w:p>
      <w:pPr>
        <w:pStyle w:val="TextBody"/>
        <w:spacing w:before="120" w:after="0"/>
        <w:rPr/>
      </w:pPr>
      <w:r>
        <w:rPr/>
        <w:t xml:space="preserve">Amennyiben a volt képviselő nem tart igényt az eszközökre, azokat tartozékaival együtt a fent jelzett határidőn belül kérjük leadni a Polgármesteri Hivatal 204-es irodájában az informatikusnál. </w:t>
      </w:r>
    </w:p>
    <w:p>
      <w:pPr>
        <w:pStyle w:val="TextBody"/>
        <w:spacing w:before="120" w:after="0"/>
        <w:rPr/>
      </w:pPr>
      <w:r>
        <w:rPr/>
        <w:t xml:space="preserve">Azok a képviselők, akik ismételten a képviselő-testület tagjai lesznek, továbbra is használhatják a náluk levő eszközöket. </w:t>
      </w:r>
    </w:p>
    <w:p>
      <w:pPr>
        <w:pStyle w:val="TextBody"/>
        <w:spacing w:before="120" w:after="0"/>
        <w:rPr/>
      </w:pPr>
      <w:r>
        <w:rPr/>
        <w:t>A KalászNet Kft.-vel kötött internet díjfizető keretszerződésben a szolgáltató hozzájárult ahhoz, hogy a hűségidő időtartama alatt a bekötési helyszíneken – külön díj megfizetése nélkül – módosíthassunk. Így lehetőségünk lesz arra, hogy a képviselők lakcímei, tartózkodási helyei ismeretében módosíthassuk a szolgáltatási helyeket.</w:t>
      </w:r>
    </w:p>
    <w:p>
      <w:pPr>
        <w:pStyle w:val="TextBody"/>
        <w:spacing w:before="120" w:after="0"/>
        <w:rPr/>
      </w:pPr>
      <w:r>
        <w:rPr/>
        <w:t>A mobilinternet esetén az előfizető váltására szintén van mód, ennek azonban költségei vannak (Magyar Telekom ÁSZF). Amennyiben ezzel nem kíván élni az a képviselő, aki nem lesz tagja az új képviselő-testületnek, annak a mobilinternethez kiadott informatikai eszközt le kell adnia a SIM kártyával együtt.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asztást követően az informatikai eszközökkel történő ellátásról ismét tájékoztató kerül kiküldésre a bizottságok megalakítását követően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október 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11:00Z</dcterms:created>
  <dc:creator>Lohárt Gáborné</dc:creator>
  <dc:description/>
  <cp:keywords/>
  <dc:language>en-US</dc:language>
  <cp:lastModifiedBy>Girus András</cp:lastModifiedBy>
  <cp:lastPrinted>2019-10-21T10:57:00Z</cp:lastPrinted>
  <dcterms:modified xsi:type="dcterms:W3CDTF">2019-10-21T09:41:00Z</dcterms:modified>
  <cp:revision>66</cp:revision>
  <dc:subject/>
  <dc:title>TIVA - Szolg                                                                                              * 4440 Tiszavasvári </dc:title>
</cp:coreProperties>
</file>