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ELŐTERJESZTÉS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épviselő-testületének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9. szeptember 30 -án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tartandó rendes ülésére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80" w:hanging="2880"/>
        <w:jc w:val="both"/>
        <w:rPr/>
      </w:pPr>
      <w:r>
        <w:rPr>
          <w:b/>
          <w:sz w:val="26"/>
          <w:szCs w:val="26"/>
        </w:rPr>
        <w:t>Az előterjesztés tárgya:</w:t>
        <w:tab/>
        <w:t>az Önkormányzat vagyonáról és a vagyongazdálkodás szabályairól szóló 31/2013. (X.25.) önkormányzati rendelet módosít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880" w:leader="none"/>
          <w:tab w:val="center" w:pos="73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6"/>
          <w:szCs w:val="26"/>
        </w:rPr>
        <w:t>Az előterjesztés előadója:</w:t>
        <w:tab/>
        <w:tab/>
        <w:t xml:space="preserve">Ostorháziné dr. Kórik Zsuzsanna jegyző </w:t>
      </w:r>
    </w:p>
    <w:p>
      <w:pPr>
        <w:pStyle w:val="Normal"/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6"/>
          <w:szCs w:val="26"/>
        </w:rPr>
        <w:t>Az előterjesztés témafelelőse:</w:t>
        <w:tab/>
        <w:t xml:space="preserve">Gulyásné Gáll Anita köztisztviselő  </w:t>
      </w:r>
    </w:p>
    <w:p>
      <w:pPr>
        <w:pStyle w:val="Normal"/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előterjesztés ügyiratszáma: </w:t>
        <w:tab/>
        <w:t>TPH/10273-1/201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828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zottság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6"/>
                <w:szCs w:val="26"/>
              </w:rPr>
              <w:t>SZMSZ 4. melléklet 1.22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ülésre meghívni javasolt szervek, személyek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272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0" w:after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gyéb megjegyzés: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19. szeptember 2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ab/>
        <w:tab/>
        <w:t>Gulyásné Gáll Ani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témafelelős</w:t>
      </w:r>
      <w:r>
        <w:br w:type="page"/>
      </w:r>
    </w:p>
    <w:p>
      <w:pPr>
        <w:pStyle w:val="Normal"/>
        <w:jc w:val="center"/>
        <w:rPr/>
      </w:pPr>
      <w:r>
        <w:rPr>
          <w:b/>
          <w:smallCaps/>
          <w:spacing w:val="20"/>
          <w:sz w:val="36"/>
          <w:szCs w:val="36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: tvonkph@tiszavasvari.hu</w:t>
      </w:r>
    </w:p>
    <w:p>
      <w:pPr>
        <w:pStyle w:val="Normal"/>
        <w:rPr/>
      </w:pPr>
      <w:r>
        <w:rPr/>
        <w:t>Témafelelős: Gulyásné Gáll Ani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a Képviselő-testülethez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/>
      </w:pPr>
      <w:r>
        <w:rPr>
          <w:b/>
        </w:rPr>
        <w:t>az Önkormányzat vagyonáról és a vagyongazdálkodás szabályairól szóló 31/2013. (X.25.) önkormányzati rendelet módosításáról</w:t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Önkormányzat tulajdonában lévő ingatlanok listáját az Önkormányzat vagyonáról és a vagyongazdálkodás szabályairól szóló 31/2013. (X.25.) önkormányzati rendelet (továbbiakban: Vagyonrendelet) mellékletei tartalmazzák. Külön-külön mellékletekben szerepelnek a nemzetgazdasági szempontból kiemelt jelentőségű, a forgalomképtelen, a korlátozottan forgalomképes törzsvagyoni körbe, valamint az üzleti vagyoni körbe sorolt ingatlan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rendelet mellékleteiben az önkormányzat tulajdonában lévő ingatlanok tételesen szerepelnek, ezért a vagyonmozgással, illetve az ingatlanokkal kapcsolatos egyéb változásokkal összhangban szükséges a Vagyonrendele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24/2019. (VII.10.) önkormányzati rendeletével módosította a Vagyonrendelet 1. és 3. mellékletét, melyben a forgalomképtelen és korlátozottan forgalomképes vagyon került aktualizá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rendelet 4. mellékletében az Önkormányzat üzleti vagyoni körbe sorolt ingatlanai szerepelnek. Tekintettel arra, hogy az e vagyoni körbe tartozó ingatlanok nyilvántartásában számos változás következett be, ezért szükségessé vált a 4. melléklet módosítása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Önkormányzati tulajdonból kikerült ingatlanok</w:t>
      </w:r>
      <w:r>
        <w:rPr/>
        <w:t>:</w:t>
      </w:r>
    </w:p>
    <w:p>
      <w:pPr>
        <w:pStyle w:val="Normal"/>
        <w:jc w:val="both"/>
        <w:rPr/>
      </w:pPr>
      <w:r>
        <w:rPr/>
        <w:t>Értékesítés miatt a következő üzleti vagyonba sorolt ingatlanok kerültek ki Tiszavasvári Város Önkormányzata tulajdonából:</w:t>
      </w:r>
    </w:p>
    <w:p>
      <w:pPr>
        <w:pStyle w:val="Normal"/>
        <w:jc w:val="both"/>
        <w:rPr/>
      </w:pPr>
      <w:r>
        <w:rPr/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1383"/>
        <w:gridCol w:w="2835"/>
        <w:gridCol w:w="2410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ssz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lyrajzi szá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atlan címe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15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1/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ásított terület, anyaggödö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lladéktároló mellett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1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1/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phel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t téglagyár mögött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6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9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n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rtkertnél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8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lak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ondi u. 5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17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6/12/A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lak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ssuth u. 3. fsz/3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219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lak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rvas u. 14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259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38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ózsef A. u. 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30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llangó u. 72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3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nal u. 54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355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nal u.52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58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nal u. 59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59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nal u. 57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6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nal u. 55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6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nal u. 53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6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nal u. 51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6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nal u. 49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70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nal u. 47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7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5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nal u. 45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7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nal u. 43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375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nal u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37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irág. u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39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ivárvány u. 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39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ona u. 22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398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ona u.20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399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ona u.14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400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ona u.13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 xml:space="preserve">401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ona u. 15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40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ona u. 17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40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ona u. 19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40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ona u. 21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405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glárka u. 22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40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glárka u. 20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40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len terü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glárka u. 18.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/>
            </w:pPr>
            <w:r>
              <w:rPr/>
              <w:t>470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lak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íz u. 3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ztatlan közös tulajdon megszűntetése miatt az 59. sorszám alatti 0371/8 hrsz-ú legelő, fásított terület, árok megnevezésű ingatlan – melyben résztulajdona volt az Önkormányzatnak – megszűnt. A 0371/8 hrsz-ú ingatlan megosztása során kialakított ingatlanok közül, a 0371/15 hrsz-ú, magánút megnevezésű ingatlan került az Önkormányzat tulajdonába, mely a forgalomképtelen vagyoni körbe tartozó ingatlanok közé került besorolásra a vagyonrendelet 1. mellékl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Önkormányzati tulajdonba került ingatlanok:</w:t>
      </w:r>
    </w:p>
    <w:p>
      <w:pPr>
        <w:pStyle w:val="Normal"/>
        <w:jc w:val="both"/>
        <w:rPr/>
      </w:pPr>
      <w:r>
        <w:rPr/>
        <w:t>Vásárlás miatt a következő ingatlanokkal egészül ki az üzleti vagyonba sorolt ingatlanok listája:</w:t>
      </w:r>
    </w:p>
    <w:tbl>
      <w:tblPr>
        <w:tblW w:w="66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3"/>
        <w:gridCol w:w="2835"/>
        <w:gridCol w:w="2410"/>
      </w:tblGrid>
      <w:tr>
        <w:trPr>
          <w:trHeight w:val="2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lyrajzi szá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atlan címe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vett lakóház, udv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thlen u. 1.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vett lakóház, udv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jcsy Zs. u. 2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 Vagyonrendelet 4. mellékletében található ingatlanok esetében a </w:t>
      </w:r>
      <w:r>
        <w:rPr>
          <w:b/>
        </w:rPr>
        <w:t>művelési ág</w:t>
      </w:r>
      <w:r>
        <w:rPr/>
        <w:t xml:space="preserve"> megnevezés alatt nem minden esetben az ingatlan-nyilvántartás szerinti művelési ág volt feltüntetve, hanem az ingatlan tényleges funkciójának megfelelő megnevezés szerepelt. Jelen módosítás során a „művelési ág” oszlopba az ingatlan-nyilvántartásban szereplő megnevezés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Egyes ingatlanok esetében a </w:t>
      </w:r>
      <w:r>
        <w:rPr>
          <w:b/>
        </w:rPr>
        <w:t>területnagyság</w:t>
      </w:r>
      <w:r>
        <w:rPr/>
        <w:t xml:space="preserve"> is módosult, melynek oka a Földhivatal által végzett térképészeti területnagyság felmérés során megállapított eltérés kijav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Vagyonrendelet 4. mellékletének módosításán kívül javaslom a Vagyonrendelet szöveges részének módosítását az alábbiak szeri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agyonrendelet 12. §-a szabályozza az önkormányzati mezőgazdasági földterületek haszn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 vagyonról szóló 2011. évi CXVI. törvény 11. § (13) bekezdés értelmében nemzeti vagyont ingyenesen kizárólag közfeladat ellátása céljából, a közfeladat ellátáshoz szükséges mértékben hasznosítható, valamint adható vagyonkezelésbe.</w:t>
      </w:r>
    </w:p>
    <w:p>
      <w:pPr>
        <w:pStyle w:val="Normal"/>
        <w:jc w:val="both"/>
        <w:rPr/>
      </w:pPr>
      <w:r>
        <w:rPr/>
        <w:t xml:space="preserve">Fentiekre tekintettel a </w:t>
      </w:r>
      <w:r>
        <w:rPr>
          <w:b/>
        </w:rPr>
        <w:t>12. § (1) bekezdését módosítani</w:t>
      </w:r>
      <w:r>
        <w:rPr/>
        <w:t xml:space="preserve"> kell, miszerint törölni szükséges a haszonkölcsön szerződés útján történő hasznosítás lehető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agyonrendelet haszonbérleti díj megfizetéséről szóló </w:t>
      </w:r>
      <w:r>
        <w:rPr>
          <w:b/>
        </w:rPr>
        <w:t>12. § (4) bekezdését is módosítani</w:t>
      </w:r>
      <w:r>
        <w:rPr/>
        <w:t xml:space="preserve"> szükséges tekintettel arra, hogy az ÁFA törvény általános szabályai alapján az Önkormányzat a földhaszonbérletet adókötelessé tette, továbbá az Önkormányzatnak haszonbérbeadás esetén számlaadási kötelezettsége v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lom a Vagyonrendelet </w:t>
      </w:r>
      <w:r>
        <w:rPr>
          <w:b/>
        </w:rPr>
        <w:t>12. § (2) bekezdésének módosítását</w:t>
      </w:r>
      <w:r>
        <w:rPr/>
        <w:t xml:space="preserve"> is, miszerint a haszonbérleti díj alapjául szolgáló búza felvásárlói ára, nettó 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agyonrendelet </w:t>
      </w:r>
      <w:r>
        <w:rPr>
          <w:b/>
        </w:rPr>
        <w:t>13. § (4) és (5) bekezdése</w:t>
      </w:r>
      <w:r>
        <w:rPr/>
        <w:t xml:space="preserve"> a haszonbérbe adott földön létesíthető ideiglenes gazdasági épület elhelyezését szabályozza. Javaslom, hogy e szabályozás úgy módosuljon, hogy a haszonbérlő ne helyezhessen el a haszonbérbe vett földön semmilyen épületet, mivel a bérbe adott földterületek többsége kaszálóként, legelőként van használatba adva, azokon nem célszerű építmény elhelyezés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Fentiek alapján a Vagyonrendelet 12. §-át és 13. §-át a következők szerint javaslom módosíta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2.§ (1) A mezőgazdasági rendeltetésű földterületeket az önkormányzat haszonbérleti vagy </w:t>
      </w:r>
      <w:r>
        <w:rPr>
          <w:strike/>
        </w:rPr>
        <w:t>haszonkölcsön</w:t>
      </w:r>
      <w:r>
        <w:rPr/>
        <w:t xml:space="preserve"> szerződés útján hasznosítja.</w:t>
      </w:r>
    </w:p>
    <w:p>
      <w:pPr>
        <w:pStyle w:val="Normal"/>
        <w:jc w:val="both"/>
        <w:rPr/>
      </w:pPr>
      <w:r>
        <w:rPr/>
        <w:t xml:space="preserve">(2) A haszonbérleti díj mértéke a búza felvásárlási árától függően évente változik. A </w:t>
      </w:r>
      <w:r>
        <w:rPr>
          <w:highlight w:val="yellow"/>
        </w:rPr>
        <w:t>nettó</w:t>
      </w:r>
      <w:r>
        <w:rPr/>
        <w:t xml:space="preserve"> fizetendő díj éves mértéke aranykoronánként 40 kg étkezési búzának, a tárgyév júliusában augusztus hónapra kötött szerződések tőzsdei átlagára.</w:t>
      </w:r>
    </w:p>
    <w:p>
      <w:pPr>
        <w:pStyle w:val="Normal"/>
        <w:jc w:val="both"/>
        <w:rPr/>
      </w:pPr>
      <w:r>
        <w:rPr/>
        <w:t xml:space="preserve">(3) A mezőgazdasági rendeltetésű földterületek legfeljebb 5 évig adhatók haszonbérbe. </w:t>
      </w:r>
    </w:p>
    <w:p>
      <w:pPr>
        <w:pStyle w:val="Normal"/>
        <w:jc w:val="both"/>
        <w:rPr/>
      </w:pPr>
      <w:r>
        <w:rPr/>
        <w:t xml:space="preserve">(4) </w:t>
      </w:r>
      <w:r>
        <w:rPr>
          <w:strike/>
        </w:rPr>
        <w:t>A haszonbérlő a haszonbért évenként utólag, szeptember 30. napjáig köteles egy összegben a haszonbérbeadó javára megfizetni.</w:t>
      </w:r>
      <w:r>
        <w:rPr/>
        <w:t xml:space="preserve"> </w:t>
      </w:r>
      <w:r>
        <w:rPr>
          <w:highlight w:val="yellow"/>
        </w:rPr>
        <w:t>A haszonbérbe adó köteles ÁFÁ-s számlát évenként, szeptember 30. napjáig kibocsájtani és a haszonbérlő részére megküldeni. Haszonbérlő a haszonbérleti díjat köteles egy összegben a haszonbérbeadó javára megfizetni a számla kézhezvételétől számított 15 napon belül, de legkésőbb adott év október 31. napjáig.</w:t>
      </w:r>
      <w:r>
        <w:rPr/>
        <w:t xml:space="preserve"> A haszonbér az önkormányzat költségvetését ille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§ (1) A haszonbérlő a haszonbérelt földet köteles a jó gazda gondosságával művelni, művelési, talajerővisszapótlási és kártevőmentesítési kötelezettségének eleget tenni. </w:t>
      </w:r>
    </w:p>
    <w:p>
      <w:pPr>
        <w:pStyle w:val="Normal"/>
        <w:jc w:val="both"/>
        <w:rPr/>
      </w:pPr>
      <w:r>
        <w:rPr/>
        <w:t xml:space="preserve">(2) Amennyiben a haszonbérlő e kötelezettségeit a felszólítástól számított 30 napon belül nem teljesíti, vele kötött szerződést azonnali hatállyal fel kell mondani. </w:t>
      </w:r>
    </w:p>
    <w:p>
      <w:pPr>
        <w:pStyle w:val="Normal"/>
        <w:jc w:val="both"/>
        <w:rPr/>
      </w:pPr>
      <w:r>
        <w:rPr/>
        <w:t xml:space="preserve">(3) A haszonbérlő a haszonbérelt földet másnak még ideiglenes használatra sem engedheti át. </w:t>
      </w:r>
    </w:p>
    <w:p>
      <w:pPr>
        <w:pStyle w:val="Normal"/>
        <w:jc w:val="both"/>
        <w:rPr>
          <w:strike/>
        </w:rPr>
      </w:pPr>
      <w:r>
        <w:rPr>
          <w:strike/>
        </w:rPr>
        <w:t xml:space="preserve">(4) A haszonbérlő a haszonbérelt földön csak ideiglenes jellegű, betonalap és aljzat nélküli, 30 m2 alapterületet meg nem haladó gazdasági épületet létesíthet, az építési hatóság előzetes engedélyével, kártalanítási kötelezettség nélkül. </w:t>
      </w:r>
    </w:p>
    <w:p>
      <w:pPr>
        <w:pStyle w:val="Normal"/>
        <w:jc w:val="both"/>
        <w:rPr>
          <w:strike/>
        </w:rPr>
      </w:pPr>
      <w:r>
        <w:rPr>
          <w:strike/>
        </w:rPr>
        <w:t xml:space="preserve">(5) A haszonbérlő az ideiglenes épületet a haszonbérlet megszűnésekor saját költségén köteles eltávolítani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A jogalkotásról szóló 2010. évi CXXX. tv. 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testületet tájékoztatni kell.</w:t>
      </w:r>
    </w:p>
    <w:p>
      <w:pPr>
        <w:pStyle w:val="Normal"/>
        <w:jc w:val="both"/>
        <w:rPr/>
      </w:pPr>
      <w:r>
        <w:rPr/>
        <w:t>A törvény 17. § (2) bekezdése szerint a hatásvizsgálat során vizsgálni kell:</w:t>
      </w:r>
    </w:p>
    <w:p>
      <w:pPr>
        <w:pStyle w:val="Normal"/>
        <w:ind w:firstLine="204"/>
        <w:jc w:val="both"/>
        <w:rPr/>
      </w:pPr>
      <w:r>
        <w:rPr/>
        <w:t>a) a tervezett jogszabály valamennyi jelentősnek ítélt hatását, különösen</w:t>
      </w:r>
    </w:p>
    <w:p>
      <w:pPr>
        <w:pStyle w:val="Normal"/>
        <w:ind w:firstLine="708"/>
        <w:jc w:val="both"/>
        <w:rPr/>
      </w:pPr>
      <w:r>
        <w:rPr/>
        <w:t>aa) társadalmi, gazdasági, költségvetési hatásait,</w:t>
      </w:r>
    </w:p>
    <w:p>
      <w:pPr>
        <w:pStyle w:val="Normal"/>
        <w:ind w:firstLine="708"/>
        <w:jc w:val="both"/>
        <w:rPr/>
      </w:pPr>
      <w:r>
        <w:rPr/>
        <w:t>ab) környezeti és egészségi következményeit,</w:t>
      </w:r>
    </w:p>
    <w:p>
      <w:pPr>
        <w:pStyle w:val="Normal"/>
        <w:ind w:firstLine="708"/>
        <w:jc w:val="both"/>
        <w:rPr/>
      </w:pPr>
      <w:r>
        <w:rPr/>
        <w:t>ac) adminisztratív terheket befolyásoló hatásait, valamint</w:t>
      </w:r>
    </w:p>
    <w:p>
      <w:pPr>
        <w:pStyle w:val="Normal"/>
        <w:ind w:left="204" w:hanging="0"/>
        <w:jc w:val="both"/>
        <w:rPr/>
      </w:pPr>
      <w:r>
        <w:rPr/>
        <w:t>b) a jogszabály megalkotásának szükségességét, a jogalkotás elmaradásának várható következményeit, és</w:t>
      </w:r>
    </w:p>
    <w:p>
      <w:pPr>
        <w:pStyle w:val="Normal"/>
        <w:ind w:left="204" w:hanging="0"/>
        <w:jc w:val="both"/>
        <w:rPr/>
      </w:pPr>
      <w:r>
        <w:rPr/>
        <w:t>c) a jogszabály alkalmazásához szükséges személyi, szervezeti, tárgyi és pénzügyi feltételeket.</w:t>
      </w:r>
    </w:p>
    <w:p>
      <w:pPr>
        <w:pStyle w:val="Normal"/>
        <w:jc w:val="both"/>
        <w:rPr/>
      </w:pPr>
      <w:r>
        <w:rPr/>
        <w:t>Fentiek alapján a rendeletmódosításnak a várható következményeiről – az előzetes hatásvizsgálat tükrében – az alábbi tájékoztatást adom: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>Jelen esetben a hatályban lévő Vagyonrendelet kerül módosításra. A módosítás a Képviselő-testület által korábban meghozott döntések, a pénzügyi szabályozás változása, valamint az osztatlan közös tulajdon megszüntetése következtében kialakult változásoknak a Vagyonrendeletben történő átvezetését, azaz a tényleges állapotnak való megfelelést szolgálja.</w:t>
      </w:r>
    </w:p>
    <w:p>
      <w:pPr>
        <w:pStyle w:val="Normal"/>
        <w:keepLines/>
        <w:jc w:val="both"/>
        <w:rPr/>
      </w:pPr>
      <w:r>
        <w:rPr/>
        <w:t xml:space="preserve"> </w:t>
      </w:r>
    </w:p>
    <w:p>
      <w:pPr>
        <w:pStyle w:val="Normal"/>
        <w:keepLines/>
        <w:numPr>
          <w:ilvl w:val="0"/>
          <w:numId w:val="13"/>
        </w:numPr>
        <w:ind w:left="426" w:hanging="360"/>
        <w:jc w:val="both"/>
        <w:rPr/>
      </w:pPr>
      <w:r>
        <w:rPr/>
        <w:t xml:space="preserve">A módosításnak egyik oka, hogy több önkormányzati tulajdonban lévő ingatlan értékesítésre került, ezért ezek törlése szükségessé vált. Az értékesítésekből származó bevételek már befolytak az Önkormányzathoz. </w:t>
      </w:r>
    </w:p>
    <w:p>
      <w:pPr>
        <w:pStyle w:val="Normal"/>
        <w:keepLines/>
        <w:numPr>
          <w:ilvl w:val="0"/>
          <w:numId w:val="13"/>
        </w:numPr>
        <w:ind w:left="426" w:hanging="360"/>
        <w:jc w:val="both"/>
        <w:rPr/>
      </w:pPr>
      <w:r>
        <w:rPr/>
        <w:t>Ingatlanvásárlás miatt az Önkormányzati vagyon gyarapodott, ezért ezen ingatlanokat nyilvántartásba kell venni.</w:t>
      </w:r>
    </w:p>
    <w:p>
      <w:pPr>
        <w:pStyle w:val="Normal"/>
        <w:keepLines/>
        <w:numPr>
          <w:ilvl w:val="0"/>
          <w:numId w:val="13"/>
        </w:numPr>
        <w:ind w:left="426" w:hanging="360"/>
        <w:jc w:val="both"/>
        <w:rPr/>
      </w:pPr>
      <w:r>
        <w:rPr/>
        <w:t xml:space="preserve">Egy ingatlan esetében az osztatlan közös tulajdon megszüntetése következtében a korábbi helyrajzi szám megszűnt, ezzel egyidejűleg új helyrajzi számú ingatlanok jöttek létre. </w:t>
      </w:r>
    </w:p>
    <w:p>
      <w:pPr>
        <w:pStyle w:val="Normal"/>
        <w:keepLines/>
        <w:numPr>
          <w:ilvl w:val="0"/>
          <w:numId w:val="13"/>
        </w:numPr>
        <w:ind w:left="426" w:hanging="360"/>
        <w:jc w:val="both"/>
        <w:rPr/>
      </w:pPr>
      <w:r>
        <w:rPr/>
        <w:t>A pénzügyi szabályok miatt módosítani szükséges a föld haszonbérbe adásának szabályait.</w:t>
      </w:r>
    </w:p>
    <w:p>
      <w:pPr>
        <w:pStyle w:val="Normal"/>
        <w:keepLines/>
        <w:numPr>
          <w:ilvl w:val="0"/>
          <w:numId w:val="13"/>
        </w:numPr>
        <w:ind w:left="426" w:hanging="360"/>
        <w:jc w:val="both"/>
        <w:rPr/>
      </w:pPr>
      <w:r>
        <w:rPr/>
        <w:t>Számos ingatlan művelési ág megnevezése az ingatlan funkciója szerint történt és nem egyezett az ingatlan-nyilvántartással, valamint a területnagyságok is változtak, ezért ezek módosítása szükségessé vált.</w:t>
      </w:r>
    </w:p>
    <w:p>
      <w:pPr>
        <w:pStyle w:val="Normal"/>
        <w:keepLines/>
        <w:ind w:left="426" w:hanging="0"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 xml:space="preserve">Mivel a módosítások a valóságnak megfelelő állapotot türközik vissza, így azoknak társadalmi, gazdasági, költségvetési hatása, környezeti és egészségi következményei, valamint adminisztratív terheket befolyásoló hatásai nincsenek. 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>A jelenlegi állapothoz képest nincs szükség többlet feltételekre a személyi, szervezeti, tárgyi és pénzügyi feltételek terén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 xml:space="preserve">Az önkormányzati rendeletekhez indokolási kötelezettség is társul.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kérem a Képviselő-testületet, hogy az előterjesztést megtárgyalni, és a kiadott rendelet-tervezetet elfogadni szívesked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9. szeptember 23.</w:t>
      </w:r>
    </w:p>
    <w:p>
      <w:pPr>
        <w:pStyle w:val="Normal"/>
        <w:tabs>
          <w:tab w:val="clear" w:pos="708"/>
          <w:tab w:val="center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</w:rPr>
        <w:tab/>
        <w:tab/>
        <w:t>Ostorháziné dr. Kórik Zsuzsanna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 xml:space="preserve">                                            jegyző</w:t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DELET-TERVEZET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harChar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avasvári Város Önkormányzata</w:t>
      </w:r>
      <w:bookmarkStart w:id="0" w:name="szám"/>
      <w:r>
        <w:rPr>
          <w:rFonts w:cs="Times New Roman" w:ascii="Times New Roman" w:hAnsi="Times New Roman"/>
          <w:b/>
          <w:sz w:val="22"/>
          <w:szCs w:val="22"/>
        </w:rPr>
        <w:t xml:space="preserve"> Képviselő-testületének </w:t>
      </w:r>
    </w:p>
    <w:p>
      <w:pPr>
        <w:pStyle w:val="CharChar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../2019.(…...) önkormányzati rendelet</w:t>
      </w:r>
      <w:bookmarkEnd w:id="0"/>
      <w:r>
        <w:rPr>
          <w:rFonts w:cs="Times New Roman" w:ascii="Times New Roman" w:hAnsi="Times New Roman"/>
          <w:b/>
          <w:sz w:val="22"/>
          <w:szCs w:val="22"/>
        </w:rPr>
        <w:t>e</w:t>
      </w:r>
    </w:p>
    <w:p>
      <w:pPr>
        <w:pStyle w:val="Heading2"/>
        <w:rPr/>
      </w:pPr>
      <w:bookmarkStart w:id="1" w:name="cím"/>
      <w:r>
        <w:rPr>
          <w:sz w:val="22"/>
          <w:szCs w:val="22"/>
        </w:rPr>
        <w:t>az Önkormányzat vagyonáról és a vagyongazdálkodás szabályairól</w:t>
      </w:r>
      <w:bookmarkEnd w:id="1"/>
      <w:r>
        <w:rPr>
          <w:sz w:val="22"/>
          <w:szCs w:val="22"/>
        </w:rPr>
        <w:t xml:space="preserve"> szóló 31/2013.(X.25.) önkormányzati rendelet módosításáró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Alaptörvény 32. cikk (1) bekezdés a) pontjában, valamint a Magyarország helyi önkormányzatairól szóló 2011. évi CLXXXIX. törvény 107. §-ában meghatározott </w:t>
      </w:r>
      <w:r>
        <w:rPr>
          <w:sz w:val="22"/>
          <w:szCs w:val="22"/>
        </w:rPr>
        <w:t xml:space="preserve">feladatkörében eljárva - a Szervezeti és Működési Szabályzatról szóló 1/2019. (II.1.) önkormányzati rendelet 4. melléklet 1. 22. pontja által biztosított véleményezési jogkörében illetékes Pénzügyi és Ügyrendi Bizottság véleményének kikérésével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a következőket rendeli 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/>
      </w:pPr>
      <w:r>
        <w:rPr>
          <w:sz w:val="22"/>
          <w:szCs w:val="22"/>
        </w:rPr>
        <w:t>1.§ Az Önkormányzat vagyonáról és a vagyongazdálkodás szabályairól szóló 31/2013.(X.25.) önkormányzati rendelet 12. §-a helyébe a következő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12.§ (1) A mezőgazdasági rendeltetésű földterületeket az önkormányzat haszonbérleti szerződés útján hasznosítja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(2) A haszonbérleti díj mértéke a búza felvásárlási árától függően évente változik. A nettó fizetendő díj éves mértéke aranykoronánként 40 kg étkezési búzának, a tárgyév júliusában augusztus hónapra kötött szerződései szerinti tőzsdei átlagára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(3) A mezőgazdasági rendeltetésű földterületek legfeljebb 5 évig adhatók haszonbérbe.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(4) A haszonbérbe adó a haszonbérleti díjról köteles ÁFÁ-s számlát évenként, szeptember 30. napjáig kibocsájtani és a haszonbérlő részére megküldeni. Haszonbérlő a haszonbérleti díjat köteles egy összegben a haszonbérbeadó javára megfizetni a számla kézhezvételétől számított 15 napon belül, de legkésőbb adott év október 31. napjáig. A haszonbér az önkormányzat költségvetését illeti.”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2.§ Az Önkormányzat vagyonáról és a vagyongazdálkodás szabályairól szóló 31/2013.(X.25.) önkormányzati rendelet 13. §-a helyébe a következő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13.§ (1) A haszonbérlő a haszonbérelt földet köteles a jó gazda gondosságával művelni, művelési, talajerővisszapótlási és kártevőmentesítési kötelezettségének eleget tenni.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mennyiben a haszonbérlő e kötelezettségeit a felszólítástól számított 30 napon belül nem teljesíti, vele kötött szerződést azonnali hatállyal fel kell mondani.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(3) A haszonbérlő a haszonbérelt földet másnak még ideiglenes használatra sem engedheti át.„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zvegtrzs2"/>
        <w:rPr/>
      </w:pPr>
      <w:r>
        <w:rPr>
          <w:sz w:val="22"/>
          <w:szCs w:val="22"/>
        </w:rPr>
        <w:t>3.§ Az Önkormányzat vagyonáról és a vagyongazdálkodás szabályairól szóló 31/2013.(X.25.) önkormányzati rendelet 4. melléklete helyébe e rendelet 1. melléklete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§ E rendelet 2019. október 02. napjával lép hatály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avasvári, 2019. szeptember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/>
      </w:pPr>
      <w:r>
        <w:rPr>
          <w:b/>
          <w:sz w:val="22"/>
          <w:szCs w:val="22"/>
        </w:rPr>
        <w:tab/>
        <w:t>Szőke Zoltán</w:t>
        <w:tab/>
        <w:t>Ostorháziné dr. Kórik Zsuzsanna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ab/>
        <w:t xml:space="preserve">polgármester </w:t>
        <w:tab/>
        <w:t xml:space="preserve"> jegyző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>A rendelet kihirdetve: 2019.  …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/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Ostorháziné dr. Kórik Zsuzsanna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ab/>
        <w:tab/>
        <w:tab/>
        <w:t xml:space="preserve">            jegyző</w:t>
      </w:r>
    </w:p>
    <w:p>
      <w:pPr>
        <w:pStyle w:val="Heading2"/>
        <w:numPr>
          <w:ilvl w:val="1"/>
          <w:numId w:val="7"/>
        </w:numPr>
        <w:spacing w:before="60" w:after="0"/>
        <w:jc w:val="right"/>
        <w:rPr/>
      </w:pPr>
      <w:r>
        <w:rPr/>
        <w:t>melléklet a .../2019.(…. .) önkormányzati rendelethez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>Tiszavasvári Város Önkormányzatának forgalomképes ingatlanai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400" w:leader="none"/>
        </w:tabs>
        <w:jc w:val="center"/>
        <w:rPr/>
      </w:pPr>
      <w:r>
        <w:rPr/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2835"/>
        <w:gridCol w:w="2552"/>
        <w:gridCol w:w="612"/>
        <w:gridCol w:w="805"/>
        <w:gridCol w:w="1134"/>
      </w:tblGrid>
      <w:tr>
        <w:trPr>
          <w:tblHeader w:val="true"/>
          <w:trHeight w:val="361" w:hRule="atLeast"/>
        </w:trPr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850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i hányad</w:t>
            </w:r>
          </w:p>
        </w:tc>
      </w:tr>
      <w:tr>
        <w:trPr>
          <w:tblHeader w:val="true"/>
          <w:trHeight w:val="424" w:hRule="atLeast"/>
        </w:trPr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rajzi száma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e</w:t>
            </w:r>
          </w:p>
        </w:tc>
        <w:tc>
          <w:tcPr>
            <w:tcW w:w="31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e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ülésrész megnevezése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rület (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/5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ya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cserkesz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/600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d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os főút felől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d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os főút felől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6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ntó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hértói út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6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, erd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hértói ú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6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es őrháznál (vasút mellett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3/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glagyárnál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3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9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vízmű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álkú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9/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mbás András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89/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mbás András u.      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9/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mbás András u.      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2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skai végén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156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6/1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áz üzem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156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6/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nyvíztelep melle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1/2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gelő, kivett vízáll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téglagyár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1/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olt téglagyár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1/1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téglagyár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1/1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téglagyár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1/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téglagyár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01/2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téglagyár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8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sárosnamén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/600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/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, ré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es őrház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/1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, rét, kivett saját használatú ú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es őrház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gelő,fásított ter,kiv.árok náda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alj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67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2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zinkút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7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7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7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7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7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7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7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8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8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8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0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0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0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0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0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0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3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 pavilon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4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 WC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4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üz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 pavilon 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4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üz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 pavilon 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4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 pavilon 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4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 pavilon 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5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 pavilon 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5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 pavilon 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5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vásárté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i piac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5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 u. – benzinkút melle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7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gelő, kivett árok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4/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dő, kivett csatorna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dülőtelep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nél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5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, ré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nél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4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alastó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irodaház, tűzoltóság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thori u. 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üdi zártker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ümölcsö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üdi zártker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üdi zártker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ümölcsö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üdi zártker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üdi zártker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ümölcsö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üdi zártker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8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ümölcsö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üdi zártker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chenyi u. 18.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udvar,gazd.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yné u. 9.      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udvar,gazd.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hálytelep 8.   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illag u. 1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dály Z.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ály Z. u. 3.  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ály Z. u. 3. 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ály Z. u.9. földhasználati jog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dály Z.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dály Z.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dály Z.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dály Z.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dály Z.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dály Z.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dály Z.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di Béla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di Béla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ndi Béla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él u. 5.           beépítetlen terület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l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udvar,gazd.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 S. u.         beépítetlen terüle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4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36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znai u. 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znai u. 1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gazdasági épület,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ffy u.           beépítetlen terüle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znai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znai u. 3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znai u. 4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fy u. 3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fy u. 2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fy u. 2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fy u. 19.       beépítetlen terüle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f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fy u. 3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vett lakóház, udvar 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fy u. 20.       beépítetlen terüle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f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lyom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lyom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lyom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lyom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tváry u. 11.          beépítetlen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6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tvár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/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tváry u. 12. földhasznál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/9/A tulajdonos javár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/9/A/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tváry u. beépítetlen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/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tváry u. 10. földhasznál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/10/A tulajdonos javár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/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sontváry u. 8. földhasznál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/11/A tulajdonos javára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/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tváry u. 6. földhasznál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/12/A tulajdonos javár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/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tváry u.4 földhasznál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/13/A tulajdonos javár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/1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tváry u. 2. földhasznál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/14/A tulajdonos javára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/2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tvár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asvári P.           hídhoz vezető ú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asvári P.           hídhoz vezető ú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asvári P.           hídhoz vezető ú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ák F. u. 19/A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étromkert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udvar,gazd.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ter u. 40.     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e Tamás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.u.120.    beépítetlen ter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/1/A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u. 11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svári P.u.110.    beépítetlen ter.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u. 9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u. 9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udvar,gazd.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ség u. 2.      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asvári Pál u. 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ő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.u.6.     Járóbeteg Szakr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üzlet 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u.6.      volt Vörösker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áz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fszt/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áz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fszt/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áz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fszt/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áz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fszt/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áz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fszt/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áz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fszt/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áz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fszt/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svári Pál 6. I/1/1.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I/1/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I/1/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1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II/1/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1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II/1/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18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I/2/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19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I/2/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20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I/2/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21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II/2/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22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II/2/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23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II/2/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24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I/3/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25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I/3/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26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I/3/9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27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II/3/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28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II/3/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29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II/3/9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30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I/4/1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31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I/4/1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32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II/4/1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2/A/33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6. II/4/1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Lévai Sándor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tírok u.9          beépítetlen ter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/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/12/A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3. fszt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/12/A/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3. fszt/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/12/A/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3. I/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/12/A/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3. I/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/12/A/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3. I/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/12/A/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3. II/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/12/A/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3. II/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/12/A/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3. II/9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/12/A/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3. III/1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/12/A/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3. III/1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/12/A/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3. III/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udvar,gazd.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ocskai u. 77.   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művelődési ház,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-Találkozások 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udvar,gazd.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mbás A.u.         beépítetlen ter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/6/A/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rúdy Gy. u. 16. III/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/6/A/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Gy. u. 16. III/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/24/A/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Gy. u. 14. III/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/3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G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/4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G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/7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G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/7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G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/7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G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/7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G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/7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G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/7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G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/8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G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/102/A/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Gy. u. 4. II/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/102/A/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helyiség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Gy u. 4                      pince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/10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közterület, játszóté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lakótelep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/10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köz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lakótelep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/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 előtt Kossuth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7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/1/A/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39. II/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/1/B/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helyiség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39.                      tároló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/1/B/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helyiség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39.                      tároló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/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őrség melle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/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ay J. u. 5.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 Gereben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/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köz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ári lakótelep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/1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Idősek Otthona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ay János u. 2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/2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köz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ári lakótelep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hértói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hértói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/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üzem,udvar 2 üzemi 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épállomás u. 3.-      Himzőüzem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/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dő u. 1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dő u. 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/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dő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udvar,gazd.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vas u. 6.      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vas u. 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udvar,gazd.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vas u. 10.        beépítetlen ter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les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pállomás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/4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les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udvar,gazd. 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z u. 6.             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udvar,gazd. 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csényi u. 3.  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/2/A/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pállomás u. 18.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/2/A/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pállomás u. 18.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ona József u. 8.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/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júság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/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júság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u. 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9/1000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/2/A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u. 6. I/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/2/A/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u. 6. I/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/2/A/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u. 6. I/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/2/A/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u. 6. I/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/2/A/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u. 6. I/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/2/A/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u. 6. II/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/2/A/1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u. 6. III/1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/2/A/1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suth u. 6. III/1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/2/A/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zlethelyiség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/2/A/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2. II/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/2/A/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2. II/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/2/A/1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2. II/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/2/A/1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2. III/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/2/A/2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zlethelyiség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/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y E. u. 1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6/10000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/1/A/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y E. u. 14. II/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/1/A/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y E. u. 14. III/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/4/A/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y E. u. 10. II/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/4/A/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y E. u. 10. III/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/4/A/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y E. u. 10. III/2.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/4/A/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y E. u. 10. III/3.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egyéb épület,Térségi Szolgáltató Ház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y E. u. 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teniszpálya,öltöző 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selényi u. 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án B.u. 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/2007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lvin u. 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irodaház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thori u.2.  Munkaügyi Közpon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/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építetlen terüle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ók Lajos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ók Lajos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vett beépített 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roly Róbert u. 2.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/1/A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roly Róbert u. 2.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/1/A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roly Róbert u. 2.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őfi Sándor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tvégi ház és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dúszoboszló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/600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/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sártér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/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sártér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1/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ó István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1/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ó István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os főút felől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olcska u.12. földhasznál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529/A tulajdonos javár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os főút felől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sewff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os főút felől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i u. 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i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udvar,gazd.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őnyi u.16.beépítetlen terüle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őnyi u. 8. földhasznál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578/A tulajdonos javár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őnyi u. 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/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őnyi u.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/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őnyi u.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/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/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/1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/1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/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/1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/1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/1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/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/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/2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/2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/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Ifjúsági tábor 13 ép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árfa u. 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/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ett Strandfürdő,bejárati épü-let, gépház,4 db medence, kereskedelmi vendéglátó ép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árfa u. 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92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/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öldhasznál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/4/A tulajdonos javár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/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árfa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/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ske-köz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/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ske-köz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/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ske-köz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/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ske-köz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/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jcsy-Zs. E.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7/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leán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7/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leán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7/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leán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7/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leán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7/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leán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felejcs u. 7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leány u. 7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leány u. 7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felejcs u. 7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felejcs u. 7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felejcs u. 6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felejcs u. 6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felejcs u. 6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felejcs u. 6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felejcs u. 6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felejcs u. 5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felejcs u. 5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felejcs u. 5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u. 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felejcs u. 5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éta u. 6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felejcs u. 6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felejcs u. 6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éta u. 6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éta u. 6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felejcs u. 59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felejcs u. 5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éta u. 5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éta u. 5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felejcs u. 5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nal u. 7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éta u. 7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éta u. 69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nal u. 7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nal u. 6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éta u. 6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éta u. 6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nal u. 6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nal u. 6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éta u. 6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éta u. 6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nal u. 6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nal u. 6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éta u. 59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éta u. 5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nal u. 5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nal u. 5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éta u. 5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éta u. 5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6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5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5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5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5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5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4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4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4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4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6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6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6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59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5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5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5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5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49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4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4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4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4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irág u. 39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omás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anyagbánya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Állomás u.        beépítetlen terüle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3/3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ken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3/3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ken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ring u. 2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ring u. 2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ring u. 1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ring u. 1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ring u. 1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ring u. 1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ring u. 1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ring u. 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ring u. 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ring u. 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ring u. 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2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ken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2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, kivett árok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ken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/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csónakázó tó és park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d mögött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5327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alja Adria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alja Adria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alja Adria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óalja 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ipartelep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olt Vágóhíd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i művelés alól kivet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kert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6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/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/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/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/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/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udvar,gazd.ép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asvári P.u. 93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/100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/A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. u.93.    bérlakás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/A/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. u. 93.   bérlakás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 udvar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ágyi u. 14.       bérlakás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/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roli Gáspár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roli Gáspár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roli Gáspár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raktár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ágyi u.        volt magtár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udvar,gazd.ép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z u 6.                 bérlakás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udvar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ó Magda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udvar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ó M. u.10.     bérlakás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zmű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várda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/600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udvar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u. beépítetlen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1/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var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Forgács” féle ingatlan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vett sporttelep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ák u. volt iskolai pálya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 udvar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hle G. u. 1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lakóház,udvar,gazd. ép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jcsy Zs. u. 2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</w:tr>
    </w:tbl>
    <w:p>
      <w:pPr>
        <w:pStyle w:val="Normal"/>
        <w:tabs>
          <w:tab w:val="clear" w:pos="708"/>
          <w:tab w:val="center" w:pos="5400" w:leader="none"/>
        </w:tabs>
        <w:ind w:left="108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5400" w:leader="none"/>
        </w:tabs>
        <w:ind w:left="108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Aaz Önkormányzat vagyonáról és a vagyongazdálkodás szabályairól szóló 31/2013. (X.25.) rendelet módosításáról szóló ……/2019. (….) önkormányzati rendelet  indokol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/>
      </w:pPr>
      <w:r>
        <w:rPr/>
        <w:t>Általános indokol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Tiszavasvári Város Önkormányzata Képviselő-testülete az önkormányzat vagyonáról és a vagyongazdálkodás szabályairól szóló 31/2013. (X.25.) önkormányzati rendeletével (továbbiakban: Vagyonrendelet) megalkotta az új hatályos jogszabályokkal összhangban álló vagyonrendeletét. A nemzeti vagyonról szóló 2011. évi CXCVI. törvény figyelembe vételével a Tiszavasvári Város Önkormányzata tulajdonában álló törzs- és üzleti vagyon nyilvántartását a Vagyonrendelet mellékletei tartalmazzák. A Vagyonrendelet módosítása jogszabályi előírás miatt kötelező jellegű, valamint az életszerűség és gyakorlatiasság figyelembe vételével a vagyonban bekövetkező változás átvezetése miatt indokolt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Részletes indokolás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-hoz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 nemzeti vagyonról szóló 2011. évi CXVI. törvény 11. § (13) bekezdés értelmében nemzeti vagyont ingyenesen kizárólag közfeladat ellátása céljából, a közfeladat ellátáshoz szükséges mértékben hasznosítható, valamint adható vagyonkezelésbe, ezért az önkormányzati  mezőgazdasági földterületek ingyenes használatba adása nem lehetséges.</w:t>
      </w:r>
    </w:p>
    <w:p>
      <w:pPr>
        <w:pStyle w:val="Normal"/>
        <w:jc w:val="both"/>
        <w:rPr/>
      </w:pPr>
      <w:r>
        <w:rPr/>
        <w:t>Az Önkormányzat az ÁFA törvény általános szabályai alapján a földhaszonbérletet adókötelessé tette, továbbá az Önkormányzatnak haszonbérbeadás esetén számlaadási kötelezettsége van. Ezért a haszonbérlők részére kiszámlázandó éves haszonbérleti díj mértéke aranykoronánként 40 kg étkezési búza, a tárgyév júliusában augusztus hónapra kötött szerződések szerinti tőzsdei átlagárának 27 % ÁFÁ-val növelt összege.</w:t>
      </w:r>
    </w:p>
    <w:p>
      <w:pPr>
        <w:pStyle w:val="ListParagraph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center"/>
        <w:rPr/>
      </w:pPr>
      <w:r>
        <w:rPr/>
        <w:t>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 Önkormányzat a haszonbérbe adott földterületein való ideiglenes építmény elhelyezését nem engedélyezi, mivel a bérbe adott földterületek többsége kaszálóként, legelőként van használatba adva, azokon bármilyen építmény elhelyezése nem célszer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jc w:val="center"/>
        <w:rPr/>
      </w:pPr>
      <w:r>
        <w:rPr/>
        <w:t>§- hoz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rendelet 4. melléklete az Önkormányzat üzleti vagyonát tartalmazza. A forgalomképes üzleti vagyoni körből kikerültek az értékesítésre került ingatlanok, míg a vásárolt ingatlanok nyilvántartásba lettek véve. Egy ingatlan osztatlan közös tulajdonának megszüntetése miatt helyrajzi szám tekintetében következett be változá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/>
      </w:pPr>
      <w:r>
        <w:rPr/>
        <w:t>§-hoz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rendelet hatálybalépését tartalmazza, mely szerint 2019. október 01. napján lép hatályb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 fejezet"/>
      <w:lvlJc w:val="left"/>
      <w:pPr>
        <w:tabs>
          <w:tab w:val="num" w:pos="5580"/>
        </w:tabs>
        <w:ind w:left="45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 §"/>
      <w:lvlJc w:val="left"/>
      <w:pPr>
        <w:tabs>
          <w:tab w:val="num" w:pos="360"/>
        </w:tabs>
        <w:ind w:left="170" w:hanging="170"/>
      </w:pPr>
      <w:rPr>
        <w:sz w:val="24"/>
        <w:i w:val="false"/>
        <w:b/>
      </w:r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4"/>
        <w:i/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38"/>
        </w:tabs>
        <w:ind w:left="738" w:hanging="45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5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4"/>
        <w:i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953" w:leader="none"/>
      </w:tabs>
      <w:jc w:val="center"/>
      <w:outlineLvl w:val="2"/>
    </w:pPr>
    <w:rPr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953" w:leader="none"/>
      </w:tabs>
      <w:jc w:val="both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85" w:leader="none"/>
        <w:tab w:val="left" w:pos="1080" w:leader="none"/>
        <w:tab w:val="right" w:pos="5640" w:leader="none"/>
      </w:tabs>
      <w:ind w:left="1080" w:hanging="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8953" w:leader="none"/>
      </w:tabs>
      <w:jc w:val="center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68" w:hanging="206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i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  <w:sz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b/>
      <w:sz w:val="24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sta1CharChar">
    <w:name w:val="lista1 Char Char"/>
    <w:qFormat/>
    <w:rPr>
      <w:sz w:val="24"/>
    </w:rPr>
  </w:style>
  <w:style w:type="character" w:styleId="SzmozottlistaChar">
    <w:name w:val="Számozott lista Char"/>
    <w:qFormat/>
    <w:rPr>
      <w:sz w:val="24"/>
    </w:rPr>
  </w:style>
  <w:style w:type="character" w:styleId="Szmozottlista3Char">
    <w:name w:val="Számozott lista 3 Char"/>
    <w:qFormat/>
    <w:rPr>
      <w:sz w:val="24"/>
    </w:rPr>
  </w:style>
  <w:style w:type="character" w:styleId="CharChar2">
    <w:name w:val=" Char Char2"/>
    <w:qFormat/>
    <w:rPr>
      <w:b/>
      <w:sz w:val="24"/>
      <w:lang w:val="hu-HU" w:bidi="ar-SA"/>
    </w:rPr>
  </w:style>
  <w:style w:type="character" w:styleId="CharChar">
    <w:name w:val=" Char Char"/>
    <w:qFormat/>
    <w:rPr>
      <w:sz w:val="24"/>
      <w:lang w:val="hu-HU" w:bidi="ar-SA"/>
    </w:rPr>
  </w:style>
  <w:style w:type="character" w:styleId="CmChar">
    <w:name w:val="Cím Char"/>
    <w:qFormat/>
    <w:rPr>
      <w:b/>
      <w:caps/>
      <w:kern w:val="2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b/>
      <w:sz w:val="26"/>
    </w:rPr>
  </w:style>
  <w:style w:type="character" w:styleId="Cmsor3Char">
    <w:name w:val="Címsor 3 Char"/>
    <w:qFormat/>
    <w:rPr>
      <w:sz w:val="28"/>
      <w:u w:val="single"/>
    </w:rPr>
  </w:style>
  <w:style w:type="character" w:styleId="Cmsor4Char">
    <w:name w:val="Címsor 4 Char"/>
    <w:qFormat/>
    <w:rPr>
      <w:sz w:val="28"/>
      <w:u w:val="single"/>
    </w:rPr>
  </w:style>
  <w:style w:type="character" w:styleId="Cmsor5Char">
    <w:name w:val="Címsor 5 Char"/>
    <w:qFormat/>
    <w:rPr>
      <w:sz w:val="28"/>
    </w:rPr>
  </w:style>
  <w:style w:type="character" w:styleId="Cmsor6Char">
    <w:name w:val="Címsor 6 Char"/>
    <w:qFormat/>
    <w:rPr>
      <w:sz w:val="28"/>
      <w:u w:val="single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LfejChar">
    <w:name w:val="Élőfej Char"/>
    <w:qFormat/>
    <w:rPr>
      <w:sz w:val="16"/>
    </w:rPr>
  </w:style>
  <w:style w:type="character" w:styleId="LlbChar">
    <w:name w:val="Élőláb Char"/>
    <w:qFormat/>
    <w:rPr>
      <w:sz w:val="24"/>
    </w:rPr>
  </w:style>
  <w:style w:type="character" w:styleId="Cmsor2Char1">
    <w:name w:val="Címsor 2 Char1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Arial" w:hAnsi="Arial" w:cs="Arial"/>
      <w:b/>
      <w:i/>
      <w:sz w:val="24"/>
    </w:rPr>
  </w:style>
  <w:style w:type="character" w:styleId="SzvegtrzsChar">
    <w:name w:val="Szövegtörzs Char"/>
    <w:qFormat/>
    <w:rPr>
      <w:b/>
      <w:i/>
      <w:sz w:val="26"/>
    </w:rPr>
  </w:style>
  <w:style w:type="character" w:styleId="SzvegtrzsbehzssalChar">
    <w:name w:val="Szövegtörzs behúzással Char"/>
    <w:qFormat/>
    <w:rPr>
      <w:sz w:val="24"/>
    </w:rPr>
  </w:style>
  <w:style w:type="character" w:styleId="Szvegtrzsbehzssal2Char">
    <w:name w:val="Szövegtörzs behúzással 2 Char"/>
    <w:qFormat/>
    <w:rPr>
      <w:sz w:val="24"/>
    </w:rPr>
  </w:style>
  <w:style w:type="character" w:styleId="Szvegtrzsbehzssal3Char">
    <w:name w:val="Szövegtörzs behúzással 3 Char"/>
    <w:qFormat/>
    <w:rPr>
      <w:rFonts w:ascii="Arial" w:hAnsi="Arial" w:cs="Arial"/>
      <w:b/>
      <w:i/>
      <w:sz w:val="24"/>
    </w:rPr>
  </w:style>
  <w:style w:type="character" w:styleId="Szvegtrzs2Char">
    <w:name w:val="Szövegtörzs 2 Char"/>
    <w:qFormat/>
    <w:rPr>
      <w:sz w:val="24"/>
    </w:rPr>
  </w:style>
  <w:style w:type="character" w:styleId="HTMLkntformzottChar">
    <w:name w:val="HTML-ként formázott Char"/>
    <w:qFormat/>
    <w:rPr>
      <w:rFonts w:ascii="Courier New" w:hAnsi="Courier New" w:cs="Courier New"/>
      <w:color w:val="1F384C"/>
      <w:sz w:val="18"/>
      <w:szCs w:val="18"/>
    </w:rPr>
  </w:style>
  <w:style w:type="character" w:styleId="CharChar4">
    <w:name w:val=" Char Char4"/>
    <w:qFormat/>
    <w:rPr>
      <w:sz w:val="24"/>
      <w:lang w:val="hu-HU" w:bidi="ar-SA"/>
    </w:rPr>
  </w:style>
  <w:style w:type="character" w:styleId="CharChar3">
    <w:name w:val=" Char Char3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b/>
      <w:i/>
      <w:sz w:val="26"/>
      <w:szCs w:val="20"/>
    </w:rPr>
  </w:style>
  <w:style w:type="paragraph" w:styleId="List">
    <w:name w:val="List"/>
    <w:basedOn w:val="Normal"/>
    <w:pPr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b/>
      <w:i/>
      <w:szCs w:val="20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  <w:tab w:val="right" w:pos="8953" w:leader="none"/>
      </w:tabs>
      <w:ind w:left="340" w:hanging="0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right" w:pos="8953" w:leader="none"/>
      </w:tabs>
      <w:ind w:left="567" w:hanging="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204"/>
      <w:jc w:val="both"/>
    </w:pPr>
    <w:rPr>
      <w:rFonts w:ascii="Arial" w:hAnsi="Arial" w:cs="Arial"/>
      <w:b/>
      <w:i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40" w:hanging="54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ind w:left="1134" w:hanging="709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16"/>
      <w:szCs w:val="20"/>
    </w:rPr>
  </w:style>
  <w:style w:type="paragraph" w:styleId="Bizalmasoldaldtum">
    <w:name w:val="Bizalmas  #. oldal  dát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Lista1">
    <w:name w:val="lista1"/>
    <w:basedOn w:val="Normal"/>
    <w:qFormat/>
    <w:pPr>
      <w:numPr>
        <w:ilvl w:val="0"/>
        <w:numId w:val="9"/>
      </w:numPr>
      <w:spacing w:before="60" w:after="60"/>
      <w:jc w:val="both"/>
      <w:outlineLvl w:val="2"/>
    </w:pPr>
    <w:rPr>
      <w:szCs w:val="20"/>
    </w:rPr>
  </w:style>
  <w:style w:type="paragraph" w:styleId="Lista2">
    <w:name w:val="Lista 2"/>
    <w:basedOn w:val="Normal"/>
    <w:next w:val="Normal"/>
    <w:qFormat/>
    <w:pPr>
      <w:numPr>
        <w:ilvl w:val="0"/>
        <w:numId w:val="4"/>
      </w:numPr>
      <w:jc w:val="both"/>
      <w:outlineLvl w:val="4"/>
    </w:pPr>
    <w:rPr>
      <w:szCs w:val="20"/>
    </w:rPr>
  </w:style>
  <w:style w:type="paragraph" w:styleId="Lista21">
    <w:name w:val="lista2"/>
    <w:basedOn w:val="Normal"/>
    <w:qFormat/>
    <w:pPr>
      <w:numPr>
        <w:ilvl w:val="0"/>
        <w:numId w:val="8"/>
      </w:numPr>
      <w:jc w:val="both"/>
    </w:pPr>
    <w:rPr>
      <w:szCs w:val="20"/>
    </w:rPr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6"/>
      </w:numPr>
      <w:spacing w:before="120" w:after="120"/>
      <w:jc w:val="center"/>
      <w:outlineLvl w:val="1"/>
    </w:pPr>
    <w:rPr>
      <w:b/>
      <w:szCs w:val="20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2"/>
      </w:numPr>
      <w:tabs>
        <w:tab w:val="clear" w:pos="708"/>
      </w:tabs>
      <w:ind w:left="0" w:hanging="0"/>
      <w:jc w:val="both"/>
      <w:outlineLvl w:val="3"/>
    </w:pPr>
    <w:rPr>
      <w:szCs w:val="20"/>
    </w:rPr>
  </w:style>
  <w:style w:type="paragraph" w:styleId="Lista3">
    <w:name w:val="Lista 3"/>
    <w:basedOn w:val="Heading2"/>
    <w:next w:val="Heading2"/>
    <w:qFormat/>
    <w:pPr>
      <w:numPr>
        <w:ilvl w:val="0"/>
        <w:numId w:val="3"/>
      </w:numPr>
      <w:spacing w:before="240" w:after="180"/>
      <w:outlineLvl w:val="9"/>
    </w:pPr>
    <w:rPr/>
  </w:style>
  <w:style w:type="paragraph" w:styleId="Szmozottlista">
    <w:name w:val="Számozott lista"/>
    <w:basedOn w:val="Normal"/>
    <w:qFormat/>
    <w:pPr>
      <w:numPr>
        <w:ilvl w:val="0"/>
        <w:numId w:val="12"/>
      </w:numPr>
      <w:jc w:val="both"/>
    </w:pPr>
    <w:rPr>
      <w:szCs w:val="20"/>
    </w:rPr>
  </w:style>
  <w:style w:type="paragraph" w:styleId="Szmozottlista2">
    <w:name w:val="Számozott lista 2"/>
    <w:basedOn w:val="Normal"/>
    <w:qFormat/>
    <w:pPr>
      <w:keepNext w:val="true"/>
      <w:numPr>
        <w:ilvl w:val="0"/>
        <w:numId w:val="14"/>
      </w:numPr>
      <w:spacing w:before="120" w:after="120"/>
      <w:jc w:val="both"/>
    </w:pPr>
    <w:rPr>
      <w:b/>
      <w:szCs w:val="20"/>
    </w:rPr>
  </w:style>
  <w:style w:type="paragraph" w:styleId="Szmozottlista3">
    <w:name w:val="Számozott lista 3"/>
    <w:basedOn w:val="Normal"/>
    <w:qFormat/>
    <w:pPr>
      <w:numPr>
        <w:ilvl w:val="0"/>
        <w:numId w:val="9"/>
      </w:numPr>
      <w:jc w:val="both"/>
      <w:outlineLvl w:val="3"/>
    </w:pPr>
    <w:rPr>
      <w:szCs w:val="20"/>
    </w:rPr>
  </w:style>
  <w:style w:type="paragraph" w:styleId="Utoljramentette">
    <w:name w:val="Utoljára mentette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Normlbehzs">
    <w:name w:val="Normál behúzás"/>
    <w:basedOn w:val="Normal"/>
    <w:qFormat/>
    <w:pPr>
      <w:ind w:left="1701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hanging="0"/>
      <w:jc w:val="both"/>
    </w:pPr>
    <w:rPr>
      <w:b/>
      <w:smallCaps/>
    </w:rPr>
  </w:style>
  <w:style w:type="paragraph" w:styleId="Sender">
    <w:name w:val="Envelope Return"/>
    <w:basedOn w:val="Normal"/>
    <w:pPr>
      <w:jc w:val="both"/>
    </w:pPr>
    <w:rPr>
      <w:b/>
      <w:smallCaps/>
      <w:sz w:val="22"/>
      <w:szCs w:val="22"/>
    </w:rPr>
  </w:style>
  <w:style w:type="paragraph" w:styleId="StlusSzvegtrzsEltte6ptUtna6pt">
    <w:name w:val="Stílus Szövegtörzs + Előtte:  6 pt Utána:  6 pt"/>
    <w:basedOn w:val="TextBody"/>
    <w:qFormat/>
    <w:pPr>
      <w:spacing w:before="120" w:after="0"/>
    </w:pPr>
    <w:rPr/>
  </w:style>
  <w:style w:type="paragraph" w:styleId="StlusSorkizrtBal13cmFgg13cmJobb141cm">
    <w:name w:val="Stílus Sorkizárt Bal:  13 cm Függő:  13 cm Jobb:  141 cm"/>
    <w:basedOn w:val="Normal"/>
    <w:qFormat/>
    <w:pPr>
      <w:ind w:left="1474" w:right="799" w:hanging="737"/>
      <w:jc w:val="both"/>
    </w:pPr>
    <w:rPr>
      <w:szCs w:val="20"/>
    </w:rPr>
  </w:style>
  <w:style w:type="paragraph" w:styleId="Stlus12pt">
    <w:name w:val="Stílus 12 pt"/>
    <w:basedOn w:val="Normal"/>
    <w:qFormat/>
    <w:pPr>
      <w:spacing w:before="120" w:after="120"/>
      <w:jc w:val="both"/>
    </w:pPr>
    <w:rPr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1F384C"/>
      <w:sz w:val="18"/>
      <w:szCs w:val="18"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540" w:hanging="540"/>
      <w:jc w:val="both"/>
      <w:textAlignment w:val="baseline"/>
    </w:pPr>
    <w:rPr>
      <w:sz w:val="28"/>
      <w:szCs w:val="20"/>
    </w:rPr>
  </w:style>
  <w:style w:type="paragraph" w:styleId="Szvegtrzs21">
    <w:name w:val="Szövegtörzs 21"/>
    <w:basedOn w:val="Normal"/>
    <w:qFormat/>
    <w:pPr>
      <w:ind w:left="1134" w:hanging="709"/>
      <w:jc w:val="both"/>
    </w:pPr>
    <w:rPr>
      <w:szCs w:val="20"/>
    </w:rPr>
  </w:style>
  <w:style w:type="paragraph" w:styleId="Szvegtrzs31">
    <w:name w:val="Szövegtörzs 31"/>
    <w:basedOn w:val="Normal"/>
    <w:qFormat/>
    <w:pPr>
      <w:widowControl w:val="false"/>
      <w:jc w:val="both"/>
    </w:pPr>
    <w:rPr>
      <w:b/>
      <w:szCs w:val="20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33:00Z</dcterms:created>
  <dc:creator>user</dc:creator>
  <dc:description/>
  <cp:keywords/>
  <dc:language>en-US</dc:language>
  <cp:lastModifiedBy>Gulyásné Gáll Anita</cp:lastModifiedBy>
  <cp:lastPrinted>2019-09-11T16:10:00Z</cp:lastPrinted>
  <dcterms:modified xsi:type="dcterms:W3CDTF">2019-09-23T12:17:00Z</dcterms:modified>
  <cp:revision>77</cp:revision>
  <dc:subject/>
  <dc:title>ELŐTERJESZTÉS</dc:title>
</cp:coreProperties>
</file>