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2019. július 25-é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tartandó rendes ülésére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06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árgy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VA-SZOLG Nonprofit Kft-vel a Tiszavasvári, Városháza tér 4. sz. alatti irodák használatára kötött használati szerződés módosít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előadója</w:t>
      </w:r>
      <w:r>
        <w:rPr>
          <w:rFonts w:cs="Times New Roman" w:ascii="Times New Roman" w:hAnsi="Times New Roman"/>
          <w:sz w:val="24"/>
          <w:szCs w:val="24"/>
        </w:rPr>
        <w:t xml:space="preserve">:           </w:t>
        <w:tab/>
        <w:t>Szőke Zoltán polgármester</w:t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témafelelőse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Gulyásné Gáll Anita köztisztviselő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előterjesztés iktatószáma</w:t>
      </w:r>
      <w:r>
        <w:rPr>
          <w:rFonts w:cs="Times New Roman" w:ascii="Times New Roman" w:hAnsi="Times New Roman"/>
          <w:sz w:val="24"/>
          <w:szCs w:val="24"/>
        </w:rPr>
        <w:t xml:space="preserve">:         </w:t>
        <w:tab/>
        <w:t>TPH/5902-3/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/>
        <w:t>Az előterjesztést véleményező bizottságok a hatáskör 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SZMSZ 4. melléklet 1.10.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z ülésre meghívni javasolt szervek, személyek</w:t>
      </w:r>
      <w:r>
        <w:rPr/>
        <w:t xml:space="preserve">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TIVA-Szolg Kft.- dr. Groncsák Andrea ügyvezető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kornyezetvedelem2011@gmail.com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gyéb megjegyzés</w:t>
      </w:r>
      <w:r>
        <w:rPr>
          <w:rFonts w:cs="Times New Roman" w:ascii="Times New Roman" w:hAnsi="Times New Roman"/>
          <w:sz w:val="24"/>
          <w:szCs w:val="24"/>
        </w:rPr>
        <w:t>: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9. július 1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felelős: Gulyásné Gáll Anita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240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a Képviselő-testülethez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VA-SZOLG Nonprofit Kft-vel a Tiszavasvári, Városháza tér 4. sz. alatti irodák használatára kötött használati szerződés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a 353/2018. (XII.19.) Kt. számú határozatával döntött arról, hogy az Önkormányzat kizárólagos tulajdonát képező Tiszavasvári Egészségügyi Nonprofit Szolgáltató Kft-t (továbbiakban: TIVESZ Kft.), és a Tiszavasvári Város Közétkeztetési Nonprofit Kft-t (továbbiakban: Közétkeztetési Kft.) beolvadás útján egyesíti a TIVA-SZOLG Településszolgáltatási és Vagyonkezelő Nonprofit Kft-vel (továbbiakban: TIVA-SZOLG Kft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193/2019. (V.30.) Kt. számú határozatában döntött arról, hogy a TIVESZ Kft-vel a Tiszavasvári, Bethlen G. u. 4. sz. alatti Civil Házban lévő iroda bérletére 2017. november 08. napjától kötött bérleti szerződést 2019. május 31. napjával közös megegyezéssel megszün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195/2019. (V.30.) Kt. számú határozatában arról hozott döntést, hogy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szavasvári Polgármesteri Hivatal külön bejáratú épületének emeleti részén lévő két, összesen 2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üres irodát 2019. június 01. napjától 2021. december 02. napjáig a TIVA-SZOLG Kft. ingyenes használatba ad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étkeztetési Kft. a Tiszavasvári, Városháza tér 4. sz. alatti Polgármesteri Hivatal külön bejáratú épületrészének emeletén bérelt három irod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VA-SZOLG Kft-be történő beolvadás következtében a Közétkeztetési Kft. jogutódlással szűnt meg, jogutódja a TIVA-SZOLG Kft., ezért a Közétkeztetési Kft. által bérelt három iroda a TIVA-SZOLG Kft. használatába kerül, melynek feltétele a beolvadás cégbíróságnál történő bejegy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atom a Képviselő-testületet arról, hogy a Közétkeztetés Kft. TIVA-SZOLG Kft-be történő beolvadása a cégbíróságnál átvezetésre került, a bejegyzés 2019. június 13-án jogerőssé vált, ezért a három iroda TIVA-SZOLG Kft. részére történő használatba adásának nincs akadály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 miatt javaslom, hogy a Képviselő-testület hagyja jóvá a TIVA-SZOLG Kft-vel a Tiszavasvári, Városháza tér 4. szám alatti irodákra 2019. június 01-től kötött használati szerződés módosítását, mely szerződés kiegészül a Közétkeztetési Kft. által használat három irodával.</w:t>
      </w:r>
    </w:p>
    <w:p>
      <w:pPr>
        <w:pStyle w:val="StlusSorkizrtBal032cm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, 2019. július 17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>Szőke Zoltán</w:t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9"/>
          <w:tab w:val="center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 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9. (….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IVA-SZOLG Nonprofit Kft-vel a Tiszavasvári, Városháza tér 4. sz. alatti irodák használatára kötött használati szerződés módosításáró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amely a …/2019.(….) számú alapítói határozatnak minősül)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 „TIVA-SZOLG Nonprofit Kft-vel a Tiszavasvári, Városháza tér 4. sz. alatti irodák használatára kötött használati szerződés módosításáról” szóló előterjesztéssel kapcsolatban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tulajdonosi jogkör gyakorló, és mint a TIVA-SZOLG Településszolgáltatási és Vagyonkezelő Nonprofit Kf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egfőbb szerve </w:t>
      </w:r>
      <w:r>
        <w:rPr>
          <w:rFonts w:cs="Times New Roman" w:ascii="Times New Roman" w:hAnsi="Times New Roman"/>
          <w:b/>
          <w:sz w:val="24"/>
          <w:szCs w:val="24"/>
        </w:rPr>
        <w:t>jóváhagyja</w:t>
      </w:r>
      <w:r>
        <w:rPr>
          <w:rFonts w:cs="Times New Roman" w:ascii="Times New Roman" w:hAnsi="Times New Roman"/>
          <w:sz w:val="24"/>
          <w:szCs w:val="24"/>
        </w:rPr>
        <w:t xml:space="preserve"> a Tiszavasvári Város Önkormányzata és a</w:t>
      </w:r>
      <w:r>
        <w:rPr>
          <w:rFonts w:cs="Times New Roman" w:ascii="Times New Roman" w:hAnsi="Times New Roman"/>
          <w:b/>
          <w:sz w:val="24"/>
          <w:szCs w:val="24"/>
        </w:rPr>
        <w:t xml:space="preserve"> TIVA-SZOLG Településszolgáltatási és Vagyonkezelő Nonprofit Kft. </w:t>
      </w:r>
      <w:r>
        <w:rPr>
          <w:rFonts w:cs="Times New Roman" w:ascii="Times New Roman" w:hAnsi="Times New Roman"/>
          <w:sz w:val="24"/>
          <w:szCs w:val="24"/>
        </w:rPr>
        <w:t>között a Tiszavasvári Polgármesteri Hivatal külön bejáratú épületének emeleti részén lévő két iroda használata tárgyában, 2019. június 01. napjától kötött használati szerződés módosítását a határozat 1. mellékletében szereplő tartalommal.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elkéri a Polgármestert, hogy tájékoztassa a Kft. ügyvezetőjét a Képviselő-testület döntéséről.</w:t>
      </w:r>
    </w:p>
    <w:p>
      <w:pPr>
        <w:pStyle w:val="TextBody"/>
        <w:spacing w:lineRule="auto" w:line="240" w:before="0" w:after="0"/>
        <w:ind w:left="142" w:hanging="142"/>
        <w:rPr/>
      </w:pPr>
      <w:r>
        <w:rPr>
          <w:rFonts w:cs="Times New Roman" w:ascii="Times New Roman" w:hAnsi="Times New Roman"/>
          <w:sz w:val="24"/>
          <w:szCs w:val="24"/>
        </w:rPr>
        <w:t>- felhatalmazza a Polgármestert és a Jegyzőt a határozat mellékletét képező használati szerződés módosításának aláírására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Határidő: 2019. július 30.                  </w:t>
        <w:tab/>
        <w:t xml:space="preserve"> Felelős: Szőke Zoltán polgármester</w:t>
      </w:r>
    </w:p>
    <w:p>
      <w:pPr>
        <w:pStyle w:val="Nincstrkz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/2019.(...) Kt. sz. határozat 1. sz. mellék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SZNÁLATI SZERZŐDÉS MÓD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ly létrejött Tiszavasvári Város Önkormányzata Képviselő-testülete …/2019. (….) Kt. számú határozata alapján</w:t>
        <w:tab/>
      </w:r>
    </w:p>
    <w:p>
      <w:pPr>
        <w:pStyle w:val="Normal"/>
        <w:spacing w:lineRule="auto" w:line="240" w:before="0" w:after="0"/>
        <w:ind w:left="1310" w:hanging="131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egyrészről</w:t>
      </w:r>
      <w:r>
        <w:rPr>
          <w:rFonts w:cs="Times New Roman" w:ascii="Times New Roman" w:hAnsi="Times New Roman"/>
          <w:b/>
        </w:rPr>
        <w:t xml:space="preserve"> Tiszavasvári Város Önkormányzat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székhely:</w:t>
      </w:r>
      <w:r>
        <w:rPr>
          <w:rFonts w:cs="Times New Roman" w:ascii="Times New Roman" w:hAnsi="Times New Roman"/>
          <w:b/>
        </w:rPr>
        <w:t xml:space="preserve"> </w:t>
        <w:tab/>
        <w:tab/>
      </w:r>
      <w:r>
        <w:rPr>
          <w:rFonts w:cs="Times New Roman" w:ascii="Times New Roman" w:hAnsi="Times New Roman"/>
        </w:rPr>
        <w:t xml:space="preserve">4440 Tiszavasvári, Városháza tér 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i:</w:t>
        <w:tab/>
        <w:tab/>
        <w:t>Szőke Zoltán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adószám:</w:t>
        <w:tab/>
        <w:tab/>
        <w:t xml:space="preserve">15732468-2-15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számla száma:</w:t>
        <w:tab/>
        <w:t>11744144 -154047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Használatba adó (továbbiakban: Használatba adó),</w:t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avasvári Polgármesteri Hivatal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székhely:</w:t>
      </w:r>
      <w:r>
        <w:rPr>
          <w:rFonts w:cs="Times New Roman" w:ascii="Times New Roman" w:hAnsi="Times New Roman"/>
          <w:b/>
        </w:rPr>
        <w:t xml:space="preserve"> </w:t>
        <w:tab/>
        <w:tab/>
      </w:r>
      <w:r>
        <w:rPr>
          <w:rFonts w:cs="Times New Roman" w:ascii="Times New Roman" w:hAnsi="Times New Roman"/>
        </w:rPr>
        <w:t xml:space="preserve">4440 Tiszavasvári, Városháza tér 4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viseli:</w:t>
        <w:tab/>
        <w:tab/>
        <w:t>Ostorháziné dr. Kórik Zsuzsanna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ószám:</w:t>
        <w:tab/>
        <w:tab/>
        <w:t>15404761-2-15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számla száma:</w:t>
        <w:tab/>
        <w:t>11744144 -1573246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nt a Tiszavasvári Polgármesteri Hivatal üzemeltetője</w:t>
      </w:r>
    </w:p>
    <w:p>
      <w:pPr>
        <w:pStyle w:val="Normal"/>
        <w:spacing w:lineRule="auto" w:line="240" w:before="0" w:after="0"/>
        <w:ind w:left="1304" w:hanging="130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260" w:hanging="1260"/>
        <w:jc w:val="both"/>
        <w:rPr/>
      </w:pPr>
      <w:r>
        <w:rPr>
          <w:rFonts w:cs="Times New Roman" w:ascii="Times New Roman" w:hAnsi="Times New Roman"/>
        </w:rPr>
        <w:t xml:space="preserve">másrészről </w:t>
      </w:r>
      <w:r>
        <w:rPr>
          <w:rFonts w:cs="Times New Roman" w:ascii="Times New Roman" w:hAnsi="Times New Roman"/>
          <w:b/>
        </w:rPr>
        <w:t>TIVA-SZOLG Településszolgáltatási és Vagyonkezelő Nonprofit K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zékhelye: </w:t>
        <w:tab/>
        <w:tab/>
        <w:t>4440 Tiszavasvári, Városháza tér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épviseli:</w:t>
        <w:tab/>
        <w:tab/>
        <w:t>dr. Groncsák Andrea ügy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ószáma:</w:t>
        <w:tab/>
        <w:tab/>
        <w:t>11255644-2-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jegyzékszám:</w:t>
        <w:tab/>
        <w:t>15-09-0612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számlaszáma:</w:t>
        <w:tab/>
        <w:t>68700016-101315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Használatba vevő (továbbiakban: Használatba vevő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özött a Tiszavasvári, Városháza tér 4. sz. alatti Tiszavasvári Polgármesteri Hivatal külön bejáratú épületének emeleti részén lévő irodák ingyenes használata tárgyában 2019. június 01. napjától  kötött használati szerződés módosítására az alábbiak szerint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lőzmén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A TIVA-SZOLG Nonprofit Kft-be történő beolvadás következtében a Közétkeztetési Nonprofit Kft. jogutódlással megszűnt 2019. június 13. napjával, jogutódja a TIVA-SZOLG Nonprofit Kft. lett, ezért a Közétkeztetési Nonprofit Kft. által a Tiszavasvári, Városháza tér 4. szám alatti Polgármesteri Hivatal külön bejárattal rendelkező épületének emeleti részén bérelt három, egybenyíló iroda a Használatba vevő használatába kerül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1. Az eredeti szerződés 1. pontja </w:t>
      </w:r>
      <w:r>
        <w:rPr>
          <w:rFonts w:cs="Times New Roman" w:ascii="Times New Roman" w:hAnsi="Times New Roman"/>
          <w:b/>
        </w:rPr>
        <w:t>2019. június 13. napjától</w:t>
      </w:r>
      <w:r>
        <w:rPr>
          <w:rFonts w:cs="Times New Roman" w:ascii="Times New Roman" w:hAnsi="Times New Roman"/>
        </w:rPr>
        <w:t xml:space="preserve"> az alábbiak szerint módosul: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360" w:right="98" w:hanging="3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1. A Használatba adó használatba adja, Használatba vevő pedig használatba veszi, a Tiszavasvári Város Önkormányzata tulajdonában lévő 1679/1 hrsz-ú, valóságban a </w:t>
      </w:r>
      <w:r>
        <w:rPr>
          <w:rFonts w:cs="Times New Roman" w:ascii="Times New Roman" w:hAnsi="Times New Roman"/>
          <w:b/>
        </w:rPr>
        <w:t>Tiszavasvár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árosháza tér 4.</w:t>
      </w:r>
      <w:r>
        <w:rPr>
          <w:rFonts w:cs="Times New Roman" w:ascii="Times New Roman" w:hAnsi="Times New Roman"/>
        </w:rPr>
        <w:t xml:space="preserve"> sz. alatti Polgármesteri Hivatal külön bejárattal rendelkező épületének emeleti részén található 4 db  12,2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1 db 9,2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összesen </w:t>
      </w:r>
      <w:r>
        <w:rPr>
          <w:rFonts w:cs="Times New Roman" w:ascii="Times New Roman" w:hAnsi="Times New Roman"/>
          <w:b/>
        </w:rPr>
        <w:t>58 m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</w:rPr>
        <w:t xml:space="preserve"> alapterületű öt irodát, a megismert állapotban, a 2./ pontban megjelölt célra. </w:t>
      </w:r>
    </w:p>
    <w:p>
      <w:pPr>
        <w:pStyle w:val="Normal"/>
        <w:spacing w:lineRule="auto" w:line="240" w:before="0" w:after="0"/>
        <w:ind w:left="360"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ek a szerződés mellékletét képező alaprajz másolaton vonalkázva vannak jelölve.”</w:t>
      </w:r>
    </w:p>
    <w:p>
      <w:pPr>
        <w:pStyle w:val="Normal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z eredeti szerződés egyéb feltételei változatlanok maradnak.</w:t>
      </w:r>
    </w:p>
    <w:p>
      <w:pPr>
        <w:pStyle w:val="Szvegtrzs2"/>
        <w:spacing w:lineRule="auto" w:line="24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Tiszavasvári, 2019. 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>Tiszavasvári Város Önkormányzata</w:t>
        <w:tab/>
        <w:t xml:space="preserve">                           TIVA-SZOLG Településszolgáltatási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asználatba adó</w:t>
      </w:r>
      <w:r>
        <w:rPr>
          <w:rFonts w:cs="Times New Roman" w:ascii="Times New Roman" w:hAnsi="Times New Roman"/>
          <w:b/>
        </w:rPr>
        <w:tab/>
        <w:t xml:space="preserve">                             és Vagyonkezelő Nonprofit Kft.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képv.:</w:t>
      </w:r>
      <w:r>
        <w:rPr>
          <w:rFonts w:cs="Times New Roman" w:ascii="Times New Roman" w:hAnsi="Times New Roman"/>
          <w:b/>
        </w:rPr>
        <w:t xml:space="preserve"> Szőke Zoltán polgármester</w:t>
      </w:r>
      <w:r>
        <w:rPr>
          <w:rFonts w:cs="Times New Roman" w:ascii="Times New Roman" w:hAnsi="Times New Roman"/>
        </w:rPr>
        <w:tab/>
        <w:t xml:space="preserve">                               Használatba vev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 xml:space="preserve">                               képv.:</w:t>
      </w:r>
      <w:r>
        <w:rPr>
          <w:rFonts w:cs="Times New Roman" w:ascii="Times New Roman" w:hAnsi="Times New Roman"/>
          <w:b/>
        </w:rPr>
        <w:t xml:space="preserve"> dr. Groncsák Andrea ügyvezető</w:t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1985" w:leader="none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1985" w:leader="none"/>
          <w:tab w:val="center" w:pos="4820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>Tiszavasvári Polgármesteri Hivatal</w:t>
      </w:r>
    </w:p>
    <w:p>
      <w:pPr>
        <w:pStyle w:val="Normal"/>
        <w:tabs>
          <w:tab w:val="clear" w:pos="709"/>
          <w:tab w:val="center" w:pos="1985" w:leader="none"/>
          <w:tab w:val="center" w:pos="4820" w:leader="none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képv.</w:t>
      </w:r>
      <w:r>
        <w:rPr>
          <w:rFonts w:cs="Times New Roman" w:ascii="Times New Roman" w:hAnsi="Times New Roman"/>
          <w:b/>
        </w:rPr>
        <w:t xml:space="preserve"> Ostorházi dr. Kórik Zsuzsanna jegyző</w:t>
      </w:r>
    </w:p>
    <w:sectPr>
      <w:footerReference w:type="default" r:id="rId3"/>
      <w:footerReference w:type="first" r:id="rId4"/>
      <w:type w:val="nextPage"/>
      <w:pgSz w:w="11906" w:h="16838"/>
      <w:pgMar w:left="1309" w:right="1133" w:gutter="0" w:header="0" w:top="709" w:footer="708" w:bottom="764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Courier New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sz w:val="24"/>
    </w:rPr>
  </w:style>
  <w:style w:type="character" w:styleId="WW8Num24z0">
    <w:name w:val="WW8Num24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sz w:val="23"/>
      <w:szCs w:val="23"/>
    </w:rPr>
  </w:style>
  <w:style w:type="character" w:styleId="CmChar">
    <w:name w:val="Cím Char"/>
    <w:qFormat/>
    <w:rPr>
      <w:b/>
      <w:spacing w:val="20"/>
      <w:sz w:val="40"/>
      <w:u w:val="single"/>
      <w:lang w:val="en-US" w:eastAsia="en-US"/>
    </w:rPr>
  </w:style>
  <w:style w:type="character" w:styleId="SzvegtrzsChar">
    <w:name w:val="Szövegtörzs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04:00Z</dcterms:created>
  <dc:creator>user1</dc:creator>
  <dc:description/>
  <cp:keywords/>
  <dc:language>en-US</dc:language>
  <cp:lastModifiedBy>Gulyásné Gáll Anita</cp:lastModifiedBy>
  <cp:lastPrinted>2019-07-17T15:36:00Z</cp:lastPrinted>
  <dcterms:modified xsi:type="dcterms:W3CDTF">2019-07-17T13:40:00Z</dcterms:modified>
  <cp:revision>21</cp:revision>
  <dc:subject/>
  <dc:title>BÉRLETI SZERZŐDÉS</dc:title>
</cp:coreProperties>
</file>