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2019. július 25-én tartandó rendes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Terület- és Településfejlesztési Operatív </w:t>
        <w:tab/>
        <w:t>Programra benyújtott nyertes pályázatok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b/>
          <w:b/>
          <w:sz w:val="28"/>
          <w:szCs w:val="28"/>
          <w:highlight w:val="yellow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</w:r>
      <w:r>
        <w:rPr>
          <w:b/>
          <w:sz w:val="28"/>
          <w:szCs w:val="28"/>
        </w:rPr>
        <w:t xml:space="preserve">TOP-2.1.2-15-SB1-2017-00028 azonosítószámú </w:t>
        <w:tab/>
        <w:t>pályázat támogatási szerződése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Szőke Zoltán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TPH 6821-9/2019. és TPH 7828-7/2019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sz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9. július 22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Terület- és Településfejlesztési Operatív Programra benyújtott nyertes pályázatok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önkormányzat a 2016. évtől kezdődően számos pályázatot nyújtott be a Terület- és Településfejlesztési Operatív Program (TOP) felhívásaira. Ezek közül mostanra a Kabay-konyha fejlesztése, az üdülőterület belvízmentesítése és a Váci Mihály Gimnázium felújítása megvalósult, a Komplex energetikai fejlesztések Tiszavasváriban és a Találkozások tere kialakítása projektek pedig hamarosan a kivitelezés szakaszába érn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A „TOP-2.1.2-15 - Zöld város kialakítása” című felhívásra 2016 májusában nyújtottunk be pályázatot, 566.532.684 Ft támogatási igénnyel. 2017 szeptemberében a forráskeret és a beérkezett igények ismeretében, csökkentett műszaki tartalommal és költségvetéssel a pályázat újból benyújtásra került. Az utóbbi pályázat támogatásáról a közelmúltban kaptunk értesítést. Ennek értelmében a TOP-2.1.2-15-SB1-2017-00028 azonosítószámú projekt 369.968.656 Ft-os, 100%-os támogatást nyert el, melyből 2020 végéig az alábbi tevékenységek megvalósítására nyílik lehetőség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Találkozások Háza homlokzati felújítása, hő- és tetőszigetelése, a kamaraterem és a pincehelyiség felújít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  <w:szCs w:val="24"/>
          <w:lang w:val="en-US" w:eastAsia="en-US"/>
        </w:rPr>
        <w:t>A Városi Piac területén a kerítés melletti elárusítóhelyek lefedése, többfunkciós tér kialakít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árosi Piac és a volt Vágóhíd közötti területen műfüves focipálya, aszfaltozott kosárpálya és kondipark létesítés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Cs/>
          <w:szCs w:val="24"/>
          <w:lang w:val="en-US" w:eastAsia="en-US"/>
        </w:rPr>
        <w:t>A volt Vágóhíd, jelenleg közmunkás telephely kisebb melléképületeinek elbontása, a jelenlegi raktár-irodaépület átalakítása vendégfunkciójú és a sportpályák igazgatási tevékenységeit ellátó épületté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árosi Piac melletti, Vágóhíd utcai részen új, 90 férőhelyes parkoló kialakítása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 Vágóhíd utca aszfaltburkolatának felújítása, térkőburkolatú gyalogjárda kiépítése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Az infrastrukturális beavatkozásokat kiegészítő „soft” programok - rendezvények, társadalmi akciók - megvalósítása.</w:t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/>
        <w:t>A Magyar Államkincstár illetékes szervével történő többszöri egyeztetés eredményeként véglegesítettük a szerződéskötéshez szükséges dokumentumokat, majd aláírásra került a határozat-tervezet mellékletét képező támogatási szerződés is, melyre vonatkozóan kérem a képviselő-testület utólagos jóváhagyását. A megvalósítás során az egyes építési beruházások műszaki tartalma változhat, a pályázat benyújtása óta megvalósított fejlesztések és újonnan felmerült igények függvényében.</w:t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Szintén támogatást nyert el a TOP-5.2.1-15-SB1-2016-00011 </w:t>
      </w:r>
      <w:r>
        <w:rPr/>
        <w:t>azonosítószámú pályázat, melyet még 2016 májusában nyújtott be önkormányzatunk egy 5 tagból álló konzorcium vezetőjeként.</w:t>
      </w:r>
    </w:p>
    <w:p>
      <w:pPr>
        <w:pStyle w:val="Normal"/>
        <w:spacing w:lineRule="auto" w:line="2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/>
        <w:t>A projekt során a Külső-Szentmihály keleti oldalán található - Kiss-Erdő-Madách-Keskeny utcák határolta - szegregátumban tervezünk komplex közösségformáló, foglalkoztatást elősegítő oktatási, egészségügyi, szociális szemléletformáló intézkedéseket, drogprevenciós, valamint bűn- és balesetmegelőzési programsorozatokat. A projektben nagy hangsúlyt kapnak majd az iskolai felzárkózást, családsegítést, gyermekjóléti szolgáltatást, életvezetési tanácsadást, egyéni fejlesztést és a szociális munkát biztosító programelemek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A projektre összesen megítélt 141.307.176 Ft összegű, 100%-os vissza nem térítendő támogatás az alábbiak szerint alakul a konzorcium tagjai között:</w:t>
      </w:r>
    </w:p>
    <w:p>
      <w:pPr>
        <w:pStyle w:val="Normal"/>
        <w:spacing w:lineRule="auto" w:line="240"/>
        <w:jc w:val="both"/>
        <w:rPr/>
      </w:pPr>
      <w:r>
        <w:rPr>
          <w:b/>
        </w:rPr>
        <w:t>Tiszavasvári Város Önkormányzata</w:t>
      </w:r>
      <w:r>
        <w:rPr/>
        <w:t>: 47.287.310 Ft</w:t>
      </w:r>
    </w:p>
    <w:p>
      <w:pPr>
        <w:pStyle w:val="Normal"/>
        <w:spacing w:lineRule="auto" w:line="240"/>
        <w:jc w:val="both"/>
        <w:rPr/>
      </w:pPr>
      <w:r>
        <w:rPr>
          <w:b/>
        </w:rPr>
        <w:t>Szabolcs-Szatmár-Bereg Megyei Önkormányzat</w:t>
      </w:r>
      <w:r>
        <w:rPr/>
        <w:t>: 2.102.076 Ft</w:t>
      </w:r>
    </w:p>
    <w:p>
      <w:pPr>
        <w:pStyle w:val="Normal"/>
        <w:spacing w:lineRule="auto" w:line="240"/>
        <w:jc w:val="both"/>
        <w:rPr/>
      </w:pPr>
      <w:r>
        <w:rPr>
          <w:b/>
        </w:rPr>
        <w:t>Kornisné Liptay Elza Szociális és Gyermekjóléti Központ</w:t>
      </w:r>
      <w:r>
        <w:rPr/>
        <w:t>: 69.613.780 Ft</w:t>
      </w:r>
    </w:p>
    <w:p>
      <w:pPr>
        <w:pStyle w:val="Normal"/>
        <w:spacing w:lineRule="auto" w:line="240"/>
        <w:jc w:val="both"/>
        <w:rPr/>
      </w:pPr>
      <w:r>
        <w:rPr>
          <w:b/>
        </w:rPr>
        <w:t>Magyarországi Magiszter Alapítvány</w:t>
      </w:r>
      <w:r>
        <w:rPr/>
        <w:t>: 17.590.770 Ft</w:t>
      </w:r>
    </w:p>
    <w:p>
      <w:pPr>
        <w:pStyle w:val="Normal"/>
        <w:spacing w:lineRule="auto" w:line="240"/>
        <w:jc w:val="both"/>
        <w:rPr/>
      </w:pPr>
      <w:r>
        <w:rPr>
          <w:b/>
          <w:color w:val="000000"/>
        </w:rPr>
        <w:t>Az Élet Kenyere Alapítvány Sirok</w:t>
      </w:r>
      <w:r>
        <w:rPr>
          <w:color w:val="000000"/>
        </w:rPr>
        <w:t>: 4.714.240 Ft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both"/>
        <w:rPr/>
      </w:pPr>
      <w:r>
        <w:rPr/>
        <w:t>A pályázat támogatási szerződésének előkészítése folyamatban van, mellyel kapcsolatban együttműködünk a Magyar Államkincstárral és a konzorciumi partnerekkel. Szükséges a pályázat ütemezésének aktualizálása és a részletes konzorciumi együttműködési megállapodás elkészítése is.</w:t>
      </w:r>
    </w:p>
    <w:p>
      <w:pPr>
        <w:pStyle w:val="Normal"/>
        <w:spacing w:lineRule="auto" w:line="240"/>
        <w:jc w:val="both"/>
        <w:rPr/>
      </w:pPr>
      <w:r>
        <w:rPr/>
        <w:t xml:space="preserve">A projekt tevékenységei terveink szerint 2021 szeptemberében fejeződnek be. </w:t>
      </w:r>
    </w:p>
    <w:p>
      <w:pPr>
        <w:pStyle w:val="Normal"/>
        <w:spacing w:lineRule="auto" w:line="240"/>
        <w:jc w:val="both"/>
        <w:rPr/>
      </w:pPr>
      <w:r>
        <w:rPr/>
        <w:t xml:space="preserve">Mind a támogatási szerződést, mind pedig a konzorciumi együttműködési megállapodást elkészültük után a képviselő-testület elé terjesztem, lehetőség szerint még azok aláírása előtt. Azonban kérem a testületet, hogy adjon felhatalmazást a megállapodások aláírására részemre, amennyiben arra haladéktalanul szükség lenne. Javaslom, hogy a Kornisné Központ intézményvezetője részére is adja meg a testület a hozzájárulást a konzorciumi együttműködési megállapodás aláírására vonatkozóa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mellékelt határozat-tervezetek alapján a pályázatok megvalósításáról szíveskedjen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9. július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VII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>A TOP-2.1.2-15-SB1-2017-00028 azonosítószámú pályázat megvalósításáról, a támogatási szerződés utólagos jóváhagy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Tiszavasvári Város Önkormányzata Képviselő-testülete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" w:leader="none"/>
        </w:tabs>
        <w:ind w:left="425" w:hanging="425"/>
        <w:jc w:val="both"/>
        <w:rPr/>
      </w:pPr>
      <w:r>
        <w:rPr/>
        <w:t>Kifejezi szándékát, hogy a TOP-2.1.2-15-SB1-2017-00028 azonosítószámú,</w:t>
      </w:r>
      <w:r>
        <w:rPr>
          <w:b/>
        </w:rPr>
        <w:t xml:space="preserve"> </w:t>
      </w:r>
      <w:r>
        <w:rPr/>
        <w:t>„Zöld városközpont kialakítása Tiszavasváriban” című pályázat megvalósításához megítélt 369.968.656 Ft összegű támogatást igénybe veszi, és a beruházást megvalósítja.</w:t>
      </w:r>
    </w:p>
    <w:p>
      <w:pPr>
        <w:pStyle w:val="TextBody"/>
        <w:tabs>
          <w:tab w:val="clear" w:pos="708"/>
          <w:tab w:val="left" w:pos="567" w:leader="none"/>
        </w:tabs>
        <w:ind w:left="42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" w:leader="none"/>
        </w:tabs>
        <w:ind w:left="425" w:hanging="425"/>
        <w:jc w:val="both"/>
        <w:rPr/>
      </w:pPr>
      <w:r>
        <w:rPr/>
        <w:t>A pályázat megvalósításához önkormányzati saját erőt nem biztosít, mivel annak támogatási intenzitása 100%.</w:t>
      </w:r>
    </w:p>
    <w:p>
      <w:pPr>
        <w:pStyle w:val="TextBody"/>
        <w:tabs>
          <w:tab w:val="clear" w:pos="708"/>
          <w:tab w:val="left" w:pos="567" w:leader="none"/>
        </w:tabs>
        <w:ind w:left="42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A polgármester által aláírt támogatási szerződést a határozat melléklete szerinti tartalommal jóváhagy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426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azonnal, illetve esedékességkor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zőke Zoltán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9. (VII.2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</w:rPr>
        <w:t xml:space="preserve">A </w:t>
      </w:r>
      <w:r>
        <w:rPr>
          <w:b/>
          <w:bCs/>
          <w:szCs w:val="24"/>
          <w:lang w:val="en-US" w:eastAsia="en-US"/>
        </w:rPr>
        <w:t xml:space="preserve">TOP-5.2.1-15-SB1-2016-00011 </w:t>
      </w:r>
      <w:r>
        <w:rPr>
          <w:b/>
        </w:rPr>
        <w:t>azonosítószámú pályázat megvalósít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 xml:space="preserve">Kifejezi szándékát, hogy a </w:t>
      </w:r>
      <w:r>
        <w:rPr>
          <w:bCs/>
          <w:szCs w:val="24"/>
          <w:lang w:val="en-US" w:eastAsia="en-US"/>
        </w:rPr>
        <w:t xml:space="preserve">TOP-5.2.1-15-SB1-2016-00011 </w:t>
      </w:r>
      <w:r>
        <w:rPr/>
        <w:t>azonosítószámú,</w:t>
      </w:r>
      <w:r>
        <w:rPr>
          <w:b/>
        </w:rPr>
        <w:t xml:space="preserve"> </w:t>
      </w:r>
      <w:r>
        <w:rPr>
          <w:szCs w:val="24"/>
        </w:rPr>
        <w:t>„</w:t>
      </w:r>
      <w:r>
        <w:rPr/>
        <w:t>Komplex felzárkóztató programok Tiszavasvári Külső-Szentmihály városrészén” című pályázat megvalósításához Tiszavasvári Város Önkormányzata esetében megítélt 47.287.310 Ft összegű, a Kornisné Liptay Elza Szociális és Gyermekjóléti Központ esetében megítélt 69.613.780 Ft összegű támogatást igénybe veszi, és a beruházást megvalósítja.</w:t>
      </w:r>
    </w:p>
    <w:p>
      <w:pPr>
        <w:pStyle w:val="TextBody"/>
        <w:tabs>
          <w:tab w:val="clear" w:pos="708"/>
          <w:tab w:val="left" w:pos="567" w:leader="none"/>
        </w:tabs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ályázat megvalósításához önkormányzati saját erőt nem biztosít, mivel annak támogatási intenzitása 100%.</w:t>
      </w:r>
    </w:p>
    <w:p>
      <w:pPr>
        <w:pStyle w:val="Normal"/>
        <w:spacing w:lineRule="auto" w:line="240"/>
        <w:ind w:left="36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/>
        <w:ind w:left="360" w:hanging="0"/>
        <w:jc w:val="both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1. 2. pont esetében azonnal</w:t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zőke Zoltán polgármester </w:t>
      </w:r>
    </w:p>
    <w:p>
      <w:pPr>
        <w:pStyle w:val="Listaszerbekezds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hatalmazza a polgármestert a támogatási szerződés és a konzorciumi megállapodás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Kornisné Liptay Elza Szociális és Gyermekjóléti Központ intézményvezetőjét a konzorciumi megállapodás aláírásá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támogatási szerződést és a konzorciumi megállapodást terjessze a képviselő-testület el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b/>
          <w:szCs w:val="28"/>
          <w:u w:val="single"/>
        </w:rPr>
        <w:t>Határidő</w:t>
      </w:r>
      <w:r>
        <w:rPr>
          <w:szCs w:val="28"/>
        </w:rPr>
        <w:t>: 3-5. pontok esetében esedékességkor</w:t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zőke Zoltán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9:00Z</dcterms:created>
  <dc:creator>User</dc:creator>
  <dc:description/>
  <cp:keywords/>
  <dc:language>en-US</dc:language>
  <cp:lastModifiedBy>Gáll Attila</cp:lastModifiedBy>
  <cp:lastPrinted>2019-07-22T14:55:00Z</cp:lastPrinted>
  <dcterms:modified xsi:type="dcterms:W3CDTF">2019-07-22T12:55:00Z</dcterms:modified>
  <cp:revision>27</cp:revision>
  <dc:subject/>
  <dc:title>ELŐTERJESZTÉS</dc:title>
</cp:coreProperties>
</file>