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u w:val="single"/>
        </w:rPr>
        <w:t>ELŐTERJESZTÉS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. július 10-é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andó rendkívüli ülésé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>az Önkormányzat vagyonáról és a vagyongazdálkodás szabályairól szóló 31/2013. (X.25.) önkormányzati rendelet módosítása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tabs>
          <w:tab w:val="clear" w:pos="708"/>
          <w:tab w:val="left" w:pos="2880" w:leader="none"/>
          <w:tab w:val="center" w:pos="7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u w:val="single"/>
        </w:rPr>
        <w:t>A előterjesztés előadója:</w:t>
      </w:r>
      <w:r>
        <w:rPr/>
        <w:tab/>
        <w:tab/>
        <w:t xml:space="preserve">Ostorháziné dr. Kórik Zsuzsanna jegyző </w:t>
      </w:r>
    </w:p>
    <w:p>
      <w:pPr>
        <w:pStyle w:val="Normal"/>
        <w:tabs>
          <w:tab w:val="clear" w:pos="708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u w:val="single"/>
        </w:rPr>
        <w:t>Az előterjesztést témafelelős</w:t>
      </w:r>
      <w:r>
        <w:rPr/>
        <w:t>:</w:t>
        <w:tab/>
        <w:tab/>
        <w:t xml:space="preserve">Gulyásné Gáll Anita köztisztviselő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u w:val="single"/>
        </w:rPr>
      </w:pPr>
      <w:r>
        <w:rPr/>
        <w:tab/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 xml:space="preserve">: </w:t>
        <w:tab/>
        <w:t>TPH/…………../2019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828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Pénzügyi és Ügyrendi Bizottság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SZMSZ 4. melléklet 1.22. pontj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272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 w:before="0" w:after="1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éb megjegyzés: 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szavasvári, 2019. július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ab/>
        <w:tab/>
        <w:t>Gulyásné Gáll Anita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témafelelős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2"/>
        </w:rPr>
      </w:pPr>
      <w:r>
        <w:rPr>
          <w:sz w:val="22"/>
        </w:rPr>
        <w:t>Tel.: 42/520–500 Fax.: 42/275–000 e–mail</w:t>
      </w:r>
      <w:r>
        <w:rPr>
          <w:color w:val="000000"/>
          <w:sz w:val="22"/>
        </w:rPr>
        <w:t xml:space="preserve">: </w:t>
      </w:r>
      <w:r>
        <w:rPr>
          <w:rStyle w:val="Hyperlink"/>
          <w:color w:val="000000"/>
          <w:sz w:val="22"/>
        </w:rPr>
        <w:t>tvonkph@tiszavasvari.hu</w:t>
      </w:r>
    </w:p>
    <w:p>
      <w:pPr>
        <w:pStyle w:val="Normal"/>
        <w:rPr/>
      </w:pPr>
      <w:r>
        <w:rPr/>
        <w:t>Témafelelős: Gulyásné Gáll An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a Képviselő-testülethez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>
          <w:b/>
        </w:rPr>
        <w:t>az Önkormányzat vagyonáról és a vagyongazdálkodás szabályairól szóló 31/2013. (X.25.) önkormányzati rendelet módosításáról</w:t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tulajdonában lévő ingatlanok listáját az Önkormányzat vagyonáról és a vagyongazdálkodás szabályairól szóló 31/2013. (X.25.) önkormányzati rendelet (továbbiakban: Vagyonrendelet) mellékletei tartalmazzák. Külön-külön mellékletekben szerepelnek a nemzetgazdasági szempontból kiemelt jelentőségű, a forgalomképtelen, a korlátozottan forgalomképes törzsvagyoni körbe, valamint az üzleti vagyoni körbe sorolt ing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rendelet mellékleteiben az önkormányzat tulajdonában lévő ingatlanok tételesen szerepelnek, ezért a vagyonmozgással, illetve az ingatlanokkal kapcsolatos egyéb változásokkal összhangban szükséges a Vagyonrendele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agyonrendelet legutóbbi felülvizsgálatára és módosítására a 26/2017. (IX.29.) önkormányzati rendeletben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agyonrendelet </w:t>
      </w:r>
      <w:r>
        <w:rPr>
          <w:b/>
          <w:u w:val="single"/>
        </w:rPr>
        <w:t>1. melléklete</w:t>
      </w:r>
      <w:r>
        <w:rPr/>
        <w:t xml:space="preserve"> tartalmazza a </w:t>
      </w:r>
      <w:r>
        <w:rPr>
          <w:b/>
          <w:u w:val="single"/>
        </w:rPr>
        <w:t>forgalomképtelen törzsvagyoni körbe</w:t>
      </w:r>
      <w:r>
        <w:rPr>
          <w:b/>
        </w:rPr>
        <w:t xml:space="preserve"> </w:t>
      </w:r>
      <w:r>
        <w:rPr/>
        <w:t>sorolt ingatlanokat. A Vagyonrendelet 1. mellékletének módosítása az alábbiak miatt vált szükségess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Járási Földhivatal 2017. és 2018. évben megindította a részarány földkiadás során keletkezett osztatlan közös tulajdon megszüntetésére vonatkozó eljárásokat a részarány földkiadás során keletkezett osztatlan közös tulajdon megszüntetésének részletes szabályairól szóló 374/2014.(XII.31.) Korm. rendelet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osztási eljárások következtében önálló helyrajzi számú ingatlanok kerültek kialak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Korm. rendelet 9. § (3a) bekezdése értelmében: „Külterületen a szántó művelési ágú földrészletek megközelítéséhez 6 méter, egyéb művelési ágú földrészlet megközelítéséhez 4 méter széles szántóföldi műveleti utat kell kialakítani.”</w:t>
      </w:r>
    </w:p>
    <w:p>
      <w:pPr>
        <w:pStyle w:val="Normal"/>
        <w:jc w:val="both"/>
        <w:rPr/>
      </w:pPr>
      <w:r>
        <w:rPr/>
        <w:t>A 9. § (4a) bekezdése értelmében: „A szántóföldi műveleti út kialakításakor az ingatlanügyi hatóság önálló földrészletként jegyzi be az utat az ingatlan-nyilvántartásb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sztatlan közös tulajdon megszüntetésére vonatkozó eljárások következtében 2018. évben is számos </w:t>
      </w:r>
      <w:r>
        <w:rPr>
          <w:b/>
        </w:rPr>
        <w:t>külterületi út</w:t>
      </w:r>
      <w:r>
        <w:rPr/>
        <w:t xml:space="preserve"> (szántóföldi műveleti út) került - „közös tulajdon megszüntetése” jogcímen - az Önkormányzat tulajdonába, ezért a forgalomképtelen vagyoni körbe tartozó ingatlanok listája az alábbi táblázatban szereplő ingatlanokkal </w:t>
      </w:r>
      <w:r>
        <w:rPr>
          <w:b/>
          <w:u w:val="single"/>
        </w:rPr>
        <w:t>egészül ki,</w:t>
      </w:r>
      <w:r>
        <w:rPr/>
        <w:t xml:space="preserve"> folyamatos sorszámozással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  <w:gridCol w:w="184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rajzi 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sága (m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7/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81/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81/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9/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3/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1/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8/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8/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9/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/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1/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7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71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74/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76/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24/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24/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köz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8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8/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94/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köz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5/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5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9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26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19/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33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21/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50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vett magánú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ra vonatkozóan, hogy a fent felsorolt ingatlanok megnevezésében „út, magánút”, illetve „közút” - való eltérésnek mi az oka nincs információnk. A rendelkezésünkre álló megosztási vázrajzok alapján az érintett ingatlanok magántulajdonban lévő mezőgazdasági földek között találhatóak, gyakorlatilag nem közforgalmat bonyolítanak le, azokon mezőgazdasági célból várható közleke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6654 hrsz-ú un. tóaljai ingatlan </w:t>
      </w:r>
      <w:r>
        <w:rPr>
          <w:b/>
        </w:rPr>
        <w:t>megosztásra</w:t>
      </w:r>
      <w:r>
        <w:rPr/>
        <w:t xml:space="preserve"> került, egy részét értékesítette az Önkormányzat. Az ingatlan megosztása során újonnan kialakult ingatlanok közül - művelési águk és funkciójuk miatt - az alábbiak a forgalomképtelen vagyoni körbe kerülnek, ezért ezeket a következő helyrajzi számon </w:t>
      </w:r>
      <w:r>
        <w:rPr>
          <w:b/>
        </w:rPr>
        <w:t>nyilvántartásba kell venni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2191"/>
        <w:gridCol w:w="1701"/>
        <w:gridCol w:w="1134"/>
      </w:tblGrid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lyrajzi szá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gatlan cí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nagysága (m</w:t>
            </w:r>
            <w:r>
              <w:rPr>
                <w:b/>
                <w:vertAlign w:val="superscript"/>
              </w:rPr>
              <w:t>2)</w:t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</w:t>
            </w:r>
            <w:r>
              <w:rPr>
                <w:color w:val="002060"/>
              </w:rPr>
              <w:t>6654/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ivett magánú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a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</w:t>
            </w:r>
            <w:r>
              <w:rPr>
                <w:color w:val="002060"/>
              </w:rPr>
              <w:t>6654/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ivett magánút, á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a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</w:tr>
      <w:tr>
        <w:trPr>
          <w:trHeight w:val="25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  </w:t>
            </w:r>
            <w:r>
              <w:rPr>
                <w:color w:val="002060"/>
              </w:rPr>
              <w:t>6654/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ivett magánú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al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Vagyonrendelet 1. mellékletében található ingatlanok esetében a művelési ág megnevezés alatt nem minden esetben az ingatlan-nyilvántartás szerinti művelési ág volt feltüntetve, hanem az ingatlan tényleges funkciójának megfelelő megnevezés szerepelt. Jelen módosítás során a „művelési ág” oszlopba az ingatlan-nyilvántartásban szereplő megnevezés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Egyes ingatlanok esetében a területnagyság is módosult, melynek oka a Földhivatal által végzett térképészeti területnagyság felmérés során megállapított eltérés kijav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 következő ingatlanok </w:t>
      </w:r>
      <w:r>
        <w:rPr>
          <w:b/>
        </w:rPr>
        <w:t>kikerültek</w:t>
      </w:r>
      <w:r>
        <w:rPr/>
        <w:t xml:space="preserve"> Tiszavasvári Város Önkormányzata tulajdonából, ezért ezeket törölni szükséges az 1. mellékletből:</w:t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1383"/>
        <w:gridCol w:w="6237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sz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lyrajzi szá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gszűnés oka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color w:val="000000"/>
              </w:rPr>
            </w:pPr>
            <w:r>
              <w:rPr>
                <w:color w:val="000000"/>
              </w:rPr>
              <w:t>17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34/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szágos közútként a Magyar Közút Zrt-hez került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>
                <w:color w:val="000000"/>
              </w:rPr>
            </w:pPr>
            <w:r>
              <w:rPr>
                <w:color w:val="000000"/>
              </w:rPr>
              <w:t>283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rgalmatos leválása miatt kikerült a közigazgatási területből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>
                <w:color w:val="000000"/>
              </w:rPr>
            </w:pPr>
            <w:r>
              <w:rPr>
                <w:color w:val="000000"/>
              </w:rPr>
              <w:t>326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/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zorgalmatos leválása miatt kikerült a közigazgatási területbő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A Vagyonrendelet </w:t>
      </w:r>
      <w:r>
        <w:rPr>
          <w:b/>
          <w:u w:val="single"/>
        </w:rPr>
        <w:t>3. melléklete</w:t>
      </w:r>
      <w:r>
        <w:rPr/>
        <w:t xml:space="preserve"> tartalmazza a </w:t>
      </w:r>
      <w:r>
        <w:rPr>
          <w:b/>
          <w:u w:val="single"/>
        </w:rPr>
        <w:t>korlátozottan forgalomképes törzsvagyoni körbe</w:t>
      </w:r>
      <w:r>
        <w:rPr>
          <w:b/>
        </w:rPr>
        <w:t xml:space="preserve"> </w:t>
      </w:r>
      <w:r>
        <w:rPr/>
        <w:t>sorolt ingatlanokat. A Vagyonrendelet 3. mellékletének módosítása az alábbiak miatt vált szükségessé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013. január 1. napjával a Tiszavasvári Város Önkormányzata fenntartásában lévő Kornisné Liptay Elza Szociális és Gyermekjóléti Központ Tiszavasvári, Vasvári Pál u. 110. szám alatti telephelyén biztosított szenvedélybeteg személyek otthona a Szabolcs-Szatmár-Bereg Megyei Ápoló-Gondozó Otthon Győrtelek tiszavasvári telephelyeként állami fenntartásba került. Ennek megfelelően a Magyar Állam tulajdonjoga 2018. április 27-én az ingatlan-nyilvántartásba át lett vezetv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Fentiek miatt a tiszavasvári </w:t>
      </w:r>
      <w:r>
        <w:rPr>
          <w:b/>
        </w:rPr>
        <w:t>1550 hrsz-ú</w:t>
      </w:r>
      <w:r>
        <w:rPr/>
        <w:t xml:space="preserve">, valóságban Tiszavasvári, Vasvári P. u. 110. sz. alatti ingatlant </w:t>
      </w:r>
      <w:r>
        <w:rPr>
          <w:b/>
        </w:rPr>
        <w:t>törölni</w:t>
      </w:r>
      <w:r>
        <w:rPr/>
        <w:t xml:space="preserve"> szükséges a Vagyonrendelet 3. mellékletébő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jogalkotásról szóló</w:t>
      </w:r>
      <w:r>
        <w:rPr>
          <w:b/>
          <w:bCs/>
        </w:rPr>
        <w:t xml:space="preserve"> </w:t>
      </w:r>
      <w:r>
        <w:rPr>
          <w:bCs/>
          <w:u w:val="single"/>
        </w:rPr>
        <w:t>2010. évi CXXX. tv.</w:t>
      </w:r>
      <w:r>
        <w:rPr>
          <w:b/>
          <w:bCs/>
        </w:rPr>
        <w:t xml:space="preserve"> </w:t>
      </w:r>
      <w:r>
        <w:rPr/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/>
      </w:pPr>
      <w:r>
        <w:rPr/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aa) </w:t>
      </w:r>
      <w:r>
        <w:rPr/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ab) </w:t>
      </w:r>
      <w:r>
        <w:rPr/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ac) </w:t>
      </w:r>
      <w:r>
        <w:rPr/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/>
          <w:iCs/>
        </w:rPr>
        <w:t xml:space="preserve">b) </w:t>
      </w:r>
      <w:r>
        <w:rPr/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/>
          <w:iCs/>
        </w:rPr>
        <w:t xml:space="preserve">c) </w:t>
      </w:r>
      <w:r>
        <w:rPr/>
        <w:t>a jogszabály alkalmazásához szükséges személyi, szervezeti, tárgyi és pénzügyi feltétel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Fentiek alapján a rendeletmódosításnak a várható következményeiről – az előzetes hatásvizsgálat tükrében – az alábbi tájékoztatást adom:</w:t>
      </w:r>
    </w:p>
    <w:p>
      <w:pPr>
        <w:pStyle w:val="Normal"/>
        <w:keepLines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Lines/>
        <w:jc w:val="both"/>
        <w:rPr/>
      </w:pPr>
      <w:r>
        <w:rPr/>
        <w:t xml:space="preserve">Jelen esetben a hatályban lévő Vagyonrendelet kerül módosításra. A módosítás az osztatlan közös tulajdon megszüntetése következtében kialakult változásoknak, valamint a művelési ág ingatlan-nyilvántartásnak megfelelő feltüntetését, annak a Vagyonrendeletben történő átvezetését, azaz a tényleges állapotnak való megfelelést szolgálja. </w:t>
      </w:r>
    </w:p>
    <w:p>
      <w:pPr>
        <w:pStyle w:val="Normal"/>
        <w:keepLines/>
        <w:numPr>
          <w:ilvl w:val="0"/>
          <w:numId w:val="14"/>
        </w:numPr>
        <w:ind w:left="426" w:hanging="360"/>
        <w:jc w:val="both"/>
        <w:rPr/>
      </w:pPr>
      <w:r>
        <w:rPr/>
        <w:t>Osztatlan közös tulajdon megszüntetésére vonatkozó eljárások során számos külterületi út került az Önkormányzat tulajdonába, ezért ezeket az ingatlanokat a forgalomképtelen vagyoni körbe szükséges besorolni.</w:t>
      </w:r>
    </w:p>
    <w:p>
      <w:pPr>
        <w:pStyle w:val="Normal"/>
        <w:keepLines/>
        <w:numPr>
          <w:ilvl w:val="0"/>
          <w:numId w:val="14"/>
        </w:numPr>
        <w:ind w:left="426" w:hanging="360"/>
        <w:jc w:val="both"/>
        <w:rPr/>
      </w:pPr>
      <w:r>
        <w:rPr/>
        <w:t>A módosítás egyik oka, hogy számos ingatlan művelési ág megnevezése az ingatlan funkciója szerint történt és nem egyezett az ingatlan-nyilvántartással, valamint a területnagyságok is változtak, ezért ezek módosítása szükségessé vált.</w:t>
      </w:r>
    </w:p>
    <w:p>
      <w:pPr>
        <w:pStyle w:val="Normal"/>
        <w:keepLines/>
        <w:numPr>
          <w:ilvl w:val="0"/>
          <w:numId w:val="14"/>
        </w:numPr>
        <w:ind w:left="426" w:hanging="360"/>
        <w:jc w:val="both"/>
        <w:rPr/>
      </w:pPr>
      <w:r>
        <w:rPr/>
        <w:t xml:space="preserve">Egyes ingatlanok esetében a telekalakítás következtében a korábbi helyrajzi számok megszűntek, ezzel egyidejűleg új helyrajzi számú ingatlanok jöttek létre. </w:t>
      </w:r>
    </w:p>
    <w:p>
      <w:pPr>
        <w:pStyle w:val="Normal"/>
        <w:keepLines/>
        <w:ind w:left="426" w:hanging="0"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Mivel a módosítás a valóságnak megfelelő állapotot tükrözi vissza, így annak társadalmi, gazdasági, költségvetési hatása, környezeti és egészségi következményei, valamint adminisztratív terheket befolyásoló hatása nincs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>A jelenlegi állapothoz képest nincs szükség többlet feltételekre a személyi, szervezeti, tárgyi és pénzügyi feltételek teré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 xml:space="preserve">Az önkormányzati rendeletekhez </w:t>
      </w:r>
      <w:r>
        <w:rPr>
          <w:u w:val="single"/>
        </w:rPr>
        <w:t>indokolási kötelezettség</w:t>
      </w:r>
      <w:r>
        <w:rPr/>
        <w:t xml:space="preserve">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ndezek alapján kérem a Képviselő-testületet, hogy az előterjesztést megtárgyalni, és a kiadott rendelet-tervezetet elfogadni szívesked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9. július 4.</w:t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</w:rPr>
        <w:tab/>
        <w:tab/>
        <w:t>Ostorháziné dr. Kórik Zsuzsanna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 xml:space="preserve">                                              jegyző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-TERVEZET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CharChar1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iszavasvári Város Önkormányzata</w:t>
      </w:r>
      <w:bookmarkStart w:id="0" w:name="szám"/>
      <w:r>
        <w:rPr>
          <w:rFonts w:cs="Times New Roman" w:ascii="Times New Roman" w:hAnsi="Times New Roman"/>
          <w:b/>
          <w:sz w:val="24"/>
          <w:szCs w:val="24"/>
        </w:rPr>
        <w:t xml:space="preserve"> Képviselő-testületének </w:t>
      </w:r>
    </w:p>
    <w:p>
      <w:pPr>
        <w:pStyle w:val="CharChar1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../2019.(…...) önkormányzati rendelet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Heading2"/>
        <w:rPr/>
      </w:pPr>
      <w:bookmarkStart w:id="1" w:name="cím"/>
      <w:r>
        <w:rPr/>
        <w:t>az Önkormányzat vagyonáról és a vagyongazdálkodás szabályairól</w:t>
      </w:r>
      <w:bookmarkEnd w:id="1"/>
      <w:r>
        <w:rPr/>
        <w:t xml:space="preserve"> szóló 31/2013.(X.25.) önkormányzati rendelet módosí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120" w:after="0"/>
        <w:jc w:val="both"/>
        <w:rPr/>
      </w:pPr>
      <w:r>
        <w:rPr>
          <w:color w:val="000000"/>
        </w:rPr>
        <w:t xml:space="preserve">Az Alaptörvény 32. cikk (2) bekezdés, valamint </w:t>
      </w:r>
      <w:r>
        <w:rPr/>
        <w:t xml:space="preserve">a Magyarország helyi önkormányzatairól szóló 2011. évi CLXXXIX. törvény 107. §-ában meghatározott feladatkörében eljárva </w:t>
      </w:r>
      <w:r>
        <w:rPr>
          <w:color w:val="000000"/>
        </w:rPr>
        <w:t xml:space="preserve">a következőket rendeli el: </w:t>
      </w:r>
    </w:p>
    <w:p>
      <w:pPr>
        <w:pStyle w:val="Normal"/>
        <w:tabs>
          <w:tab w:val="clear" w:pos="708"/>
          <w:tab w:val="left" w:pos="2552" w:leader="dot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552" w:leader="dot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1.§ </w:t>
      </w:r>
      <w:r>
        <w:rPr/>
        <w:t>Az Önkormányzat vagyonáról és a vagyongazdálkodás szabályairól szóló 31/2013.(X.25.) önkormányzati rendelet 1. melléklete helyébe e rendelet 1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§</w:t>
      </w:r>
      <w:r>
        <w:rPr/>
        <w:t xml:space="preserve"> Az Önkormányzat vagyonáról és a vagyongazdálkodás szabályairól szóló 31/2013.(X.25.) önkormányzati rendelet 3. melléklete helyébe e rendelet 2.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§</w:t>
      </w:r>
      <w:r>
        <w:rPr/>
        <w:t xml:space="preserve"> E rendelet 2019. július 15. napjával lép hatályb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Tiszavasvári, 2019. július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bCs/>
        </w:rPr>
      </w:pPr>
      <w:r>
        <w:rPr>
          <w:b/>
          <w:bCs/>
        </w:rPr>
        <w:tab/>
        <w:t>Szőke Zoltán</w:t>
        <w:tab/>
        <w:t>Ostorháziné dr. Kórik Zsuzsanna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ab/>
        <w:t xml:space="preserve">polgármester </w:t>
        <w:tab/>
        <w:t xml:space="preserve"> 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</w:rPr>
      </w:pPr>
      <w:r>
        <w:rPr>
          <w:b/>
          <w:bCs/>
        </w:rPr>
        <w:t>A rendelet kihirdetve: 2019. július …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/>
      </w:pPr>
      <w:r>
        <w:rPr>
          <w:b/>
          <w:bCs/>
        </w:rPr>
        <w:tab/>
        <w:tab/>
        <w:t>Ostorháziné dr. Kórik Zsuzsann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bCs/>
        </w:rPr>
        <w:t xml:space="preserve">           </w:t>
      </w:r>
      <w:r>
        <w:rPr>
          <w:b/>
          <w:bCs/>
        </w:rPr>
        <w:tab/>
        <w:tab/>
        <w:tab/>
        <w:t xml:space="preserve">            jegyző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  <w:r>
        <w:br w:type="page"/>
      </w:r>
    </w:p>
    <w:p>
      <w:pPr>
        <w:pStyle w:val="Heading2"/>
        <w:numPr>
          <w:ilvl w:val="1"/>
          <w:numId w:val="7"/>
        </w:numPr>
        <w:spacing w:before="60" w:after="0"/>
        <w:jc w:val="right"/>
        <w:rPr>
          <w:color w:val="000000"/>
        </w:rPr>
      </w:pPr>
      <w:r>
        <w:rPr>
          <w:color w:val="000000"/>
        </w:rPr>
        <w:t>melléklet a …/2019. (...) önkormányzati rendelethez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60" w:after="0"/>
        <w:ind w:left="1080" w:hanging="0"/>
        <w:jc w:val="right"/>
        <w:rPr>
          <w:color w:val="000000"/>
        </w:rPr>
      </w:pPr>
      <w:r>
        <w:rPr>
          <w:color w:val="000000"/>
        </w:rPr>
        <w:t>„</w:t>
      </w:r>
      <w:r>
        <w:rPr/>
        <w:t>1. melléklet a 31/2013. (X.25.) önkormányzati rendelethez</w:t>
      </w:r>
    </w:p>
    <w:p>
      <w:pPr>
        <w:pStyle w:val="Heading2"/>
        <w:spacing w:before="60" w:after="0"/>
        <w:rPr/>
      </w:pPr>
      <w:r>
        <w:rPr/>
        <w:t xml:space="preserve">Tiszavasvári Város Önkormányzata forgalomképtelen </w:t>
      </w:r>
      <w:r>
        <w:rPr>
          <w:szCs w:val="24"/>
        </w:rPr>
        <w:t xml:space="preserve">törzsvagyoni körbe sorolt </w:t>
      </w:r>
      <w:r>
        <w:rPr/>
        <w:t>ingatlanairól</w:t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54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143"/>
        <w:gridCol w:w="2216"/>
        <w:gridCol w:w="3384"/>
        <w:gridCol w:w="1123"/>
        <w:gridCol w:w="1104"/>
      </w:tblGrid>
      <w:tr>
        <w:trPr>
          <w:tblHeader w:val="true"/>
          <w:trHeight w:val="392" w:hRule="atLeast"/>
        </w:trPr>
        <w:tc>
          <w:tcPr>
            <w:tcW w:w="4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sz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8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gatlan</w:t>
            </w:r>
          </w:p>
        </w:tc>
        <w:tc>
          <w:tcPr>
            <w:tcW w:w="110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ulajdoni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hány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blHeader w:val="true"/>
          <w:trHeight w:val="425" w:hRule="atLeast"/>
        </w:trPr>
        <w:tc>
          <w:tcPr>
            <w:tcW w:w="4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helyrajzi száma</w:t>
            </w:r>
          </w:p>
        </w:tc>
        <w:tc>
          <w:tcPr>
            <w:tcW w:w="2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űvelési ág</w:t>
            </w:r>
          </w:p>
        </w:tc>
        <w:tc>
          <w:tcPr>
            <w:tcW w:w="3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íme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elepülésrész megnevezése 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területe (m</w:t>
            </w:r>
            <w:r>
              <w:rPr>
                <w:rFonts w:cs="Arial"/>
                <w:b/>
                <w:sz w:val="20"/>
                <w:vertAlign w:val="superscript"/>
              </w:rPr>
              <w:t>2</w:t>
            </w:r>
            <w:r>
              <w:rPr>
                <w:rFonts w:cs="Arial"/>
                <w:b/>
                <w:sz w:val="20"/>
              </w:rPr>
              <w:t>)</w:t>
            </w:r>
          </w:p>
        </w:tc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éza fejedelem utca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6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kotmán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9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1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9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4074   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5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tthyán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9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écheny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íg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35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któber 6.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íz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0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sillag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0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dály Zoltán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7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thlen Gábo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2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sillag, Kodály Zoltán, Víg u. végéné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6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íg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2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3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rondi Bél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9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5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rezna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2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5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íz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3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25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rezna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3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7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él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2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 Sándo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5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sselény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3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álff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7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7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ólyom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4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9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sontvár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0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99/1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epso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5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99/2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let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sontvár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8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éryné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3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1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il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0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vári Pál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9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5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vári u. 146.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ze Tamá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6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ák Ferenc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9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9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ák Ferenc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étromkert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1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ste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1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étromkert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ste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5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ste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vári u. 96. mellett - Deák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9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ység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9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par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vári P.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9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par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vári P. u. 56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1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ársf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2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a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5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parkoló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árosháza tér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1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bay József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trike/>
                <w:sz w:val="20"/>
              </w:rPr>
            </w:pPr>
            <w:r>
              <w:rPr>
                <w:rFonts w:cs="Arial"/>
                <w:sz w:val="20"/>
              </w:rPr>
              <w:t xml:space="preserve">1820 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1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bay József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5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ária Terézia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6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ágóhíd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8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r. Lévai Sándo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8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9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írf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hönherz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1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ártírok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9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716/1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ssuth u. 3. melletti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9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2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óni Géz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4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öztársaság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csó Bél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7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bruár 1.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78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önyves Kálmán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8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llés Bél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8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ököly Imre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cska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3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16/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cska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1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cskai u. 57.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4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cskai u. 95.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rínyi Ilon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5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cska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ocska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7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8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izs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2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izs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98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sselény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4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1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ombás Andrá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2477 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6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ákócz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2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árcius 21.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3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 Gereben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5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3/1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riny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4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3/4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rzseny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0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3/5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 Gereben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3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ad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gdi Lajo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6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ad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4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6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nyő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bert Béla u. Krúdy zsák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9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bert Bél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2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0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úd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25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ssuth u. 21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Hankó László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4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7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mogy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08/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ssuth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2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10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adi-Kossuth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1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adi-Kossuth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2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ad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3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23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rinyi u. mög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 Gereben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7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yá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5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91/2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bay Jáno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8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9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rgely Deák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0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42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díszker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bay János u. 25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0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10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7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út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2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64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7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czúr Gyula 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191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őrösi Csoma S.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1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134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1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hértó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9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4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rtpályához vezető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4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184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4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temető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ősi emlékmű Szakiskola parkjában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18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4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akiskola és a sín között rész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4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akiskola és a sín között rész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5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4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víztorony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etőfi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5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7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rdő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3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s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8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arva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6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épállomá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23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4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éle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21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41/4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éles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4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41/4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éle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4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tona József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7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5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ld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6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Őz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7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dách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7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9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tona József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1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8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1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rkel Ferenc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3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2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dách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0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m József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8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9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őfi u. zsák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99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őfi u-i óvoda mög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3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kai Mó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6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6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ssuth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75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júság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4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75/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júság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75/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júság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75/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júság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75/1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júság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9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abolcs vezé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3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95/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júság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7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03/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júság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03/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júság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0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abolcs vezé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41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3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any Jáno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2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33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ssuth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3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díszker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étvezér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59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06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4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étvezé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3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48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beépítetlen 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k- Kossuth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48/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ssuth u. 14. körü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50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díszker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ssuth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50/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ossuth u. 12., OTP mög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51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transzformátorház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ssuth u. 12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51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étvezér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54/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díszker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ssuth u. 2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6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arami Ernő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2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63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beépítetlen 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y E. u. 14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64/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y Endre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6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beépítetlen 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őrés-sétány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7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álvin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6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8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arami Ernő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9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álvin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7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9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ép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2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rbán Béla</w:t>
            </w:r>
            <w:r>
              <w:rPr>
                <w:rFonts w:cs="Arial"/>
                <w:strike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Kálvin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bán Bél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4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árpát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8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6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hel köz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7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kotá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8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nvéd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1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nfoglalá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2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1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dai Nagy Antal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013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dai Nagy Antal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14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ivett út 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dai Nagy Antal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sokona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5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2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nvéd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3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ősök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23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6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sfalud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4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9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any Jáno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5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áthor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4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34/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őfi Sándor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1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3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etőfi zsákutca sportcsarnokkal szemben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8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árdonyi Géz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9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árdonyi Géz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9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pron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7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9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árdonyi Géz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0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díszker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ila tér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9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0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őfi Sándo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79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2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ögi Lajo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6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örösmart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1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6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ónya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6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73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lassi Bálint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8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ögi Lajo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ájus 1.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0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0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áncsics Mihál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0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2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átyás Királ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8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2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 Attil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3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38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József A. útró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50/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tőfi u. szákutca Sopron u.-val szemben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46   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79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ózsa György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8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he Ferenc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7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0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ózsa Györg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768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3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ábor Áron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48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432/1 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jcsy-Zs.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4733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32/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jcsy Zs.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5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6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Árpád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7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7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bits Mihál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6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8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ároly R.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8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ároly R.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5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0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bits Mihály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1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he Ferenc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7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3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Árpád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6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őfi Sándo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9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66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ózsa u. 47.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0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7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őfi u. - vasúti pálya köz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8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őfi Sándo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4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8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őfi Sándo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0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vízmű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jcsy Zs. utca 79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8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04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vízmű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őfi Sándor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04/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vízmű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őfi Sándor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04/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őfi u. – vasúti pálya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04/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őfi u. – vasúti pálya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28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bók Lajo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bók Lajo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Árpád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1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beépítetlen 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vári Pál u.15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mjanich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7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kszáth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8/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Árpád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8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óricz Zsigmond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rankel Leo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óricz Zsigmond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0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rtók Bél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5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nk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éza fejedelem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6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ásártér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becskerek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4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Tompa Mihál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8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01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bó I. u.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bó István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3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0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lgári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2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egfű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8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3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abolcska Mihál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9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3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lgári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becskerek u-ból leágazó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4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5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abolcska –Dessewffy köz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6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sewff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1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6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lgári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7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8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őny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83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őnyi u.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83/1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őnyi u.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83/2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őnyi u.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7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02/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júsági tábor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6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02/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fjúsági tábor elő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02/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andnál lévő járd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03/1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árfa, Tavasz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54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301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0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ár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74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56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ár, Csalogány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81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senye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6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20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salogány, Pillangó, Hableány u. egy szakas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0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3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jcsy-Zsilinszky E. u. Fecske-köz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ízmű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6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Állomá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0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28/1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llangó, Jázmin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5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ásárté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4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díszker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vári Pál u. 5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1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felejcs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54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61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felejcs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6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ázmin, Nefelejcs, Margaréta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2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3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jnal, Tiszavirág, Szellő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70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65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ti sétány, Szellő, Tiszavirág u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8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Állomá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5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5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ivárvány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ység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3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ység utcából leágazó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5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62/1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saját használatú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ölgye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4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63/4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eskeny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3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ona, Boglárka, Rozmaring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7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4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ázsit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4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ák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7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7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skeny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7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7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skeny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0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5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ia u. - benzinkút mög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6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5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árfa u. strandhoz vezető szakas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7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5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árfa u. strandhoz vezető szakas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4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6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c mög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6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ia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866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03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8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99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ység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8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őkút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70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7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7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3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757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8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0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éza fejedelem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karenkó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9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kác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4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64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9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íl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2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5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sapó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1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ároli Gáspár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5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vári Pál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226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2/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kol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2/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díszker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svári Pál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kola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3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0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sselény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3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zent István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9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33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6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37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3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rcsény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3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ilágy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5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abó Magd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2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esselény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bó Katalin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0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ilágy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1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hálytelep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saját használatú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abó Magd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5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ötvös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1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ss Ernő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2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mető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0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yház köz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unyadi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2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0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sászár köz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0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yház köz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9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kol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9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kola utc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9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yház köz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hérszik – Laura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trike/>
                <w:sz w:val="20"/>
              </w:rPr>
            </w:pPr>
            <w:r>
              <w:rPr>
                <w:rFonts w:cs="Arial"/>
                <w:sz w:val="20"/>
              </w:rPr>
              <w:t xml:space="preserve">48760 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cses mögött Sopron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trike/>
                <w:sz w:val="20"/>
              </w:rPr>
            </w:pPr>
            <w:r>
              <w:rPr>
                <w:rFonts w:cs="Arial"/>
                <w:sz w:val="20"/>
              </w:rPr>
              <w:t xml:space="preserve">63038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oproni u. folytatás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8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6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örösvári u. temetőné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8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9/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cs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5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3/1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cs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0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3/1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cs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3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3/2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cs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7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4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cs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4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4/1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ürgesi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2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4/1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éneslátó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7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cs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4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cs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3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cs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4/1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ncs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hérszik – Laura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6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ehérszik – Laura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1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íregyházái út I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01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7/1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íregyházái út I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63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8/1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íregyházái út I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8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8/6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íregyházái út I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3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saját használatú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íregyházi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7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íregyházái út I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2604     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1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íregyházái út I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2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íregyházái út I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72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3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íregyházái út I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9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35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trike/>
                <w:sz w:val="20"/>
              </w:rPr>
            </w:pPr>
            <w:r>
              <w:rPr>
                <w:rFonts w:cs="Arial"/>
                <w:sz w:val="20"/>
              </w:rPr>
              <w:t>Paula liget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740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40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lső Paula l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68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40/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lső Paula l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5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40/1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lső Paula l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0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50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lső Paula l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53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50/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lső Paula l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4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50/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Belső Paula l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43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5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lső Paula l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1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62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lső Paula l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9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62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lső Paula l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5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62/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lső Paula l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2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66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lső Paula l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4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0166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lső Paula l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7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6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lső Paula l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7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8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81/1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8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89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Újfehértói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18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89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7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92/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8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92/1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92/2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2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94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8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9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a - Cserfölde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33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99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a puszta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3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01/1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4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0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6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1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íregyházi út II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91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2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Nyíregyházi út II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1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2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íregyházi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1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karo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5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3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állai út I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59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35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állai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7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3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állai út homokbányá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83055 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3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állai út II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0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4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állai út – Fehértói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8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5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hértói út I.-II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25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5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2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5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77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6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4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61/1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Hajdú-Bihar megye határá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6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jdú-Bihar megye határá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60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73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shalmi birto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2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83/1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églagyár út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88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álkút mög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89/1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okolszi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1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89/1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kolszi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1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89/2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kolszik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95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ennyvíztelephez vezető út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8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95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zennyvíztelephez vezető, Béke telep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96/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sz w:val="20"/>
              </w:rPr>
              <w:t>Lyukassziki legelő, szennyvízt.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3052   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00/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hulladéktároló mögött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9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00/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ulladéktároló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5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01/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ulladéktároló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2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01/1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volt téglagyár mögött Biogáz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5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12/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ák halom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33/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yukassziki legelő,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8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18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3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ánási út, baromfinevelő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9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40/1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saját használatú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-es őrház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4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52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zennyvíztelep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8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55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CN víztisztítója közelében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55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ia u. folytatás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7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5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íztározó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5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58/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szennyvízátemelő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3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58/4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5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58/11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,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dria u.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58/11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terület,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ia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58/15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ia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6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óalj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6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71/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lgári u. 2. mögött Daráló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9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74/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zibere halom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54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76/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zibere halom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255        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76/1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zibere halom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9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85/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özigazgatási határ - büdi rész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7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85/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özigazgatási határ - büdi rész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7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0385/1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özigazgatási határ - büdi rész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8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özigazgatási határ - büdi rész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79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0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özigazgatási határ – Kis,nagypúpo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6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1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özigazgatási határ – Kis,nagypúpo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5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1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özigazgatási határ – Kis,nagypúpo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1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1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özigazgatási határ – Kis,nagypúpo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6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326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1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s és nagypúpo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92 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2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s és nagypúpos - zsilipné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6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21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s és nagypúpos - zsilipné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2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s és nagypúpos – Keleti főcsa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6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tőfi útró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5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43/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is és nagypúpos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27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né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7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58/1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Kis és nagypúpos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4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6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szadobi telep mög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5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27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ártker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3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72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Nyugati főcsat. mellett Zsellér szíki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3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72/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ugati főcsatorna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3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8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Nyugati főcsatorna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1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9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j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01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92/1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ugati főcsatorna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3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9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púpos, tiszadobi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1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94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ugati főcsatorna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8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05/3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Nyugati főcsatorna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0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j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13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08/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j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31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11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j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6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1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j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1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éke u.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 xml:space="preserve">1782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ék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0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42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j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2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4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j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30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4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j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8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4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j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4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4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j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8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4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j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1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5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34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6/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parkoló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örösvári u. - temetőné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9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6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je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8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6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poshát - Kapsa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0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6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po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8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6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po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2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7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po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2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7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po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3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7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po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7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po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2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8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psa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5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9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psa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4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9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po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7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9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po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5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9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psa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11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2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po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5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2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po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0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39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nkó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0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4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nkó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52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4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nkó (út mellett)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9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6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saját használatú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örösvári u.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1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psa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20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2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3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21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6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21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3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21/1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271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2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58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2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psa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7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2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psa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7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8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2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psa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6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33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psa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0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3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4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3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13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38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6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38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4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3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3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4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71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4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ugati-főcsatorná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9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5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üdi zártkertnél Szőlőskert ú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5212    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55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Keleti főcsat-nál Varjúlaposi út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41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56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leti főcsatorná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7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59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6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59/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59/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3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59/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7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59/1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1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6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5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6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trike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5674      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65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3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65/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6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57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6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9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70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70/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3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70/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5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7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3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72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2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72/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8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73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5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73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8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7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apsa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9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8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él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4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8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él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6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91/1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él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6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91/1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él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4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9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5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9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51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0797/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9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éles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10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312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9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gyszige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3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hérszik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73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8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13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9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Józsefháza,Hajdú-Bihar megye határá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33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899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9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 mög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32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0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319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13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 mög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6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13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52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76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1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Józsefháza mög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5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15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7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1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81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19/1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1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19/1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19/1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9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1/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2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2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 mög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7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6/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9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égi Józsefháza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3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8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3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3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4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3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égi Józsefháza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2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3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68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36/2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5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5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gác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4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5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gác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096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gác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9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6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gác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8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resztfa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8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resztfa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1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9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resztfa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0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0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0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56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14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8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1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76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16/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16/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343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1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0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1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3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21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gác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9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2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csatorna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643          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3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5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32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4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37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3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6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128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4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ivett csatorna 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-1 Keleti - főcsatornánál, polgári híd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39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4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0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43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70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4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50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árok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25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5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83/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Nánási út buszforduló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1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01/2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ulladéktároló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6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47/3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állai u.- Fehértói u. 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61/2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jdú Bihar Megye határ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2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24/3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leti főcsat. közelében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72/1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ugati főcsat.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7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85/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ugati főcsat.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0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94/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yugati főcsat.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8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70/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-os főút mellett halastónál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19/2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ózsefháza melle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353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47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3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74/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gács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7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029/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Élőhá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5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7/1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4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81/3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81/4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1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09/5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7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0213/4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6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21/2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5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28/4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28/5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5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89/2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00/1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01/2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6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07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71/1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9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74/1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1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76/2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24/3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24/3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58/2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83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58/3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9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94/1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köz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0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05/4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15/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0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19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7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26/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0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19/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33/1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21/1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7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50/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</w:rPr>
              <w:t>1030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54/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óalja,  Adria-Nyárfa u. köz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2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54/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, árok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óalja Adria-Nyárfa u. köz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9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54/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ivett magánút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óalja Adria-Nyárfa u. között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1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numPr>
          <w:ilvl w:val="1"/>
          <w:numId w:val="7"/>
        </w:numPr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elléklet a …/2019. (.....) önkormányzati rendelethez</w:t>
      </w:r>
    </w:p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ind w:left="14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spacing w:before="60" w:after="0"/>
        <w:ind w:left="1080" w:hanging="0"/>
        <w:jc w:val="right"/>
        <w:rPr/>
      </w:pPr>
      <w:r>
        <w:rPr>
          <w:color w:val="000000"/>
        </w:rPr>
        <w:t>„</w:t>
      </w:r>
      <w:r>
        <w:rPr>
          <w:color w:val="000000"/>
        </w:rPr>
        <w:t>3</w:t>
      </w:r>
      <w:r>
        <w:rPr/>
        <w:t>. melléklet a 31/2013. (X.25.) önkormányzati rendelethez</w:t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iszavasvári Város Önkormányzatának korlátozottan forgalomképes törzsvagyona</w:t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08"/>
        <w:gridCol w:w="2974"/>
        <w:gridCol w:w="2989"/>
        <w:gridCol w:w="938"/>
        <w:gridCol w:w="996"/>
      </w:tblGrid>
      <w:tr>
        <w:trPr>
          <w:trHeight w:val="377" w:hRule="atLeast"/>
        </w:trPr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830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gatlan</w:t>
            </w:r>
          </w:p>
        </w:tc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ulajdoni hányad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elyrajzi száma</w:t>
            </w:r>
          </w:p>
        </w:tc>
        <w:tc>
          <w:tcPr>
            <w:tcW w:w="2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egnevezése</w:t>
            </w:r>
          </w:p>
        </w:tc>
        <w:tc>
          <w:tcPr>
            <w:tcW w:w="2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íme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ülete (m2)</w:t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6/13</w:t>
            </w:r>
          </w:p>
        </w:tc>
        <w:tc>
          <w:tcPr>
            <w:tcW w:w="2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ivett telephely </w:t>
            </w:r>
          </w:p>
        </w:tc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nnyvíztelep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9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anyaggödör</w:t>
            </w:r>
          </w:p>
        </w:tc>
        <w:tc>
          <w:tcPr>
            <w:tcW w:w="2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lladéktároló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72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178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2/1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szennyvíztisztító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ennyvíztelep mellett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9/1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polgármesteri hivatal és közterület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árosháza tér 4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3/3882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2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zeneiskola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áthori u. 1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3/1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bölcsőde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óvoda,bölcsőde Gombás A. u.10/a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1/33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orvosi rendelő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ay János u. 23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civil közösségi ház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ethlen Gábor u. 4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8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kivett sporttelep 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ehértói 2/b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4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3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középiskola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őfi Sándor u. 1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5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8/6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sportcsarnok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őfi Sándor u. 3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9/2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közösségi ház, udvar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éles u. 1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6/2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általános iskola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őfi Sándor u. 24. Magiszter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9/1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ivett általános iskola 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őfi Sándor u. 8. iskola + óvoda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8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általános iskola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ssuth u. 76. Magiszter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5/3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általános isk, óvoda,udvar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júság u. 8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7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5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középiskola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étvezér u. 19. Váci Mihály Gimn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2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orvosi rendelő, egészségház, 3 db gépkocsi tároló,szakrendelő, udvar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ossuth u. 4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350 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/1 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irodaház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ősök u. 38. Szoc.Szolg.Köz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/10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temető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ájus 1. u. 23. volt ref.temető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6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5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gázfogadó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ia u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óvoda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ység 4/c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óvoda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svári Pál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szociális otthon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svári Pál u. 87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8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/2/A/2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étterem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svári Pál u. 93. volt napközi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általános iskola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skola u. 2. Vasvári P. Ált. Iskola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81/1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saját használatú út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ibere halom, Szilágyi u. ége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81/2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saját használatú út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ilágyi u. folytatása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6/1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csat.saját célú vízilétesímény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3/2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ivett múzeum 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álvin u,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/23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magánút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gáz üzemhez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2/12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ivett magánút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yárfa u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6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csat.saját célú vízilétesímény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ák halom Keleti főcsat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7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csat.saját célú vízilétesímény</w:t>
            </w:r>
          </w:p>
        </w:tc>
        <w:tc>
          <w:tcPr>
            <w:tcW w:w="2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ák halom Keleti főcsat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8/4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út,töltés saját célú vízilét.</w:t>
            </w:r>
          </w:p>
        </w:tc>
        <w:tc>
          <w:tcPr>
            <w:tcW w:w="2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ák halom Keleti főcsat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6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csat.saját célú vízilétesímény</w:t>
            </w:r>
          </w:p>
        </w:tc>
        <w:tc>
          <w:tcPr>
            <w:tcW w:w="2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ák halom Keleti főcsat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9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csat.saját célú vízilétesímény</w:t>
            </w:r>
          </w:p>
        </w:tc>
        <w:tc>
          <w:tcPr>
            <w:tcW w:w="298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ák halom Keleti főcsat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2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csat.saját célú vízilétesímény</w:t>
            </w:r>
          </w:p>
        </w:tc>
        <w:tc>
          <w:tcPr>
            <w:tcW w:w="298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ák halom Keleti főcsat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8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0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csat.saját célú vízilétesímény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gácshát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3/2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csat.saját célú vízilétesímény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gácshát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6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töltés  saját célú vízilét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esztfal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7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csat.saját célú vízilétesímény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esztfal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79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vett csat.saját célú vízilétesímény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resztfal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</w:t>
            </w:r>
          </w:p>
        </w:tc>
      </w:tr>
    </w:tbl>
    <w:p>
      <w:pPr>
        <w:pStyle w:val="Header"/>
        <w:tabs>
          <w:tab w:val="clear" w:pos="4536"/>
          <w:tab w:val="left" w:pos="3868" w:leader="none"/>
          <w:tab w:val="center" w:pos="4535" w:leader="none"/>
          <w:tab w:val="right" w:pos="9072" w:leader="none"/>
        </w:tabs>
        <w:jc w:val="left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az Önkormányzat vagyonáról és a vagyongazdálkodás szabályairól szóló 31/2013. (X.25.) rendelet módosításáról szóló ……/2019. (….) önkormányzati rendelet  indoko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Általános indokolás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</w:rPr>
        <w:t xml:space="preserve">Tiszavasvári Város Önkormányzata Képviselő-testülete az önkormányzat vagyonáról és a vagyongazdálkodás szabályairól szóló 31/2013. (X.25.) önkormányzati rendeletével (továbbiakban: Vagyonrendelet) megalkotta az új hatályos jogszabályokkal összhangban álló vagyonrendeletét. </w:t>
      </w:r>
      <w:r>
        <w:rPr/>
        <w:t xml:space="preserve">A nemzeti vagyonról szóló 2011. évi CXCVI. törvény figyelembe vételével a Tiszavasvári Város Önkormányzata tulajdonában álló törzs- és üzleti vagyon nyilvántartását a Vagyonrendelet mellékletei tartalmazzák. A Vagyonrendelet módosítása nem jogszabályi előírás miatt kötelező jellegű, hanem az életszerűség és gyakorlatiasság figyelembe vételével a vagyonban bekövetkező változás átvezetése miatt indokolt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Részletes indokolás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-hoz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 1. melléklete a forgalomképtelen törzsvagyoni kört tartalmazza. A részarány földkiadás során keletkezett </w:t>
      </w:r>
      <w:r>
        <w:rPr>
          <w:rFonts w:cs="Times New Roman" w:ascii="Times New Roman" w:hAnsi="Times New Roman"/>
          <w:sz w:val="24"/>
          <w:szCs w:val="24"/>
        </w:rPr>
        <w:t>osztatlan közös tulajdon megszüntetésére vonatkozó eljárások következtében külterületi utak (szántóföldi műveleti utak) kerültek kialakításra, melyeket az ingatlanügyi hatóság az ingatlan-nyilvántartásba önálló földrészletként, „közös tulajdon megszüntetése” jogcímen jegyzett be, mint önkormányzati ingatlanokat. Ezért ezek az „út, magánút és közút” megnevezésű ingatlano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ekerültek a forgalomképtelen törzsvagyoni körbe.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Lines/>
        <w:jc w:val="both"/>
        <w:rPr/>
      </w:pPr>
      <w:r>
        <w:rPr/>
        <w:t xml:space="preserve">A forgalomképtelen vagyoni körbe tartozó ingatlanok művelési ága az ingatlan-nyilvántartásnak megfelelően kijavításra került, mivel számos ingatlan esetében a művelési ág az ingatlan funkciója szerint volt feltüntetve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endelet 2. melléklete a korlátozottan forgalomképes törzsvagyoni kört tartalmazza, melyből törlésre került az Önkormányzat tulajdonából kikerült ingatla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§- 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balépését tartalmazza, mely szerint 2019. július 15. napján lép hatályba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27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 fejezet"/>
      <w:lvlJc w:val="left"/>
      <w:pPr>
        <w:tabs>
          <w:tab w:val="num" w:pos="5580"/>
        </w:tabs>
        <w:ind w:left="45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 §"/>
      <w:lvlJc w:val="left"/>
      <w:pPr>
        <w:tabs>
          <w:tab w:val="num" w:pos="360"/>
        </w:tabs>
        <w:ind w:left="170" w:hanging="170"/>
      </w:pPr>
      <w:rPr>
        <w:sz w:val="24"/>
        <w:i w:val="false"/>
        <w:b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  <w:i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38"/>
        </w:tabs>
        <w:ind w:left="738" w:hanging="45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5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  <w:i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953" w:leader="none"/>
      </w:tabs>
      <w:jc w:val="center"/>
      <w:outlineLvl w:val="2"/>
    </w:pPr>
    <w:rPr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53" w:leader="none"/>
      </w:tabs>
      <w:jc w:val="both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ind w:left="1080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953" w:leader="none"/>
      </w:tabs>
      <w:jc w:val="center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8" w:hanging="206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sta1CharChar">
    <w:name w:val="lista1 Char Char"/>
    <w:qFormat/>
    <w:rPr>
      <w:sz w:val="24"/>
    </w:rPr>
  </w:style>
  <w:style w:type="character" w:styleId="SzmozottlistaChar">
    <w:name w:val="Számozott lista Char"/>
    <w:qFormat/>
    <w:rPr>
      <w:sz w:val="24"/>
    </w:rPr>
  </w:style>
  <w:style w:type="character" w:styleId="Szmozottlista3Char">
    <w:name w:val="Számozott lista 3 Char"/>
    <w:qFormat/>
    <w:rPr>
      <w:sz w:val="24"/>
    </w:rPr>
  </w:style>
  <w:style w:type="character" w:styleId="CharChar2">
    <w:name w:val=" Char Char2"/>
    <w:qFormat/>
    <w:rPr>
      <w:b/>
      <w:sz w:val="24"/>
      <w:lang w:val="hu-HU" w:bidi="ar-SA"/>
    </w:rPr>
  </w:style>
  <w:style w:type="character" w:styleId="CharChar">
    <w:name w:val=" Char Char"/>
    <w:qFormat/>
    <w:rPr>
      <w:sz w:val="24"/>
      <w:lang w:val="hu-HU" w:bidi="ar-SA"/>
    </w:rPr>
  </w:style>
  <w:style w:type="character" w:styleId="CmChar">
    <w:name w:val="Cím Char"/>
    <w:qFormat/>
    <w:rPr>
      <w:b/>
      <w:caps/>
      <w:kern w:val="2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b/>
      <w:sz w:val="26"/>
    </w:rPr>
  </w:style>
  <w:style w:type="character" w:styleId="Cmsor3Char">
    <w:name w:val="Címsor 3 Char"/>
    <w:qFormat/>
    <w:rPr>
      <w:sz w:val="28"/>
      <w:u w:val="single"/>
    </w:rPr>
  </w:style>
  <w:style w:type="character" w:styleId="Cmsor4Char">
    <w:name w:val="Címsor 4 Char"/>
    <w:qFormat/>
    <w:rPr>
      <w:sz w:val="28"/>
      <w:u w:val="single"/>
    </w:rPr>
  </w:style>
  <w:style w:type="character" w:styleId="Cmsor5Char">
    <w:name w:val="Címsor 5 Char"/>
    <w:qFormat/>
    <w:rPr>
      <w:sz w:val="28"/>
    </w:rPr>
  </w:style>
  <w:style w:type="character" w:styleId="Cmsor6Char">
    <w:name w:val="Címsor 6 Char"/>
    <w:qFormat/>
    <w:rPr>
      <w:sz w:val="28"/>
      <w:u w:val="single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LfejChar">
    <w:name w:val="Élőfej Char"/>
    <w:qFormat/>
    <w:rPr>
      <w:sz w:val="16"/>
    </w:rPr>
  </w:style>
  <w:style w:type="character" w:styleId="LlbChar">
    <w:name w:val="Élőláb Char"/>
    <w:qFormat/>
    <w:rPr>
      <w:sz w:val="24"/>
    </w:rPr>
  </w:style>
  <w:style w:type="character" w:styleId="Cmsor2Char1">
    <w:name w:val="Címsor 2 Char1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Arial" w:hAnsi="Arial" w:cs="Arial"/>
      <w:b/>
      <w:i/>
      <w:sz w:val="24"/>
    </w:rPr>
  </w:style>
  <w:style w:type="character" w:styleId="SzvegtrzsChar">
    <w:name w:val="Szövegtörzs Char"/>
    <w:qFormat/>
    <w:rPr>
      <w:b/>
      <w:i/>
      <w:sz w:val="26"/>
    </w:rPr>
  </w:style>
  <w:style w:type="character" w:styleId="SzvegtrzsbehzssalChar">
    <w:name w:val="Szövegtörzs behúzással Char"/>
    <w:qFormat/>
    <w:rPr>
      <w:sz w:val="24"/>
    </w:rPr>
  </w:style>
  <w:style w:type="character" w:styleId="Szvegtrzsbehzssal2Char">
    <w:name w:val="Szövegtörzs behúzással 2 Char"/>
    <w:qFormat/>
    <w:rPr>
      <w:sz w:val="24"/>
    </w:rPr>
  </w:style>
  <w:style w:type="character" w:styleId="Szvegtrzsbehzssal3Char">
    <w:name w:val="Szövegtörzs behúzással 3 Char"/>
    <w:qFormat/>
    <w:rPr>
      <w:rFonts w:ascii="Arial" w:hAnsi="Arial" w:cs="Arial"/>
      <w:b/>
      <w:i/>
      <w:sz w:val="24"/>
    </w:rPr>
  </w:style>
  <w:style w:type="character" w:styleId="Szvegtrzs2Char">
    <w:name w:val="Szövegtörzs 2 Char"/>
    <w:qFormat/>
    <w:rPr>
      <w:sz w:val="24"/>
    </w:rPr>
  </w:style>
  <w:style w:type="character" w:styleId="HTMLkntformzottChar">
    <w:name w:val="HTML-ként formázott Char"/>
    <w:qFormat/>
    <w:rPr>
      <w:rFonts w:ascii="Courier New" w:hAnsi="Courier New" w:cs="Courier New"/>
      <w:color w:val="1F384C"/>
      <w:sz w:val="18"/>
      <w:szCs w:val="18"/>
    </w:rPr>
  </w:style>
  <w:style w:type="character" w:styleId="CharChar4">
    <w:name w:val=" Char Char4"/>
    <w:qFormat/>
    <w:rPr>
      <w:sz w:val="24"/>
      <w:lang w:val="hu-HU" w:bidi="ar-SA"/>
    </w:rPr>
  </w:style>
  <w:style w:type="character" w:styleId="CharChar3">
    <w:name w:val=" Char Char3"/>
    <w:qFormat/>
    <w:rPr>
      <w:sz w:val="24"/>
      <w:lang w:val="hu-HU" w:bidi="ar-SA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harChar21">
    <w:name w:val="Char Char2"/>
    <w:qFormat/>
    <w:rPr>
      <w:b/>
      <w:sz w:val="24"/>
      <w:lang w:val="hu-HU" w:bidi="ar-SA"/>
    </w:rPr>
  </w:style>
  <w:style w:type="character" w:styleId="CharChar1">
    <w:name w:val="Char Char"/>
    <w:qFormat/>
    <w:rPr>
      <w:sz w:val="24"/>
      <w:lang w:val="hu-HU" w:bidi="ar-SA"/>
    </w:rPr>
  </w:style>
  <w:style w:type="character" w:styleId="CharChar41">
    <w:name w:val="Char Char4"/>
    <w:qFormat/>
    <w:rPr>
      <w:sz w:val="24"/>
      <w:lang w:val="hu-HU" w:bidi="ar-SA"/>
    </w:rPr>
  </w:style>
  <w:style w:type="character" w:styleId="CharChar31">
    <w:name w:val="Char Char3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b/>
      <w:i/>
      <w:sz w:val="26"/>
      <w:szCs w:val="20"/>
    </w:rPr>
  </w:style>
  <w:style w:type="paragraph" w:styleId="List">
    <w:name w:val="List"/>
    <w:basedOn w:val="Normal"/>
    <w:pPr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b/>
      <w:i/>
      <w:szCs w:val="20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Char1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  <w:tab w:val="right" w:pos="8953" w:leader="none"/>
      </w:tabs>
      <w:ind w:left="340" w:hanging="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right" w:pos="8953" w:leader="none"/>
      </w:tabs>
      <w:ind w:left="567" w:hanging="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firstLine="204"/>
      <w:jc w:val="both"/>
    </w:pPr>
    <w:rPr>
      <w:rFonts w:ascii="Arial" w:hAnsi="Arial" w:cs="Arial"/>
      <w:b/>
      <w:i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40" w:hanging="54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ind w:left="1134" w:hanging="709"/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16"/>
      <w:szCs w:val="20"/>
    </w:rPr>
  </w:style>
  <w:style w:type="paragraph" w:styleId="Bizalmasoldaldtum">
    <w:name w:val="Bizalmas  #. oldal  dá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Lista1">
    <w:name w:val="lista1"/>
    <w:basedOn w:val="Normal"/>
    <w:qFormat/>
    <w:pPr>
      <w:numPr>
        <w:ilvl w:val="0"/>
        <w:numId w:val="9"/>
      </w:numPr>
      <w:spacing w:before="60" w:after="60"/>
      <w:jc w:val="both"/>
      <w:outlineLvl w:val="2"/>
    </w:pPr>
    <w:rPr>
      <w:szCs w:val="20"/>
    </w:rPr>
  </w:style>
  <w:style w:type="paragraph" w:styleId="Lista2">
    <w:name w:val="Lista 2"/>
    <w:basedOn w:val="Normal"/>
    <w:next w:val="Normal"/>
    <w:qFormat/>
    <w:pPr>
      <w:numPr>
        <w:ilvl w:val="0"/>
        <w:numId w:val="4"/>
      </w:numPr>
      <w:jc w:val="both"/>
      <w:outlineLvl w:val="4"/>
    </w:pPr>
    <w:rPr>
      <w:szCs w:val="20"/>
    </w:rPr>
  </w:style>
  <w:style w:type="paragraph" w:styleId="Lista21">
    <w:name w:val="lista2"/>
    <w:basedOn w:val="Normal"/>
    <w:qFormat/>
    <w:pPr>
      <w:numPr>
        <w:ilvl w:val="0"/>
        <w:numId w:val="8"/>
      </w:numPr>
      <w:jc w:val="both"/>
    </w:pPr>
    <w:rPr>
      <w:szCs w:val="20"/>
    </w:rPr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6"/>
      </w:numPr>
      <w:spacing w:before="120" w:after="120"/>
      <w:jc w:val="center"/>
      <w:outlineLvl w:val="1"/>
    </w:pPr>
    <w:rPr>
      <w:b/>
      <w:szCs w:val="20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8"/>
      </w:tabs>
      <w:ind w:left="0" w:hanging="0"/>
      <w:jc w:val="both"/>
      <w:outlineLvl w:val="3"/>
    </w:pPr>
    <w:rPr>
      <w:szCs w:val="20"/>
    </w:rPr>
  </w:style>
  <w:style w:type="paragraph" w:styleId="Lista3">
    <w:name w:val="Lista 3"/>
    <w:basedOn w:val="Heading2"/>
    <w:next w:val="Heading2"/>
    <w:qFormat/>
    <w:pPr>
      <w:numPr>
        <w:ilvl w:val="0"/>
        <w:numId w:val="3"/>
      </w:numPr>
      <w:spacing w:before="240" w:after="180"/>
      <w:outlineLvl w:val="9"/>
    </w:pPr>
    <w:rPr/>
  </w:style>
  <w:style w:type="paragraph" w:styleId="Szmozottlista">
    <w:name w:val="Számozott lista"/>
    <w:basedOn w:val="Normal"/>
    <w:qFormat/>
    <w:pPr>
      <w:numPr>
        <w:ilvl w:val="0"/>
        <w:numId w:val="13"/>
      </w:numPr>
      <w:jc w:val="both"/>
    </w:pPr>
    <w:rPr>
      <w:szCs w:val="20"/>
    </w:rPr>
  </w:style>
  <w:style w:type="paragraph" w:styleId="Szmozottlista2">
    <w:name w:val="Számozott lista 2"/>
    <w:basedOn w:val="Normal"/>
    <w:qFormat/>
    <w:pPr>
      <w:keepNext w:val="true"/>
      <w:numPr>
        <w:ilvl w:val="0"/>
        <w:numId w:val="15"/>
      </w:numPr>
      <w:spacing w:before="120" w:after="120"/>
      <w:jc w:val="both"/>
    </w:pPr>
    <w:rPr>
      <w:b/>
      <w:szCs w:val="20"/>
    </w:rPr>
  </w:style>
  <w:style w:type="paragraph" w:styleId="Szmozottlista3">
    <w:name w:val="Számozott lista 3"/>
    <w:basedOn w:val="Normal"/>
    <w:qFormat/>
    <w:pPr>
      <w:numPr>
        <w:ilvl w:val="0"/>
        <w:numId w:val="9"/>
      </w:numPr>
      <w:jc w:val="both"/>
      <w:outlineLvl w:val="3"/>
    </w:pPr>
    <w:rPr>
      <w:szCs w:val="20"/>
    </w:rPr>
  </w:style>
  <w:style w:type="paragraph" w:styleId="Utoljramentette">
    <w:name w:val="Utoljára men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ind w:left="1701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hanging="0"/>
      <w:jc w:val="both"/>
    </w:pPr>
    <w:rPr>
      <w:b/>
      <w:smallCaps/>
    </w:rPr>
  </w:style>
  <w:style w:type="paragraph" w:styleId="Sender">
    <w:name w:val="Envelope Return"/>
    <w:basedOn w:val="Normal"/>
    <w:pPr>
      <w:jc w:val="both"/>
    </w:pPr>
    <w:rPr>
      <w:b/>
      <w:smallCaps/>
      <w:sz w:val="22"/>
      <w:szCs w:val="22"/>
    </w:rPr>
  </w:style>
  <w:style w:type="paragraph" w:styleId="StlusSzvegtrzsEltte6ptUtna6pt">
    <w:name w:val="Stílus Szövegtörzs + Előtte:  6 pt Utána:  6 pt"/>
    <w:basedOn w:val="TextBody"/>
    <w:qFormat/>
    <w:pPr>
      <w:spacing w:before="120" w:after="0"/>
    </w:pPr>
    <w:rPr/>
  </w:style>
  <w:style w:type="paragraph" w:styleId="StlusSorkizrtBal13cmFgg13cmJobb141cm">
    <w:name w:val="Stílus Sorkizárt Bal:  13 cm Függő:  13 cm Jobb:  141 cm"/>
    <w:basedOn w:val="Normal"/>
    <w:qFormat/>
    <w:pPr>
      <w:ind w:left="1474" w:right="799" w:hanging="737"/>
      <w:jc w:val="both"/>
    </w:pPr>
    <w:rPr>
      <w:szCs w:val="20"/>
    </w:rPr>
  </w:style>
  <w:style w:type="paragraph" w:styleId="Stlus12pt">
    <w:name w:val="Stílus 12 pt"/>
    <w:basedOn w:val="Normal"/>
    <w:qFormat/>
    <w:pPr>
      <w:spacing w:before="120" w:after="120"/>
      <w:jc w:val="both"/>
    </w:pPr>
    <w:rPr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1F384C"/>
      <w:sz w:val="18"/>
      <w:szCs w:val="18"/>
    </w:rPr>
  </w:style>
  <w:style w:type="paragraph" w:styleId="Szvegtrzsbehzssal31">
    <w:name w:val="Szövegtörzs behúzással 31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540" w:hanging="540"/>
      <w:jc w:val="both"/>
      <w:textAlignment w:val="baseline"/>
    </w:pPr>
    <w:rPr>
      <w:sz w:val="28"/>
      <w:szCs w:val="20"/>
    </w:rPr>
  </w:style>
  <w:style w:type="paragraph" w:styleId="Szvegtrzs21">
    <w:name w:val="Szövegtörzs 21"/>
    <w:basedOn w:val="Normal"/>
    <w:qFormat/>
    <w:pPr>
      <w:ind w:left="1134" w:hanging="709"/>
      <w:jc w:val="both"/>
    </w:pPr>
    <w:rPr>
      <w:szCs w:val="20"/>
    </w:rPr>
  </w:style>
  <w:style w:type="paragraph" w:styleId="Szvegtrzs31">
    <w:name w:val="Szövegtörzs 31"/>
    <w:basedOn w:val="Normal"/>
    <w:qFormat/>
    <w:pPr>
      <w:widowControl w:val="false"/>
      <w:jc w:val="both"/>
    </w:pPr>
    <w:rPr>
      <w:b/>
      <w:szCs w:val="20"/>
    </w:rPr>
  </w:style>
  <w:style w:type="paragraph" w:styleId="CharChar12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1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33:00Z</dcterms:created>
  <dc:creator>user</dc:creator>
  <dc:description/>
  <cp:keywords/>
  <dc:language>en-US</dc:language>
  <cp:lastModifiedBy>Ládi Zsanett</cp:lastModifiedBy>
  <cp:lastPrinted>2019-07-04T13:48:00Z</cp:lastPrinted>
  <dcterms:modified xsi:type="dcterms:W3CDTF">2019-07-08T13:19:00Z</dcterms:modified>
  <cp:revision>62</cp:revision>
  <dc:subject/>
  <dc:title>ELŐTERJESZTÉS</dc:title>
</cp:coreProperties>
</file>