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9. június 26.-án tartandó </w:t>
      </w:r>
      <w:r>
        <w:rPr>
          <w:b/>
          <w:u w:val="single"/>
        </w:rPr>
        <w:t>rendes</w:t>
      </w:r>
      <w:r>
        <w:rPr>
          <w:b/>
        </w:rPr>
        <w:t xml:space="preserve"> ülésére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Tiva-Szolg Nonprofit Kft. 2019. évi üzleti tervéről</w:t>
      </w:r>
    </w:p>
    <w:p>
      <w:pPr>
        <w:pStyle w:val="Normal"/>
        <w:ind w:left="3538" w:hanging="353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                     -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 előadója:</w:t>
      </w:r>
      <w:r>
        <w:rPr/>
        <w:t xml:space="preserve"> </w:t>
        <w:tab/>
        <w:t xml:space="preserve">            Szőke Zoltán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 témafelelőse:</w:t>
      </w:r>
      <w:r>
        <w:rPr/>
        <w:t xml:space="preserve"> </w:t>
        <w:tab/>
        <w:t>Berbécs Ibolya köztisztviselő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            TPH/1200-6/2019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 számú melléklet 1.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5. számú melléklet 1.9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Groncsák Andrea – a Tiva-Szolg Nonprofit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ncsakandrea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urkos Szilvia – Tiva-Szolg Nonprofit Kft. könyvel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yvelo.optimum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9. június 24.</w:t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rPr/>
      </w:pPr>
      <w:r>
        <w:rPr>
          <w:b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u w:val="single"/>
        </w:rPr>
        <w:t>Témafelelős:</w:t>
      </w:r>
      <w:r>
        <w:rPr/>
        <w:t xml:space="preserve"> Berbécs Iboly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Tiva-Szolg Nonprofit Kft. 2019. évi üzleti terv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Képviselő-testülete a 353/2018.(XII.19.) Kt. számú határozatában kifejezte szándékát a kizárólagos tulajdonában lévő Tiszavasvári Egészségügyi Szolgáltató Nonprofit Közhasznú Kft.</w:t>
      </w:r>
      <w:r>
        <w:rPr>
          <w:i/>
        </w:rPr>
        <w:t xml:space="preserve"> </w:t>
      </w:r>
      <w:r>
        <w:rPr/>
        <w:t xml:space="preserve">és a Tiszavasvári Város Közétkeztetési Nonprofit Kft. </w:t>
      </w:r>
      <w:r>
        <w:rPr>
          <w:u w:val="single"/>
        </w:rPr>
        <w:t>beolvadás útján történő egyesítéséről</w:t>
      </w:r>
      <w:r>
        <w:rPr/>
        <w:t xml:space="preserve"> a Tiszavasvári Településszolgáltatási és Vagyonkezelő Nonprofit Kft. (továbbiakban: Tiva-Szolg Nonprofit Kft.) gazdasági társasággal. </w:t>
      </w:r>
    </w:p>
    <w:p>
      <w:pPr>
        <w:pStyle w:val="Normal"/>
        <w:jc w:val="both"/>
        <w:rPr/>
      </w:pPr>
      <w:r>
        <w:rPr/>
        <w:t>Az imént említett két gazdasági társaság 2019. június 13. napján ténylegesen is beolvadt a Tiva-Szolg Nonprofit Kft.-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olvadást követően a Tiva-Szolg Nonprofit Kft. ügyvezetőjének kiemelt feladata egy üzleti terv készítése, és annak Képviselő-testület általi elfogadása. </w:t>
      </w:r>
    </w:p>
    <w:p>
      <w:pPr>
        <w:pStyle w:val="Normal"/>
        <w:jc w:val="both"/>
        <w:rPr/>
      </w:pPr>
      <w:r>
        <w:rPr/>
        <w:t xml:space="preserve">Ennek a kötelezettségnek eleget téve a Kft. ügyvezetője elkészítette a Tiva-Szolg Nonprofit Kft. </w:t>
      </w:r>
      <w:r>
        <w:rPr>
          <w:b/>
        </w:rPr>
        <w:t>2019. évi Üzleti tervét, mely a határozattervezet mellékletében szerepel</w:t>
      </w:r>
      <w:r>
        <w:rPr/>
        <w:t>.</w:t>
      </w:r>
    </w:p>
    <w:p>
      <w:pPr>
        <w:pStyle w:val="Normal"/>
        <w:jc w:val="both"/>
        <w:rPr/>
      </w:pPr>
      <w:r>
        <w:rPr/>
        <w:t xml:space="preserve">A mellékelt üzleti terv alapján a Kft.-nek nyújtandó önkormányzati működési támogatás összege csak annyiban változik, hogy a költségvetésben beállított Egészségügyi Kft. fel nem használt támogatásrészét szükséges átvezetni a Tiva-Szolg Nonprofit Kft. támogatási keretébe. A fel nem használt támogatásrész összege 6.162.678 Ft. </w:t>
      </w:r>
    </w:p>
    <w:p>
      <w:pPr>
        <w:pStyle w:val="Normal"/>
        <w:jc w:val="both"/>
        <w:rPr/>
      </w:pPr>
      <w:r>
        <w:rPr/>
        <w:t xml:space="preserve">Fentiek miatt a </w:t>
      </w:r>
      <w:r>
        <w:rPr>
          <w:b/>
          <w:u w:val="single"/>
        </w:rPr>
        <w:t>Tiva-Szolg Nonprofit Kft. éves működési támogatása</w:t>
      </w:r>
      <w:r>
        <w:rPr/>
        <w:t xml:space="preserve"> 85.526.564 Ft-ról </w:t>
      </w:r>
      <w:r>
        <w:rPr>
          <w:b/>
          <w:u w:val="single"/>
        </w:rPr>
        <w:t>91.689.242 Ft-ra</w:t>
      </w:r>
      <w:r>
        <w:rPr/>
        <w:t xml:space="preserve"> módosul. Ennek hatásárára az Önkormányzat költségvetésében a működési támogatás előirányzatának összege nem vál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jékoztatásul közlöm, hogy a Tiva-Szolg Nonprofit Kft. Felügyelő Bizottsága </w:t>
      </w:r>
      <w:r>
        <w:rPr>
          <w:b/>
          <w:u w:val="single"/>
        </w:rPr>
        <w:t>2019. június 21.-én megtartotta ülését</w:t>
      </w:r>
      <w:r>
        <w:rPr/>
        <w:t>, amelyen a Bizottsági tagok az előterjesztett dokumentumot megtárgyalták, és a 4/2019.sz. FB határozattal jóváhagyták az előterjesztett 2019. évi Üzleti tervet 730.171.381 Ft bevételi és 730.013.331 Ft kiadási összeggel. A Felügyelőbizottsági ülésről készült jegyzőkönyv a határozattervezet mellékletében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 Tiva-Szolg Nonprofit Kft. 2019. június 13. és 2019. december 31. közötti időszakra szóló üzleti tervével kapcsolatos előterjesztést megtárgyalni és döntését meghozni szíveskedjen.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Tiszavasvári, 2019. június 24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9.(VI.26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…./2019.(VI.26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>A Tiva-Szolg Nonprofit Kft. 2019. évi üzleti tervéről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rPr/>
      </w:pPr>
      <w:r>
        <w:rPr/>
        <w:t>Tiszavasvári Város Önkormányzata Képviselő-testülete „</w:t>
      </w:r>
      <w:r>
        <w:rPr>
          <w:i/>
        </w:rPr>
        <w:t xml:space="preserve">A  Tiva-Szolg Nonprofit Kft. 2019. </w:t>
      </w:r>
    </w:p>
    <w:p>
      <w:pPr>
        <w:pStyle w:val="Normal"/>
        <w:ind w:left="2835" w:hanging="2835"/>
        <w:rPr/>
      </w:pPr>
      <w:r>
        <w:rPr>
          <w:i/>
        </w:rPr>
        <w:t xml:space="preserve">üzleti tervéről” </w:t>
      </w:r>
      <w:r>
        <w:rPr/>
        <w:t>szóló előterjesztéssel kapcsolatban az alábbi döntést hozz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a Tiszavasvári Településszolgáltatási és Vagyonkezelő Nonprofit Kft. (továbbiakban: Tiva-Szolg Nonprofit Kft.) ügyvezetője által a melléklet szerint beterjesztett 2019. évi üzleti tervét elfogadja a határozat mellékletében szereplő tartalommal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épviselő-testület az 1. pontban említett üzleti terv alapján 91.689.242 Ft összegű működési célú támogatást állapít meg a Tiva-Szolg Nonprofit Kft. részére 2019. évre. Jelzett támogatás magában foglalja a korábbi Tiszavasvári Egészségügyi Szolgáltató Közhasznú Nonprofit Kft. még fennmaradó, fel nem használt 6.162.678 Ft összegű működési célú támogatását is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talmazza a polgármestert, hogy tegye meg a szükséges intézkedést az Önkormányzat 2019. évi költségvetésének az 1. és 2. pontban foglaltak szerinti módosítására. Kezdeményezze a Tiva-Szolg Nonprofit Kft.-vel kötött közszolgáltatási szerződés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Tiva-Szolg Nonprofit Kft. ügyvezetőjét jelen határozatról tájékoztass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ab/>
        <w:t xml:space="preserve">                            </w:t>
      </w:r>
      <w:r>
        <w:rPr>
          <w:b/>
          <w:u w:val="single"/>
        </w:rPr>
        <w:t>Felelős:</w:t>
      </w:r>
      <w:r>
        <w:rPr/>
        <w:t xml:space="preserve">  Szőke Zoltán polgármeste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9:28:00Z</dcterms:created>
  <dc:creator>Lohárt Gáborné</dc:creator>
  <dc:description/>
  <cp:keywords/>
  <dc:language>en-US</dc:language>
  <cp:lastModifiedBy>Berbécs Ibolya</cp:lastModifiedBy>
  <cp:lastPrinted>2019-06-24T14:04:00Z</cp:lastPrinted>
  <dcterms:modified xsi:type="dcterms:W3CDTF">2019-06-24T12:04:00Z</dcterms:modified>
  <cp:revision>57</cp:revision>
  <dc:subject/>
  <dc:title>TIVA - Szolg                                                                                                4440 Tiszavasvári</dc:title>
</cp:coreProperties>
</file>