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9. június 26-án tartandó </w:t>
      </w:r>
      <w:r>
        <w:rPr>
          <w:b/>
          <w:u w:val="single"/>
        </w:rPr>
        <w:t>rendes</w:t>
      </w:r>
      <w:r>
        <w:rPr>
          <w:b/>
        </w:rPr>
        <w:t xml:space="preserve">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Nyírségi Szakképzés-szervezési Közhasznú Nonprofit Kft. „végelszámolás alatt” végelszámolási eljárásának befejezetté nyilvánításáról szóló döntésről</w:t>
      </w:r>
    </w:p>
    <w:p>
      <w:pPr>
        <w:pStyle w:val="Normal"/>
        <w:ind w:left="3538" w:hanging="3538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adója:</w:t>
      </w:r>
      <w:r>
        <w:rPr/>
        <w:t xml:space="preserve"> </w:t>
        <w:tab/>
        <w:t xml:space="preserve">         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témafelelőse:  </w:t>
      </w:r>
      <w:r>
        <w:rPr/>
        <w:t>Berbécs Ibolya köztisztviselő</w:t>
      </w:r>
    </w:p>
    <w:p>
      <w:pPr>
        <w:pStyle w:val="Normal"/>
        <w:ind w:left="2124" w:firstLine="708"/>
        <w:rPr/>
      </w:pPr>
      <w:r>
        <w:rPr/>
        <w:t xml:space="preserve">   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    TPH/933-8/2019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 számú melléklet 1.22. pont,</w:t>
            </w:r>
          </w:p>
          <w:p>
            <w:pPr>
              <w:pStyle w:val="Normal"/>
              <w:rPr/>
            </w:pPr>
            <w:r>
              <w:rPr/>
              <w:t>SZMSZ 4.számú melléklet 1.30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hegyi Edit Zsuzsanna a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.kohegyi@nyvkk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ykó Róbert a Kft. végelszámolój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.kutyko@nyvkk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június 20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Berbécs Ibolya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Előterjesztés a Nyírségi Szakképzés-szervezési Közhasznú Nonprofit Kft.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végelszámolás alatt” végelszámolási eljárásának befejezetté nyilvánításáról szóló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döntés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 xml:space="preserve">Tájékoztatom a Tisztelt Képviselő-testületet, hogy 2018. december 14.-én a Nyírségi Szakképzés-szervezési Közhasznú Nonprofit Kft. (továbbiakban: Kft.) taggyűlésén a tagok döntöttek a Kft. 2019. január 1. napjával kezdődő végelszámolási eljárás megindításáról, illetve a végelszámoló személyének kijelöléséről, illetve a végelszámoló díjazásáról.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 xml:space="preserve">Tiszavasvári Város Önkormányzata Képviselő-testülete a 4/2019.(I.25.) Kt. számú határozatával elfogadta a Kft. a végelszámolás alatt lévő Kft. 2018. évi egyszerűsített éves beszámolóját, mely egyben a Kft. tevékenységet záró beszámolója is volt egyben. A számviteli törvény előírásai szerint azonban a végelszámolónak a végelszámolási eljárás befejezetté nyilvánítását megelőzően szükséges készítenie egy zárójelentést, amely magában foglalja a társaság zárómérlegét, eredmény kimutatását, az adóbevallásokat, a vagyonfelosztási javaslatot, továbbá egy összefoglaló értékelést a társaság 2019. január 1. és 2019. június 17. közötti időszak gazdasági eseményeit illetően. Ez utóbbi szerint a Kft. ezen időszakban </w:t>
      </w:r>
      <w:r>
        <w:rPr>
          <w:b/>
          <w:u w:val="single"/>
        </w:rPr>
        <w:t>gazdálkodási tevékenységet már</w:t>
      </w:r>
      <w:r>
        <w:rPr>
          <w:u w:val="single"/>
        </w:rPr>
        <w:t xml:space="preserve"> </w:t>
      </w:r>
      <w:r>
        <w:rPr>
          <w:b/>
          <w:u w:val="single"/>
        </w:rPr>
        <w:t>nem végzett</w:t>
      </w:r>
      <w:r>
        <w:rPr/>
        <w:t>, a gazdasági események kizárólag a végelszámolási eljáráshoz kapcsolódtak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A végelszámoló által elkészített zárójelentés a határozattervezet mellékletében szerepel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 xml:space="preserve">Fontos kiemelnem a végelszámolási eljárás lezárását követő vagyonfelosztást.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A Kft.-nek több tulajdonosa is van, melyek az alábbiak: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 xml:space="preserve">Nyíregyháza Megyei Jogú Város Önkormányzata, Nagykálló Város Önkormányzata, </w:t>
      </w:r>
      <w:r>
        <w:rPr>
          <w:b/>
          <w:u w:val="single"/>
        </w:rPr>
        <w:t>Tiszavasvári Város Önkormányzata</w:t>
      </w:r>
      <w:r>
        <w:rPr/>
        <w:t>, Balkány Város Önkormányzata, Helyi Jóléti Szolgálat Alapítvány, a Nyíregyházi Egyetem, és a Nyírvidék Képző Központ Nonprofit Kft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 xml:space="preserve">Tiszavasvári Város Önkormányzata Kft.-beli részesedésének aránya </w:t>
      </w:r>
      <w:r>
        <w:rPr>
          <w:b/>
          <w:u w:val="single"/>
        </w:rPr>
        <w:t>12%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/>
        <w:t xml:space="preserve">A mellékelt zárójelentés alapján a felosztható vagyon összege, melyet a tulajdonosok között a részesedés arányában fel lehet osztani: </w:t>
      </w:r>
      <w:r>
        <w:rPr>
          <w:b/>
        </w:rPr>
        <w:t>1.205.554 Ft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b/>
        </w:rPr>
        <w:t xml:space="preserve">Ezek alapján tájékoztatom a Tisztelt Képviselő-testületet, hogy a Tiszavasvári Város Önkormányzata részére kifizethető vagyon összege </w:t>
      </w:r>
      <w:r>
        <w:rPr>
          <w:b/>
          <w:u w:val="single"/>
        </w:rPr>
        <w:t>144.667 Ft</w:t>
      </w:r>
      <w:r>
        <w:rPr>
          <w:b/>
        </w:rPr>
        <w:t xml:space="preserve"> lesz a végelszámolási eljárás lezárását követően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A Kft. 2019. június 28.-án 10 órától tart taggyűlést a Kft. végelszámolási eljárásának befejezetté nyilvánításával kapcsolatban, amely taggyűlésen számítanak minden tulajdonos képviselőjének a megjelenésére, mivel valójában ezen a taggyűlésen válik befejezetté a végelszámolási eljárás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 xml:space="preserve">Kérem a Tisztelt Képviselő-testületet, hogy a Kft. végelszámolási eljárásának befejezetté nyilvánításával kapcsolatos előterjesztést megtárgyalni és döntését meghozni szíveskedjen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9. június 20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mallCaps/>
        </w:rPr>
        <w:t>Határozattervezet</w:t>
      </w:r>
    </w:p>
    <w:p>
      <w:pPr>
        <w:pStyle w:val="Normal"/>
        <w:jc w:val="center"/>
        <w:rPr/>
      </w:pPr>
      <w:r>
        <w:rPr>
          <w:b/>
          <w:smallCaps/>
        </w:rPr>
        <w:t xml:space="preserve">            </w:t>
      </w: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/2019.(VI.26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Előterjesztés a Nyírségi Szakképzés-szervezési Közhasznú Nonprofit Kft.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végelszámolás alatt” végelszámolási eljárásának befejezetté nyilvánításáról szóló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döntés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Nyírségi Szakképzés-szervezési Közhasznú Nonprofit Kft. (továbbiakban: Kft.) „végelszámolás alatt” végelszámolási eljárásának befejezetté nyilvánításával kapcsolatban az alábbi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iszavasvári Város Önkormányzata Képviselő-testülete a végelszámolás alatt lévő Nyírségi Szakképzés-szervezési Közhasznú Nonprofit Kft. „végelszámolás alatt” végelszámolója által elkészített </w:t>
      </w:r>
      <w:r>
        <w:rPr>
          <w:b/>
        </w:rPr>
        <w:t>zárójelentést</w:t>
      </w:r>
      <w:r>
        <w:rPr/>
        <w:t xml:space="preserve"> a mellékletben szereplő tartalommal elfogad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 polgármestert, hogy a Kft. 2019. június 28.-án tartandó taggyűlésén képviselje személyesen, vagy meghatalmazott személy útján Tiszavasvári Város Önkormányzatának tulajdonosi állás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  <w:t xml:space="preserve">                 </w:t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jc w:val="both"/>
        <w:rPr/>
      </w:pPr>
      <w:r>
        <w:rPr/>
        <w:t>.</w:t>
        <w:tab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fejChar">
    <w:name w:val="Élőfej Char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1:00Z</dcterms:created>
  <dc:creator>Rácz Mónika</dc:creator>
  <dc:description/>
  <cp:keywords/>
  <dc:language>en-US</dc:language>
  <cp:lastModifiedBy>Berbécs Ibolya</cp:lastModifiedBy>
  <cp:lastPrinted>2019-06-20T09:26:00Z</cp:lastPrinted>
  <dcterms:modified xsi:type="dcterms:W3CDTF">2019-06-20T11:43:00Z</dcterms:modified>
  <cp:revision>247</cp:revision>
  <dc:subject/>
  <dc:title>ELŐTERJESZTÉS</dc:title>
</cp:coreProperties>
</file>