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9. május 30-án tartandó rendes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Önkormányzati feladatellátást szolgáló </w:t>
        <w:tab/>
        <w:t>fejlesztések 2019. évi támogatására kiírt</w:t>
        <w:tab/>
        <w:t>pályázat benyúj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6379-4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május 2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Önkormányzati feladatellátást szolgáló fejlesztések 2019. évi támogatásár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iírt pályázat benyúj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2019-as évben is meghirdetésre került az Önkormányzati feladatellátást szolgáló fejlesztések támogatására kiírt pályázat, melyen az alábbi 3 alcél egyikére lehet kérelmet benyújtani:</w:t>
      </w:r>
    </w:p>
    <w:p>
      <w:pPr>
        <w:pStyle w:val="Normal"/>
        <w:spacing w:lineRule="auto" w:line="240"/>
        <w:jc w:val="both"/>
        <w:rPr/>
      </w:pPr>
      <w:r>
        <w:rPr/>
        <w:t>a) Kötelező önkormányzati feladatot ellátó intézmények fejlesztése, felújítása (max. 30 millió Ft, 85%-os támogatás),</w:t>
      </w:r>
    </w:p>
    <w:p>
      <w:pPr>
        <w:pStyle w:val="Normal"/>
        <w:spacing w:lineRule="auto" w:line="240"/>
        <w:jc w:val="both"/>
        <w:rPr/>
      </w:pPr>
      <w:r>
        <w:rPr/>
        <w:t>b) Óvodai, iskolai és utánpótlás sport infrastruktúra-fejlesztés, felújítás, vagy új sportlétesítmény létrehozása (max. 20 millió Ft, 75%-os támogatás),</w:t>
      </w:r>
    </w:p>
    <w:p>
      <w:pPr>
        <w:pStyle w:val="Normal"/>
        <w:spacing w:lineRule="auto" w:line="240"/>
        <w:jc w:val="both"/>
        <w:rPr/>
      </w:pPr>
      <w:r>
        <w:rPr/>
        <w:t>c) Belterületi utak, járdák, hidak felújítása (max. 30 millió Ft, 75%-os támogatás)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ámogatás maximális mértéke függ a pályázó egy lakosra jutó adóerő-képességétől is, ami önkormányzatunk az elmúlt évekhez képest jelentősen megnőtt. Emiatt a korábbi években megszokottnál 10%-al több saját erő biztosítása szükséges alcélonkén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pályázatot javaslom a Tiszavasvári Egyesített Óvodai Intézmény Minimanó Óvodájának Vasvári Pál u. 67/a.) felújítására benyújtani. Az óvodára 2016. évben a Terület- és Településfejlesztési Operatív Program (TOP) felhívására egy 235 millió Ft-os pályázatot nyújtottunk be, mely mostanáig nem nyert támogatást. Mivel az óvoda állapota miatt több területen is halaszthatatlanná vált a beavatkozás, feltártuk a legfontosabb elvégzendő feladatokat, melyek a következők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épületvillamossági rendszer felúj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űtéskorszerűsítés; kazánok és kapcsolódó berendezések cseréje, gázhálózat ennek megfelelő átalak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z épületbe történő akadálymentes bejutás biztos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nyílászárók cseréje két csoportszobában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z épület teljes belső festés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szükséges felújításokra elkészültek a tervezői költségvetések, melyek alapján indokolt a közel maximális támogatási összeg igénybevétele. Az építési költségek bruttó 33.529.300 Ft-ot tesznek ki, a projekt költségterve tartalmazza a szükséges tervezési, közbeszerzési és műszaki ellenőri feladatok díját is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tervezett forrásösszetétel az alábbiak szerint alakul: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A beruházás összköltsége: </w:t>
        <w:tab/>
        <w:tab/>
        <w:t>35.294.000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(85%):</w:t>
        <w:tab/>
        <w:tab/>
        <w:t>29.999.900 Ft</w:t>
      </w:r>
    </w:p>
    <w:p>
      <w:pPr>
        <w:pStyle w:val="Normal"/>
        <w:spacing w:lineRule="auto" w:line="240"/>
        <w:jc w:val="both"/>
        <w:rPr/>
      </w:pPr>
      <w:r>
        <w:rPr/>
        <w:tab/>
        <w:t>Önkormányzati sajáterő (15%):</w:t>
        <w:tab/>
        <w:t xml:space="preserve">  5.294.100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enyújtandó adatlapokat 2019. május 31-ig kell rögzíteni és lezárni az ebr42 önkormányzati információs rendszerben. A dokumentációt legkésőbb 2019. június 3-ig papír alapon is be kell nyújtani a Magyar Államkincstár területileg illetékes igazgatóságához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ályázatokról a helyi önkormányzatokért felelős miniszter 2019. szeptember 16-ig hoz döntést. A pályázati feltételeknek megfelelő, de forráshiány miatt támogatásban nem részesülő pályázók tartaléklistára kerülnek. A tartalék listán szereplő pályázatokról a miniszter 2019. október 16-ig dönt. A támogatás felhasználásának végső határideje 2020. december 3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a pályázat benyújtásáról döntést hozni szíveskedje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május 27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V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Önkormányzati feladatellátást szolgáló fejlesztések 2019. évi támogatásár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Cs w:val="24"/>
        </w:rPr>
        <w:t>kiírt pályázat benyúj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Kifejezi szándékát, hogy az „</w:t>
      </w:r>
      <w:r>
        <w:rPr>
          <w:b/>
          <w:szCs w:val="24"/>
        </w:rPr>
        <w:t>Önkormányzati feladatellátást szolgáló fejlesztések támogatása</w:t>
      </w:r>
      <w:r>
        <w:rPr/>
        <w:t>” című pályázati kiírás ab) alcéljára pályázatot nyújt be a Tiszavasvári Minimanó Óvoda felújítása érdeké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beruházás megvalósítási helyszínét az alábbiak szerint jóváhagyj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Tiszavasvári Egyesített Óvodai Intézmény, Minimanó Óvod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Vasvári Pál utca 67/a.; 755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A beruházás összköltsége: </w:t>
        <w:tab/>
        <w:tab/>
        <w:t>35.294.000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(85%):</w:t>
        <w:tab/>
        <w:tab/>
        <w:t>29.999.900 Ft</w:t>
      </w:r>
    </w:p>
    <w:p>
      <w:pPr>
        <w:pStyle w:val="Normal"/>
        <w:spacing w:lineRule="auto" w:line="240"/>
        <w:jc w:val="both"/>
        <w:rPr/>
      </w:pPr>
      <w:r>
        <w:rPr/>
        <w:tab/>
        <w:t>Önkormányzati sajáterő (15%):</w:t>
        <w:tab/>
        <w:t xml:space="preserve">  5.294.100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A beruházás megvalósításához szükséges sajáterő fedezetét Tiszavasvári Város Önkormányzata aktuális évi költségvetésében bizto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a pályázatot nyújtsa be a Magyar Államkincstár Szabolcs-Szatmár-Bereg Megyei Igazgatóságához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9. május 31.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6:12:00Z</dcterms:created>
  <dc:creator>User</dc:creator>
  <dc:description/>
  <cp:keywords/>
  <dc:language>en-US</dc:language>
  <cp:lastModifiedBy>Gáll Attila</cp:lastModifiedBy>
  <cp:lastPrinted>2019-05-27T08:54:00Z</cp:lastPrinted>
  <dcterms:modified xsi:type="dcterms:W3CDTF">2019-05-27T06:54:00Z</dcterms:modified>
  <cp:revision>13</cp:revision>
  <dc:subject/>
  <dc:title>ELŐTERJESZTÉS</dc:title>
</cp:coreProperties>
</file>