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2019. május 30-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irodahelyiségek hasznosítá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előadója</w:t>
      </w:r>
      <w:r>
        <w:rPr>
          <w:rFonts w:cs="Times New Roman" w:ascii="Times New Roman" w:hAnsi="Times New Roman"/>
          <w:sz w:val="24"/>
          <w:szCs w:val="24"/>
        </w:rPr>
        <w:t xml:space="preserve">:           </w:t>
        <w:tab/>
        <w:t>Szőke Zoltán polgármester</w:t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émafelelőse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iktatószáma</w:t>
      </w:r>
      <w:r>
        <w:rPr>
          <w:rFonts w:cs="Times New Roman" w:ascii="Times New Roman" w:hAnsi="Times New Roman"/>
          <w:sz w:val="24"/>
          <w:szCs w:val="24"/>
        </w:rPr>
        <w:t xml:space="preserve">:         </w:t>
        <w:tab/>
        <w:t>TPH/5902-1/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/>
        <w:t>Az előterjesztést véleményező bizottságok a hatáskör 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Cs w:val="24"/>
              </w:rPr>
              <w:t xml:space="preserve">SZMSZ 4. melléklet 1.10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ülésre meghívni javasolt szervek, személyek</w:t>
      </w:r>
      <w:r>
        <w:rPr/>
        <w:t xml:space="preserve">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IVA-Szolg Kft.- dr. Groncsák Andrea ügyvezető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kornyezetvedelem2011@gmail.co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IVESZ Kft.- Dojcsákné Pásztor Erika ügyvezető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ojcsakne.erika@gmail.com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gyéb megjegyzés</w:t>
      </w:r>
      <w:r>
        <w:rPr>
          <w:rFonts w:cs="Times New Roman" w:ascii="Times New Roman" w:hAnsi="Times New Roman"/>
          <w:sz w:val="24"/>
          <w:szCs w:val="24"/>
        </w:rPr>
        <w:t>: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9. május 2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>Gulyásné Gáll Anita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Gulyásné Gáll Anita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40"/>
        <w:rPr/>
      </w:pPr>
      <w:r>
        <w:rPr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a Képviselő-testülethez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060" w:hanging="30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nem lakás célú helyiségek haszn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353/2018. (XII.19.) Kt. számú határozatával döntött arról, hogy az Önkormányzat kizárólagos tulajdonát képező Tiszavasvári Egészségügyi Nonprofit Szolgáltató Kft-t (továbbiakban: TIVESZ Kft.), és a Tiszavasvári Város Közétkeztetési Nonprofit Kft-t (továbbiakban: Közétkeztetési Kft.) beolvadás útján egyesíti a Tiszavasvári Településszolgáltatási és Vagyonkezelő Nonprofit Kft-vel (továbbiakban: TIVA-SZOLG Kft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IVESZ Kft</w:t>
      </w:r>
      <w:r>
        <w:rPr>
          <w:rFonts w:cs="Times New Roman" w:ascii="Times New Roman" w:hAnsi="Times New Roman"/>
          <w:sz w:val="24"/>
          <w:szCs w:val="24"/>
        </w:rPr>
        <w:t xml:space="preserve">. és az Önkormányzat között 2017. november 08. napjától bérleti szerződés jött létre a Tiszavasvári, </w:t>
      </w:r>
      <w:r>
        <w:rPr>
          <w:rFonts w:cs="Times New Roman" w:ascii="Times New Roman" w:hAnsi="Times New Roman"/>
          <w:b/>
          <w:sz w:val="24"/>
          <w:szCs w:val="24"/>
        </w:rPr>
        <w:t>Bethlen u. 4.</w:t>
      </w:r>
      <w:r>
        <w:rPr>
          <w:rFonts w:cs="Times New Roman" w:ascii="Times New Roman" w:hAnsi="Times New Roman"/>
          <w:sz w:val="24"/>
          <w:szCs w:val="24"/>
        </w:rPr>
        <w:t xml:space="preserve"> sz. alatti Civil Házban lévő egy irodahelyiség bérlet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om a Képviselő-testületet arról, hogy a beolvadás miatt a TIVESZ Kft. képviseletében Dojcsákné Pásztor Erika ügyvezető kérte a Civil Házban lévő iroda </w:t>
      </w:r>
      <w:r>
        <w:rPr>
          <w:rFonts w:cs="Times New Roman" w:ascii="Times New Roman" w:hAnsi="Times New Roman"/>
          <w:b/>
          <w:sz w:val="24"/>
          <w:szCs w:val="24"/>
        </w:rPr>
        <w:t>bérleti szerződésének 2019. május 31. napjával történő megszünte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özétkeztetési Kft.</w:t>
      </w:r>
      <w:r>
        <w:rPr>
          <w:rFonts w:cs="Times New Roman" w:ascii="Times New Roman" w:hAnsi="Times New Roman"/>
          <w:sz w:val="24"/>
          <w:szCs w:val="24"/>
        </w:rPr>
        <w:t xml:space="preserve"> 2011. június 01-től bérli a Tiszavasvári, Városháza tér 4. sz. alatti Polgármesteri Hivatal külön bejáratú épületrészének emeletén található három irod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VA-SZOLG Kft-be történő beolvadás következtében a Közétkeztetési Kft. jogutódlással megszűnik, melynek jogutódja a TIVA-SZOLG Kft., ezért a Közétkeztetési Kft. által bérelt irodák használója a TIVA-SZOLG Kft. les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atásul közlöm, hogy mindezekre tekintettel a három iroda bérletére vonatkozó használati szerződés TIVA-SZOLG Kft-vel történő megkötésére a beolvadás cégbíróságnál történő bejegyzését követően kerülhet so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IVA-SZOLG Kft.</w:t>
      </w:r>
      <w:r>
        <w:rPr>
          <w:rFonts w:cs="Times New Roman" w:ascii="Times New Roman" w:hAnsi="Times New Roman"/>
          <w:sz w:val="24"/>
          <w:szCs w:val="24"/>
        </w:rPr>
        <w:t xml:space="preserve"> ügyvezetője, dr. Groncsák Andrea szintén jelezte az Önkormányzat felé iroda bérlettel kapcsolatos kérelmét, miszerint a Kft. a Tiszavasvári, </w:t>
      </w:r>
      <w:r>
        <w:rPr>
          <w:rFonts w:cs="Times New Roman" w:ascii="Times New Roman" w:hAnsi="Times New Roman"/>
          <w:b/>
          <w:sz w:val="24"/>
          <w:szCs w:val="24"/>
        </w:rPr>
        <w:t>Ady E. u. 8</w:t>
      </w:r>
      <w:r>
        <w:rPr>
          <w:rFonts w:cs="Times New Roman" w:ascii="Times New Roman" w:hAnsi="Times New Roman"/>
          <w:sz w:val="24"/>
          <w:szCs w:val="24"/>
        </w:rPr>
        <w:t xml:space="preserve">. szám alatti Térségi Szolgáltató Házban lévő egy irodahelyiségre 2016. március 16-án kötött bérleti szerződést </w:t>
      </w:r>
      <w:r>
        <w:rPr>
          <w:rFonts w:cs="Times New Roman" w:ascii="Times New Roman" w:hAnsi="Times New Roman"/>
          <w:b/>
          <w:sz w:val="24"/>
          <w:szCs w:val="24"/>
        </w:rPr>
        <w:t>2019. május 31. napjával meg kívánja szüntetni</w:t>
      </w:r>
      <w:r>
        <w:rPr>
          <w:rFonts w:cs="Times New Roman" w:ascii="Times New Roman" w:hAnsi="Times New Roman"/>
          <w:sz w:val="24"/>
          <w:szCs w:val="24"/>
        </w:rPr>
        <w:t xml:space="preserve">, ugyanakkor a Tiszavasvári, Városháza tér 4. sz. alatti Polgármesteri Hivatal külön bejáratú épületrészének emeletén található, két üres irodát kívánja használatba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om a Bizottságot arról, hogy a tárgyban érintett épületrész emeletén található irodák közül jelenleg két irodát (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a TISZATÉR Társulás, két irodát (3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a TISZATÉR LEADER Egyesület, három irodát (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pedig a Közétkeztetési Nonprofit Kft. bér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VA-SZOLG Kft., az általa végzett településüzemeltetési feladatok miatt a Magyarország helyi önkormányzatairól szóló 2011. évi CLXXXIX. törvény 13. § (1) bekezdés 2. pontja értelmében közfeladatot ellátó önkormányzati intézmé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vagyonról szóló 2011. évi CXCVI. törvény 11. § (13) bekezdése értelmében „Nemzeti vagyon ingyenesen kizárólag közfeladat ellátása céljából, a közfeladat ellátásához szükséges mértékben hasznosítható, valamint adható vagyonkezelésb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vagyonáról és a vagyongazdálkodás szabályairól szóló 31/2013. (X.25.) önkormányzati rendelet 15. § (3) bekezdése értelmében „A képviselő-testület és hivatala elhelyezésére szolgáló épület szabad kapacitása kizárólag határozott idejű bérbeadás útján és az épület funkciójával összhangban álló tevékenység folytatására hasznosítható. …„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 miatt javaslom, hogy a Tiszavasvári, Városháza tér 4. szám alatti irodák a TIVA-SZOLG Kft. részére a Kft. feladat ellátási szerződésében meghatározott időpontig, azaz 2021. december 02. napjáig kerüljenek ingyenes használatba ad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használatba adandó helyiségek a Polgármesteri Hivatal épületében találhatóak és azok közműköltségei a Polgármesteri Hivatalhoz érkező közműszámlák alapján kerülnek megállapításra, ezért a használati szerződésben a szerződő felek az Önkormányzat, a Polgármesteri Hivatal és a TIVA-SZOLG Kft.</w:t>
      </w:r>
    </w:p>
    <w:p>
      <w:pPr>
        <w:pStyle w:val="StlusSorkizrtBal032cm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9. május 23.</w:t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-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/2019. (…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szavasvári Egészségügyi Nonprofit Szolgáltató Kft-vel irodabérletre kötött bérleti szerződés megszüntetésér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amely a …./2019.(….) számú alapítói határozatnak minősül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tulajdonosi jogkör gyakorló j</w:t>
      </w:r>
      <w:r>
        <w:rPr>
          <w:rFonts w:cs="Times New Roman" w:ascii="Times New Roman" w:hAnsi="Times New Roman"/>
          <w:b/>
          <w:sz w:val="24"/>
          <w:szCs w:val="24"/>
        </w:rPr>
        <w:t>óváhagyja</w:t>
      </w:r>
      <w:r>
        <w:rPr>
          <w:rFonts w:cs="Times New Roman" w:ascii="Times New Roman" w:hAnsi="Times New Roman"/>
          <w:sz w:val="24"/>
          <w:szCs w:val="24"/>
        </w:rPr>
        <w:t xml:space="preserve"> a Tiszavasvári Egészségügyi Nonprofit Szolgáltat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ft. ügyvezetőjének azon kezdeményezését, hogy a Tiszavasvári Város Önkormányzata és a</w:t>
      </w:r>
      <w:r>
        <w:rPr>
          <w:rFonts w:cs="Times New Roman" w:ascii="Times New Roman" w:hAnsi="Times New Roman"/>
          <w:b/>
          <w:sz w:val="24"/>
          <w:szCs w:val="24"/>
        </w:rPr>
        <w:t xml:space="preserve"> Tiszavasvári Egészségügyi Nonprofit Szolgáltató Kft</w:t>
      </w:r>
      <w:r>
        <w:rPr>
          <w:rFonts w:cs="Times New Roman" w:ascii="Times New Roman" w:hAnsi="Times New Roman"/>
          <w:sz w:val="24"/>
          <w:szCs w:val="24"/>
        </w:rPr>
        <w:t xml:space="preserve">. között a Tiszavasvári, Bethlen G. u. 4. sz. alatti Civil Házban lévő egy irodahelyiség bérletére 2017. november 08. napjától kötött bérleti szerződést </w:t>
      </w:r>
      <w:r>
        <w:rPr>
          <w:rFonts w:cs="Times New Roman" w:ascii="Times New Roman" w:hAnsi="Times New Roman"/>
          <w:b/>
          <w:sz w:val="24"/>
          <w:szCs w:val="24"/>
        </w:rPr>
        <w:t>2019. május 31. napjával közös megegyezéssel megszünteti</w:t>
      </w:r>
      <w:r>
        <w:rPr>
          <w:rFonts w:cs="Times New Roman" w:ascii="Times New Roman" w:hAnsi="Times New Roman"/>
          <w:sz w:val="24"/>
          <w:szCs w:val="24"/>
        </w:rPr>
        <w:t xml:space="preserve"> a határozat 1. mellékletét képező megállapodás szerint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elkéri a Polgármestert, hogy tájékoztassa a Kft. ügyvezetőjét a Képviselő-testület döntéséről.</w:t>
      </w:r>
    </w:p>
    <w:p>
      <w:pPr>
        <w:pStyle w:val="TextBody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felhatalmazza a polgármestert a határozat mellékletét képező megszüntető megállapodás aláírásár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Határidő: 2019. május 31.                  </w:t>
        <w:tab/>
        <w:t xml:space="preserve"> Felelős: Szőke Zoltán polgármester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center" w:pos="652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/2019. (…)Kt. sz. határozat 1. melléklete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SZÜNTETŐ MEGÁLLAPOD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 létrejött egyrészről a Képviselő-testület …/2019. (…) Kt. számú határozata alapjá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vasvári Város Önkormányzat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>4440 Tiszavasvári, Városháza tér 4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je:</w:t>
        <w:tab/>
        <w:t>Szőke Zoltán polgármester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Bérbeadó (továbbiakban: Bérbeadó), másrészr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vasvári Egészségügyi Nonprofit Szolgáltató K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e: </w:t>
        <w:tab/>
        <w:tab/>
        <w:t>4440 Tiszavasvári, Bethlen u. 4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ője: </w:t>
        <w:tab/>
        <w:t xml:space="preserve">Dojcsákné Pásztor Erika ügyvezető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t Bérlő között (továbbiakban: Bérlő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Tiszavasvári, Bethlen u. 4. </w:t>
      </w:r>
      <w:r>
        <w:rPr>
          <w:rFonts w:cs="Times New Roman" w:ascii="Times New Roman" w:hAnsi="Times New Roman"/>
          <w:sz w:val="24"/>
          <w:szCs w:val="24"/>
        </w:rPr>
        <w:t xml:space="preserve"> szám alatti önkormányzati irodára 2017. november 08. napjától kötött bérleti szerződés megszüntetése tárgyáb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megállapodnak abban, hogy a Bérlő Tiszavasvári, Bethlen u. 4. szám alatti Civil Házban lévő egy irodahelyiségre fennálló bérleti jogviszonya közös megegyezéssel </w:t>
      </w:r>
      <w:r>
        <w:rPr>
          <w:rFonts w:cs="Times New Roman" w:ascii="Times New Roman" w:hAnsi="Times New Roman"/>
          <w:b/>
          <w:sz w:val="24"/>
          <w:szCs w:val="24"/>
        </w:rPr>
        <w:t>2019. május 31. napjával megszűni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 vállalja, hogy 2019. május 31. napjáig az irodát tisztán, rendeltetésszerű használatra alkalmas állapotban átadja a Bérbeadó részére. </w:t>
      </w:r>
    </w:p>
    <w:p>
      <w:pPr>
        <w:pStyle w:val="TextBody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Felek megállapodnak abban, hogy a Bérlő a 2019. január 01-től 2019. május 31. napjáig terjedő időszakra vonatkozó, a Bérbeadó által még ki nem számlázott bérleti díjat a Bérbeadó által megküldött számláknak megfelelően, az abban megadott határidőig megfizeti a Bérbeadó részére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Szerződő felek kijelentik, hogy egymással szemben a 3./ pontban meghatározottakon kívül, a megszüntető szerződés aláírásának napjától kezdődően semminemű követelésük nincs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 jelen szerződésben nem szabályozott kérdések tekintetében a Polgári Törvénykönyv rendelkezései az irányadó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9. május 3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1560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Tiszavasvári Város Önkormányzata</w:t>
        <w:tab/>
        <w:t xml:space="preserve">Tiszavasvári Egészségügyi Szolgáltató </w:t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nt Bérbeadó</w:t>
        <w:tab/>
      </w:r>
      <w:r>
        <w:rPr>
          <w:rFonts w:cs="Times New Roman" w:ascii="Times New Roman" w:hAnsi="Times New Roman"/>
          <w:b/>
          <w:sz w:val="24"/>
          <w:szCs w:val="24"/>
        </w:rPr>
        <w:t>Nonprofit Közhasznú Kft.</w:t>
      </w:r>
    </w:p>
    <w:p>
      <w:pPr>
        <w:pStyle w:val="Normal"/>
        <w:tabs>
          <w:tab w:val="clear" w:pos="709"/>
          <w:tab w:val="center" w:pos="1701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épv.:</w:t>
      </w:r>
      <w:r>
        <w:rPr>
          <w:rFonts w:cs="Times New Roman" w:ascii="Times New Roman" w:hAnsi="Times New Roman"/>
          <w:b/>
          <w:sz w:val="24"/>
          <w:szCs w:val="24"/>
        </w:rPr>
        <w:t xml:space="preserve"> Szőke Zoltán polgármester</w:t>
        <w:tab/>
      </w:r>
      <w:r>
        <w:rPr>
          <w:rFonts w:cs="Times New Roman" w:ascii="Times New Roman" w:hAnsi="Times New Roman"/>
          <w:sz w:val="24"/>
          <w:szCs w:val="24"/>
        </w:rPr>
        <w:t>mint Bérlő</w:t>
      </w:r>
    </w:p>
    <w:p>
      <w:pPr>
        <w:pStyle w:val="Normal"/>
        <w:tabs>
          <w:tab w:val="clear" w:pos="709"/>
          <w:tab w:val="center" w:pos="2268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képv</w:t>
      </w:r>
      <w:r>
        <w:rPr>
          <w:rFonts w:cs="Times New Roman" w:ascii="Times New Roman" w:hAnsi="Times New Roman"/>
          <w:b/>
          <w:sz w:val="24"/>
          <w:szCs w:val="24"/>
        </w:rPr>
        <w:t>.: Dojcsákné Pásztor Erika ügyvezető</w:t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-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/2019. (…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VA-SZOLG Településszolgáltatási és Vagyonkezel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onprofit Kft-vel irodabérletre kötött bérleti szerződés megszüntetésé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amely a …./2019.(….) számú alapítói határozatnak minősül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tulajdonosi jogkör gyakorló, és mint a TIVA-SZOLG Településszolgáltatási és Vagyonkezelő Nonprofit Kf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gfőbb szerve </w:t>
      </w:r>
      <w:r>
        <w:rPr>
          <w:rFonts w:cs="Times New Roman" w:ascii="Times New Roman" w:hAnsi="Times New Roman"/>
          <w:b/>
          <w:sz w:val="24"/>
          <w:szCs w:val="24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a Kft. ügyvezetőjének azon kezdeményezését, hogy a Tiszavasvári Város Önkormányzata és a</w:t>
      </w:r>
      <w:r>
        <w:rPr>
          <w:rFonts w:cs="Times New Roman" w:ascii="Times New Roman" w:hAnsi="Times New Roman"/>
          <w:b/>
          <w:sz w:val="24"/>
          <w:szCs w:val="24"/>
        </w:rPr>
        <w:t xml:space="preserve"> TIVA-SZOLG Településszolgáltatási és Vagyonkezelő Nonprofit Kft. </w:t>
      </w:r>
      <w:r>
        <w:rPr>
          <w:rFonts w:cs="Times New Roman" w:ascii="Times New Roman" w:hAnsi="Times New Roman"/>
          <w:sz w:val="24"/>
          <w:szCs w:val="24"/>
        </w:rPr>
        <w:t xml:space="preserve">között a Tiszavasvári, Ady u. 8. sz. alatti Térségi Szolgáltató Házban lévő egy irodahelyiség bérletére 2016. március 16. napjától kötött bérleti szerződést </w:t>
      </w:r>
      <w:r>
        <w:rPr>
          <w:rFonts w:cs="Times New Roman" w:ascii="Times New Roman" w:hAnsi="Times New Roman"/>
          <w:b/>
          <w:sz w:val="24"/>
          <w:szCs w:val="24"/>
        </w:rPr>
        <w:t>2019. május 31. napjával közös megegyezéssel megszünteti</w:t>
      </w:r>
      <w:r>
        <w:rPr>
          <w:rFonts w:cs="Times New Roman" w:ascii="Times New Roman" w:hAnsi="Times New Roman"/>
          <w:sz w:val="24"/>
          <w:szCs w:val="24"/>
        </w:rPr>
        <w:t xml:space="preserve"> a határozat 1. mellékletét képező megállapodás szerint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elkéri a Polgármestert, hogy tájékoztassa a Kft. ügyvezetőjét a Képviselő-testület döntéséről.</w:t>
      </w:r>
    </w:p>
    <w:p>
      <w:pPr>
        <w:pStyle w:val="TextBody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felhatalmazza a polgármestert a határozat mellékletét képező megszüntető megállapodás aláírásár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Határidő: 2019. május 31.                  </w:t>
        <w:tab/>
        <w:t xml:space="preserve"> Felelős: Szőke Zoltán polgármester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center" w:pos="652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/2019. (…)Kt. sz. határozat 1. melléklete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SZÜNTETŐ MEGÁLLAPOD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 létrejött egyrészről a Képviselő-testület …/2019. (…) Kt. számú határozata alapjá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vasvári Város Önkormányzat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ékhely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>444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avasvári, Városháza tér 4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je:</w:t>
        <w:tab/>
        <w:t>Szőke Zoltán polgármester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Bérbeadó (továbbiakban: Bérbeadó), másrészr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VA-SZOLG Településszolgáltatási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gyonkezelő Nonprofit K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e: </w:t>
        <w:tab/>
        <w:tab/>
        <w:t>4440 Tiszavasvári, Ady u. 8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pviselője: </w:t>
        <w:tab/>
        <w:t xml:space="preserve">dr. Groncsák Andrea ügyvezető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Bérlő között (továbbiakban: Bérlő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Tiszavasvári, Ady E. u. 8. </w:t>
      </w:r>
      <w:r>
        <w:rPr>
          <w:rFonts w:cs="Times New Roman" w:ascii="Times New Roman" w:hAnsi="Times New Roman"/>
          <w:sz w:val="24"/>
          <w:szCs w:val="24"/>
        </w:rPr>
        <w:t xml:space="preserve"> szám alatti önkormányzati irodára 2016. március 16. napjától kötött bérleti szerződés megszüntetése tárgyáb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ződő felek megállapodnak abban, hogy a Bérlő Tiszavasvári, Ady E. 8. szám alatti Térségi Szolgáltató Házban lévő egy irodahelyiségre fennálló bérleti jogviszonya közös megegyezéssel </w:t>
      </w:r>
      <w:r>
        <w:rPr>
          <w:rFonts w:cs="Times New Roman" w:ascii="Times New Roman" w:hAnsi="Times New Roman"/>
          <w:b/>
          <w:sz w:val="24"/>
          <w:szCs w:val="24"/>
        </w:rPr>
        <w:t>2019. május 31. napjával megszűnik.</w:t>
      </w:r>
    </w:p>
    <w:p>
      <w:pPr>
        <w:pStyle w:val="TextBody"/>
        <w:spacing w:lineRule="auto" w:line="240" w:before="0" w:after="0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ő vállalja, hogy 2019. május 31. napjáig az irodát tisztán, rendeltetésszerű használatra alkalmas állapotban átadja a Bérbeadó részére. </w:t>
      </w:r>
    </w:p>
    <w:p>
      <w:pPr>
        <w:pStyle w:val="TextBody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megállapodnak abban, hogy a Bérlő a 2019. március 01-től 2019. május 31. napjáig terjedő időszakra vonatkozó, a Bérbeadó által még ki nem számlázott bérleti díjat és közműdíjat a Bérbeadó által megküldött számláknak megfelelően, a megadott határidőig megfizeti a Bérbeadó részére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kijelentik, hogy egymással szemben a 3./ pontban meghatározottakon kívül, a megszüntető szerződés aláírásának napjától kezdődően semminemű követelésük nincs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szerződésben nem szabályozott kérdések tekintetében a Polgári Törvénykönyv rendelkezései az irányadó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9. május 3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Tiszavasvári Város Önkormányzata</w:t>
        <w:tab/>
        <w:t>TIVA-SZOLG Településszolgáltatási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mint Bérbeadó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Vagyonkezelő Nonprofit K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1560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képv.:</w:t>
      </w:r>
      <w:r>
        <w:rPr>
          <w:rFonts w:cs="Times New Roman" w:ascii="Times New Roman" w:hAnsi="Times New Roman"/>
          <w:b/>
          <w:sz w:val="24"/>
          <w:szCs w:val="24"/>
        </w:rPr>
        <w:t xml:space="preserve"> Szőke Zoltán polgármester</w:t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mint Bérlő</w:t>
      </w:r>
    </w:p>
    <w:p>
      <w:pPr>
        <w:pStyle w:val="Normal"/>
        <w:tabs>
          <w:tab w:val="clear" w:pos="709"/>
          <w:tab w:val="center" w:pos="2268" w:leader="none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képv</w:t>
      </w:r>
      <w:r>
        <w:rPr>
          <w:rFonts w:cs="Times New Roman" w:ascii="Times New Roman" w:hAnsi="Times New Roman"/>
          <w:b/>
          <w:sz w:val="24"/>
          <w:szCs w:val="24"/>
        </w:rPr>
        <w:t>.: dr. Groncsák Andrea ügyvezető</w:t>
      </w:r>
      <w:r>
        <w:br w:type="page"/>
      </w:r>
    </w:p>
    <w:p>
      <w:pPr>
        <w:pStyle w:val="Nincstrkz"/>
        <w:tabs>
          <w:tab w:val="clear" w:pos="709"/>
          <w:tab w:val="center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9. (….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szavasvári Településszolgáltatási és Vagyonkezelő Nonprofit Kft-vel kötendő használati szerződés jóváhagyásáról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tulajdonosi jogkör gyakorló, és mint a TIVA-SZOLG Településszolgáltatási és Vagyonkezelő Nonprofit Kf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gfőbb szerve </w:t>
      </w:r>
      <w:r>
        <w:rPr>
          <w:rFonts w:cs="Times New Roman" w:ascii="Times New Roman" w:hAnsi="Times New Roman"/>
          <w:b/>
          <w:sz w:val="24"/>
          <w:szCs w:val="24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a Tiszavasvári Város Önkormányzata és a</w:t>
      </w:r>
      <w:r>
        <w:rPr>
          <w:rFonts w:cs="Times New Roman" w:ascii="Times New Roman" w:hAnsi="Times New Roman"/>
          <w:b/>
          <w:sz w:val="24"/>
          <w:szCs w:val="24"/>
        </w:rPr>
        <w:t xml:space="preserve"> TIVA-SZOLG Településszolgáltatási és Vagyonkezelő Nonprofit Kft. </w:t>
      </w:r>
      <w:r>
        <w:rPr>
          <w:rFonts w:cs="Times New Roman" w:ascii="Times New Roman" w:hAnsi="Times New Roman"/>
          <w:sz w:val="24"/>
          <w:szCs w:val="24"/>
        </w:rPr>
        <w:t>között a Tiszavasvári Polgármesteri Hivatal külön bejáratú épületének emeleti részén lévő két, összesen 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üres irodák használata tárgyában, 2019. június 01. napjától 2021. december 02. napjáig kötendő használati szerződést, a határozat 1. mellékletében szereplő tartalommal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elkéri a Polgármestert, hogy tájékoztassa a Kft. ügyvezetőjét a Képviselő-testület döntéséről.</w:t>
      </w:r>
    </w:p>
    <w:p>
      <w:pPr>
        <w:pStyle w:val="TextBody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felhatalmazza a Polgármestert és a Jegyzőt a határozat mellékletét képező használati szerződés aláírásár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Határidő: 2019. május 31.                  </w:t>
        <w:tab/>
        <w:t xml:space="preserve"> Felelős: Szőke Zoltán polgármester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…</w:t>
      </w:r>
      <w:r>
        <w:rPr>
          <w:rFonts w:cs="Times New Roman" w:ascii="Times New Roman" w:hAnsi="Times New Roman"/>
          <w:sz w:val="23"/>
          <w:szCs w:val="23"/>
        </w:rPr>
        <w:t>/2019.(...) Kt. sz. határozat 1. sz. mellék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HASZNÁLATI SZERZŐD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mely létrejött Tiszavasvári Város Önkormányzata Képviselő-testülete …/2019. (….) Kt. számú határozata alapján</w:t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gyrészről:</w:t>
        <w:tab/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1310" w:hanging="131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avasvári Város Önkormányzat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zékhely: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  <w:tab/>
        <w:tab/>
      </w:r>
      <w:r>
        <w:rPr>
          <w:rFonts w:cs="Times New Roman" w:ascii="Times New Roman" w:hAnsi="Times New Roman"/>
          <w:sz w:val="23"/>
          <w:szCs w:val="23"/>
        </w:rPr>
        <w:t xml:space="preserve">4440 Tiszavasvári, Városháza tér 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pviseli:</w:t>
        <w:tab/>
        <w:tab/>
        <w:t>Szőke Zoltán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dószám:</w:t>
        <w:tab/>
        <w:tab/>
        <w:t xml:space="preserve">15732468-2-15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ankszámla száma:</w:t>
        <w:tab/>
        <w:t>11744144 -1540476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mint Használatba adó (továbbiakban: Használatba adó),</w:t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avasvári Polgármesteri Hivatal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zékhely: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  <w:tab/>
        <w:tab/>
      </w:r>
      <w:r>
        <w:rPr>
          <w:rFonts w:cs="Times New Roman" w:ascii="Times New Roman" w:hAnsi="Times New Roman"/>
          <w:sz w:val="23"/>
          <w:szCs w:val="23"/>
        </w:rPr>
        <w:t xml:space="preserve">4440 Tiszavasvári, Városháza tér 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pviseli:</w:t>
        <w:tab/>
        <w:tab/>
        <w:t>Ostorháziné dr. Kórik Zsuzsanna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dószám:</w:t>
        <w:tab/>
        <w:tab/>
        <w:t>15404761-2-15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ankszámla száma:</w:t>
        <w:tab/>
        <w:t>11744144 -157324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int a Polgármesteri Hivatal üzemeltetője</w:t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másrészrő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VA-SZOLG Településszolgáltatási és Vagyonkezelő Nonprofit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székhelye: </w:t>
        <w:tab/>
        <w:tab/>
        <w:t>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képviseli:</w:t>
        <w:tab/>
        <w:tab/>
        <w:t>dr. Groncsák Andrea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adószáma:</w:t>
        <w:tab/>
        <w:tab/>
        <w:t>…………………………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égjegyzékszám:</w:t>
        <w:tab/>
        <w:t>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ankszámlaszáma:</w:t>
        <w:tab/>
        <w:t>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mint Használatba vevő (továbbiakban: Használatba vevő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között a Tiszavasvári, Városháza tér 4. sz. alatti Tiszavasvári Polgármesteri Hivatal külön bejáratú épületének emeleti részén lévő két iroda ingyenes használata tárgyában az alábbiak szerint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360" w:right="9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sználatba adó használatba adja, Használatba vevő pedig használatba veszi, a Tiszavasvári Város Önkormányzata tulajdonában lévő 1679/1 hrsz-ú, valóságban a </w:t>
      </w:r>
      <w:r>
        <w:rPr>
          <w:rFonts w:cs="Times New Roman" w:ascii="Times New Roman" w:hAnsi="Times New Roman"/>
          <w:b/>
          <w:sz w:val="24"/>
          <w:szCs w:val="24"/>
        </w:rPr>
        <w:t>Tiszavasvár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árosháza tér 4.</w:t>
      </w:r>
      <w:r>
        <w:rPr>
          <w:rFonts w:cs="Times New Roman" w:ascii="Times New Roman" w:hAnsi="Times New Roman"/>
          <w:sz w:val="24"/>
          <w:szCs w:val="24"/>
        </w:rPr>
        <w:t xml:space="preserve"> sz. alatti Polgármesteri Hivatal külön bejárattal rendelkező épületének emeleti részén található, </w:t>
      </w:r>
      <w:r>
        <w:rPr>
          <w:rFonts w:cs="Times New Roman" w:ascii="Times New Roman" w:hAnsi="Times New Roman"/>
          <w:b/>
          <w:sz w:val="24"/>
          <w:szCs w:val="24"/>
        </w:rPr>
        <w:t>két 12,2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/iroda</w:t>
      </w:r>
      <w:r>
        <w:rPr>
          <w:rFonts w:cs="Times New Roman" w:ascii="Times New Roman" w:hAnsi="Times New Roman"/>
          <w:sz w:val="24"/>
          <w:szCs w:val="24"/>
        </w:rPr>
        <w:t xml:space="preserve">, összesen </w:t>
      </w:r>
      <w:r>
        <w:rPr>
          <w:rFonts w:cs="Times New Roman" w:ascii="Times New Roman" w:hAnsi="Times New Roman"/>
          <w:b/>
          <w:sz w:val="24"/>
          <w:szCs w:val="24"/>
        </w:rPr>
        <w:t>24,5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eket, a megismert állapotban, a 2./ pontban megjelölt célra.</w:t>
      </w:r>
    </w:p>
    <w:p>
      <w:pPr>
        <w:pStyle w:val="Normal"/>
        <w:spacing w:lineRule="auto" w:line="240" w:before="0" w:after="0"/>
        <w:ind w:right="9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ek a szerződés mellékletét képező alaprajz másolaton vonalkázva vannak jelölve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elyiségek használatba adásának célja</w:t>
      </w:r>
      <w:r>
        <w:rPr>
          <w:rFonts w:cs="Times New Roman" w:ascii="Times New Roman" w:hAnsi="Times New Roman"/>
          <w:sz w:val="24"/>
          <w:szCs w:val="24"/>
        </w:rPr>
        <w:t xml:space="preserve">: a Használatba vevő által végzett közfeladat ellátásának biztosítás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sználat </w:t>
      </w:r>
      <w:r>
        <w:rPr>
          <w:rFonts w:cs="Times New Roman" w:ascii="Times New Roman" w:hAnsi="Times New Roman"/>
          <w:b/>
          <w:sz w:val="24"/>
          <w:szCs w:val="24"/>
        </w:rPr>
        <w:t xml:space="preserve">2019. június 01. napjától, </w:t>
      </w:r>
      <w:r>
        <w:rPr>
          <w:rFonts w:cs="Times New Roman" w:ascii="Times New Roman" w:hAnsi="Times New Roman"/>
          <w:sz w:val="24"/>
          <w:szCs w:val="24"/>
        </w:rPr>
        <w:t>a Használatba vevő feladat ellátási szerződésében meghatározott időtartamig, azaz</w:t>
      </w:r>
      <w:r>
        <w:rPr>
          <w:rFonts w:cs="Times New Roman" w:ascii="Times New Roman" w:hAnsi="Times New Roman"/>
          <w:b/>
          <w:sz w:val="24"/>
          <w:szCs w:val="24"/>
        </w:rPr>
        <w:t xml:space="preserve"> 2021. december 02. </w:t>
      </w:r>
      <w:r>
        <w:rPr>
          <w:rFonts w:cs="Times New Roman" w:ascii="Times New Roman" w:hAnsi="Times New Roman"/>
          <w:sz w:val="24"/>
          <w:szCs w:val="24"/>
        </w:rPr>
        <w:t>napjáig szól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  <w:t>A helyiségek a Használatba vevő részére az átadás-átvételi jegyzőkönyvben foglaltak szerint kerülnek átadásra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Felek megállapítják, hogy Használatba vevő </w:t>
      </w:r>
      <w:r>
        <w:rPr>
          <w:b/>
          <w:szCs w:val="24"/>
        </w:rPr>
        <w:t>bérleti díjat nem fizet.</w:t>
      </w:r>
    </w:p>
    <w:p>
      <w:pPr>
        <w:pStyle w:val="Szvegtrzs2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szCs w:val="24"/>
        </w:rPr>
        <w:t xml:space="preserve">A Használatba adó a Polgármesteri Hivatal közreműködésével gondoskodik a használatba adott helyiség és a közös használatú helyiségek fűtéséről, víz- és csatorna, valamint áramellátottságáról, a központi berendezések állandó üzemképes állapotáról, a közös helyiségek takarításáról, ezért az ingatlanhasználattal kapcsolatban felmerülő költségeket a Használatba vevő az alábbiak szerint köteles megfizetni: </w:t>
      </w:r>
    </w:p>
    <w:p>
      <w:pPr>
        <w:pStyle w:val="Normal"/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./ Felek megállapodnak abban, hogy a Használatba vevő </w:t>
      </w:r>
      <w:r>
        <w:rPr>
          <w:rFonts w:cs="Times New Roman" w:ascii="Times New Roman" w:hAnsi="Times New Roman"/>
          <w:i/>
          <w:sz w:val="24"/>
          <w:szCs w:val="24"/>
        </w:rPr>
        <w:t>teljes mértékben megfizeti az általa használt irodákhoz kapcsolódó mindennemű költséget</w:t>
      </w:r>
      <w:r>
        <w:rPr>
          <w:rFonts w:cs="Times New Roman" w:ascii="Times New Roman" w:hAnsi="Times New Roman"/>
          <w:sz w:val="24"/>
          <w:szCs w:val="24"/>
        </w:rPr>
        <w:t xml:space="preserve"> az Önkormányzat által megbízott Energetikus számítását figyelembe véve a Tiszavasvári Polgármesteri Hivatal által tovább számlázott közüzemi számlák alapján (fűtés, villamos energia, és …fő foglalkoztatott dolgozó alapján számított vízdíjköltség).</w:t>
      </w:r>
    </w:p>
    <w:p>
      <w:pPr>
        <w:pStyle w:val="Normal"/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/ Felek megállapodnak abban, hogy a Használatba vevő vállalja, hogy a 6./a. pontban meghatározott költségviselés mellett megfizeti az épület üzemeltetése során felmerülő </w:t>
      </w:r>
      <w:r>
        <w:rPr>
          <w:rFonts w:cs="Times New Roman" w:ascii="Times New Roman" w:hAnsi="Times New Roman"/>
          <w:i/>
          <w:sz w:val="24"/>
          <w:szCs w:val="24"/>
        </w:rPr>
        <w:t>összes közös költségnek</w:t>
      </w:r>
      <w:r>
        <w:rPr>
          <w:rFonts w:cs="Times New Roman" w:ascii="Times New Roman" w:hAnsi="Times New Roman"/>
          <w:sz w:val="24"/>
          <w:szCs w:val="24"/>
        </w:rPr>
        <w:t xml:space="preserve"> (közös helyiségek fűtési-, villamos energia költségei, valamint ugyanezen helyiségek takarításának, a karbantartó-fűtő foglalkoztatásának személyi és dologi költségei) </w:t>
      </w:r>
      <w:r>
        <w:rPr>
          <w:rFonts w:cs="Times New Roman" w:ascii="Times New Roman" w:hAnsi="Times New Roman"/>
          <w:i/>
          <w:sz w:val="24"/>
          <w:szCs w:val="24"/>
        </w:rPr>
        <w:t>a kizárólagosan használt helyiség alapterületével arányos mértékét</w:t>
      </w:r>
      <w:r>
        <w:rPr>
          <w:rFonts w:cs="Times New Roman" w:ascii="Times New Roman" w:hAnsi="Times New Roman"/>
          <w:sz w:val="24"/>
          <w:szCs w:val="24"/>
        </w:rPr>
        <w:t>, az Önkormányzat által megbízott Energetikus számítását figyelembe véve, a Tiszavasvári Polgármesteri Hivatal által tovább számlázott számla alapján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megállapodnak abban, hogy az 1. pontban szereplő helyiségekben található ingóságra a Használatba vevő köt vagyonbiztosítást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b/>
          <w:bCs/>
        </w:rPr>
        <w:t>8.  Szerződés megszűntetése</w:t>
      </w:r>
    </w:p>
    <w:p>
      <w:pPr>
        <w:pStyle w:val="Listaszerbekezds"/>
        <w:ind w:left="709" w:hanging="709"/>
        <w:jc w:val="both"/>
        <w:rPr/>
      </w:pPr>
      <w:r>
        <w:rPr>
          <w:bCs/>
        </w:rPr>
        <w:t xml:space="preserve">8.1.  </w:t>
      </w:r>
      <w:r>
        <w:rPr>
          <w:bCs/>
          <w:u w:val="single"/>
        </w:rPr>
        <w:t>Közös megegyezés</w:t>
      </w:r>
      <w:r>
        <w:rPr>
          <w:bCs/>
        </w:rPr>
        <w:t xml:space="preserve">: </w:t>
      </w:r>
      <w:r>
        <w:rPr/>
        <w:t>Jelen szerződés közös megegyezéssel megszüntethető.</w:t>
      </w:r>
      <w:r>
        <w:rPr>
          <w:b/>
        </w:rPr>
        <w:t xml:space="preserve"> 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Cs/>
        </w:rPr>
        <w:t xml:space="preserve">8.2. </w:t>
      </w:r>
      <w:r>
        <w:rPr>
          <w:bCs/>
          <w:u w:val="single"/>
        </w:rPr>
        <w:t>Rendkívüli felmondásnak</w:t>
      </w:r>
      <w:r>
        <w:rPr>
          <w:bCs/>
        </w:rPr>
        <w:t xml:space="preserve"> van helye különösen, ha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Használatba Vevő a számára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jogszabályban előírt kötelezettségét megsérti, vagy a jelen használati szerződésben előírt kötelezettségét megszegi és </w:t>
      </w:r>
      <w:r>
        <w:rPr>
          <w:rFonts w:cs="Times New Roman" w:ascii="Times New Roman" w:hAnsi="Times New Roman"/>
          <w:sz w:val="24"/>
          <w:szCs w:val="24"/>
        </w:rPr>
        <w:t xml:space="preserve">a külön jogszabályban foglalt határidőn belül felszólításnak nem tesz eleget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Listaszerbekezds"/>
        <w:ind w:left="0" w:hanging="0"/>
        <w:jc w:val="both"/>
        <w:rPr/>
      </w:pPr>
      <w:r>
        <w:rPr>
          <w:bCs/>
          <w:lang w:eastAsia="en-US"/>
        </w:rPr>
        <w:t>8.3.</w:t>
      </w:r>
      <w:r>
        <w:rPr>
          <w:lang w:eastAsia="en-US"/>
        </w:rPr>
        <w:t xml:space="preserve"> </w:t>
      </w:r>
      <w:r>
        <w:rPr>
          <w:bCs/>
          <w:u w:val="single"/>
          <w:lang w:eastAsia="en-US"/>
        </w:rPr>
        <w:t xml:space="preserve">Azonnali felmondásnak </w:t>
      </w:r>
      <w:r>
        <w:rPr>
          <w:bCs/>
          <w:lang w:eastAsia="en-US"/>
        </w:rPr>
        <w:t>van helye különösen,</w:t>
      </w:r>
      <w:r>
        <w:rPr>
          <w:lang w:eastAsia="en-US"/>
        </w:rPr>
        <w:t xml:space="preserve"> ha: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a Használatba vevő a használatba adott önkormányzati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vagyonnal a </w:t>
      </w:r>
      <w:r>
        <w:rPr>
          <w:rFonts w:cs="Times New Roman" w:ascii="Times New Roman" w:hAnsi="Times New Roman"/>
          <w:bCs/>
          <w:sz w:val="24"/>
          <w:szCs w:val="24"/>
        </w:rPr>
        <w:t>2. pontban foglalt célnak megfelelő feladatellátás megszűnik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, vagy a használatába adott vagyonban kárt okoz. </w:t>
      </w:r>
    </w:p>
    <w:p>
      <w:pPr>
        <w:pStyle w:val="Listaszerbekezds"/>
        <w:ind w:left="284" w:hanging="0"/>
        <w:jc w:val="both"/>
        <w:rPr>
          <w:bCs/>
        </w:rPr>
      </w:pPr>
      <w:r>
        <w:rPr>
          <w:bCs/>
        </w:rPr>
        <w:t>- a Használatba vevő, az Nvtv. szerint nem minősül átlátható szervezetnek.</w:t>
      </w:r>
    </w:p>
    <w:p>
      <w:pPr>
        <w:pStyle w:val="Listaszerbekezds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>Felek megállapodnak abban, hogy a szerződés bármilyen okból történő megszűnése esetén a Használatba vevő cserehelyiség biztosítására nem tarthat igény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ználatba vevő kötelezettséget vállal arra, hogy a használat alatt a helyiségeket jó gazda gondosságával használja, és egyéb módon nem terhelheti meg. Továbbá az ingatlanra vonatkozó vagyon-, tűz- és balesetvédelmi szabályokat betartja. </w:t>
      </w:r>
    </w:p>
    <w:p>
      <w:pPr>
        <w:pStyle w:val="Szvegtrzsbehzssal2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sználatba vevő a nem rendeltetésszerű használatból származó károkért teljes körűen felel. </w:t>
      </w:r>
    </w:p>
    <w:p>
      <w:pPr>
        <w:pStyle w:val="Szvegtrzsbehzssal2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ba vevő a helyiségeken történő szükség szerinti átalakításokat kizárólag a jogszabályi előírások betartása mellett, a Használatba adóval történő előzetes hozzájárulás mellett végezheti el.</w:t>
      </w:r>
    </w:p>
    <w:p>
      <w:pPr>
        <w:pStyle w:val="Szvegtrzsbehzssal2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ba vevő köteles az indokolt karbantartási, állagmegóvási feladatok ellátására és ezen feladatok ellátásából eredő költségek viselésére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atba vevő a szerződés megszűnését követően köteles a helyiségeket tisztán, rendeltetésszerű használatra alkalmas állapotban a Használatba adó részére visszaadni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szerződésben nem szabályozott kérdésekben a lakások és helyiségek bérletére, valamint az elidegenítésükre vonatkozó egyes szabályokról szóló 1993. évi LXXVIII. törvény, a Tiszavasvári Város Önkormányzata Képviselő-testülete lakások és nem lakás célú helyiségek bérletéről és elidegenítéséről, valamint a lakáscélú önkormányzati támogatásról szóló hatályos önkormányzati rendelete, valamint a Ptk. szabályai az irányadóak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Szerződő felek a szerződést kölcsönös elolvasás és értelmezés után, mint akaratukkal és nyilatkozatukkal mindenben megegyezőt, jóváhagyólag írták alá, megállapítva, hogy a szerződéssel kapcsolatos nyitott kérdés nem maradt.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left="360" w:hanging="360"/>
        <w:rPr>
          <w:szCs w:val="24"/>
        </w:rPr>
      </w:pPr>
      <w:r>
        <w:rPr>
          <w:szCs w:val="24"/>
        </w:rPr>
        <w:t>Tiszavasvári, 2019. 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Tiszavasvári Város Önkormányzata</w:t>
        <w:tab/>
        <w:t>TIVA-SZOLG Településszolgáltatási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asználatba adó</w:t>
      </w:r>
      <w:r>
        <w:rPr>
          <w:rFonts w:cs="Times New Roman" w:ascii="Times New Roman" w:hAnsi="Times New Roman"/>
          <w:b/>
          <w:sz w:val="24"/>
          <w:szCs w:val="24"/>
        </w:rPr>
        <w:tab/>
        <w:t>és Vagyonkezelő Nonprofit Kft.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épv.:</w:t>
      </w:r>
      <w:r>
        <w:rPr>
          <w:rFonts w:cs="Times New Roman" w:ascii="Times New Roman" w:hAnsi="Times New Roman"/>
          <w:b/>
          <w:sz w:val="24"/>
          <w:szCs w:val="24"/>
        </w:rPr>
        <w:t xml:space="preserve"> Szőke Zoltán</w:t>
      </w:r>
      <w:r>
        <w:rPr>
          <w:rFonts w:cs="Times New Roman" w:ascii="Times New Roman" w:hAnsi="Times New Roman"/>
          <w:sz w:val="24"/>
          <w:szCs w:val="24"/>
        </w:rPr>
        <w:tab/>
        <w:t>Használatba vevő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olgármester</w:t>
      </w:r>
      <w:r>
        <w:rPr>
          <w:rFonts w:cs="Times New Roman" w:ascii="Times New Roman" w:hAnsi="Times New Roman"/>
          <w:sz w:val="24"/>
          <w:szCs w:val="24"/>
        </w:rPr>
        <w:tab/>
        <w:t>képv.:</w:t>
      </w:r>
      <w:r>
        <w:rPr>
          <w:rFonts w:cs="Times New Roman" w:ascii="Times New Roman" w:hAnsi="Times New Roman"/>
          <w:b/>
          <w:sz w:val="24"/>
          <w:szCs w:val="24"/>
        </w:rPr>
        <w:t xml:space="preserve"> dr. Groncsák Andrea ügyvezető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iszavasvári Polgármesteri Hivatal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épv.</w:t>
      </w:r>
      <w:r>
        <w:rPr>
          <w:rFonts w:cs="Times New Roman" w:ascii="Times New Roman" w:hAnsi="Times New Roman"/>
          <w:b/>
          <w:sz w:val="24"/>
          <w:szCs w:val="24"/>
        </w:rPr>
        <w:t xml:space="preserve"> Ostorházi dr. Kórik Zsuzsanna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309" w:right="1133" w:gutter="0" w:header="0" w:top="709" w:footer="708" w:bottom="993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01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Courier New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sz w:val="24"/>
    </w:rPr>
  </w:style>
  <w:style w:type="character" w:styleId="WW8Num24z0">
    <w:name w:val="WW8Num24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sz w:val="23"/>
      <w:szCs w:val="23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SzvegtrzsChar">
    <w:name w:val="Szövegtörzs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04:00Z</dcterms:created>
  <dc:creator>user1</dc:creator>
  <dc:description/>
  <cp:keywords/>
  <dc:language>en-US</dc:language>
  <cp:lastModifiedBy>Gulyásné Gáll Anita</cp:lastModifiedBy>
  <cp:lastPrinted>2019-05-17T11:56:00Z</cp:lastPrinted>
  <dcterms:modified xsi:type="dcterms:W3CDTF">2019-05-23T09:41:00Z</dcterms:modified>
  <cp:revision>16</cp:revision>
  <dc:subject/>
  <dc:title>BÉRLETI SZERZŐDÉS</dc:title>
</cp:coreProperties>
</file>