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2019. április 30-én tartandó ülésére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>
          <w:b/>
          <w:b/>
          <w:szCs w:val="24"/>
        </w:rPr>
      </w:pPr>
      <w:r>
        <w:rPr>
          <w:b/>
          <w:szCs w:val="24"/>
          <w:u w:val="single"/>
        </w:rPr>
        <w:t>Az előterjesztés tárgya:</w:t>
      </w:r>
      <w:r>
        <w:rPr>
          <w:b/>
          <w:szCs w:val="24"/>
        </w:rPr>
        <w:t xml:space="preserve">  </w:t>
        <w:tab/>
        <w:t>A Kisvárosi Önkormányzatok Országos Érdekszövetségből történő kilépés</w:t>
      </w:r>
    </w:p>
    <w:p>
      <w:pPr>
        <w:pStyle w:val="Normal"/>
        <w:ind w:left="3540" w:hanging="3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3540"/>
        <w:rPr>
          <w:szCs w:val="24"/>
          <w:u w:val="single"/>
        </w:rPr>
      </w:pPr>
      <w:r>
        <w:rPr>
          <w:szCs w:val="24"/>
          <w:u w:val="single"/>
        </w:rPr>
        <w:t>Melléklet:</w:t>
      </w:r>
      <w:r>
        <w:rPr>
          <w:szCs w:val="24"/>
        </w:rPr>
        <w:tab/>
        <w:t>1 db. (2019/00083 sorszámú számla)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0" w:hanging="3600"/>
        <w:rPr>
          <w:szCs w:val="24"/>
          <w:u w:val="single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</w:t>
        <w:tab/>
        <w:t>Szőke Zoltán – polgármester</w:t>
      </w:r>
    </w:p>
    <w:p>
      <w:pPr>
        <w:pStyle w:val="Normal"/>
        <w:ind w:left="3600" w:hanging="360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0" w:hanging="360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</w:t>
        <w:tab/>
        <w:t>dr. Jászkovics Adél – vagyongazdálkodási ügyintéző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 xml:space="preserve">Az előterjesztés ügyiratszáma: </w:t>
      </w:r>
      <w:r>
        <w:rPr>
          <w:szCs w:val="24"/>
        </w:rPr>
        <w:tab/>
        <w:t>TPH/………../2019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4398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SZMSZ 4. mell. 1.30. pontja 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3402"/>
        <w:gridCol w:w="294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Tiszavasvári, 2019. április 24.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</w:t>
      </w:r>
      <w:r>
        <w:rPr>
          <w:b/>
          <w:szCs w:val="24"/>
        </w:rPr>
        <w:t>dr. Jászkovics Adé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</w:t>
      </w:r>
      <w:r>
        <w:rPr>
          <w:b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dr. Jászkovics Adél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isvárosi Önkormányzatok Országos Érdekszövetségből történő kilépésr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ájékoztatom a T. Képviselő-testületet, hogy a Képviselő-testület 63/2015. (III.26.) Kt. sz. határozatával döntött az Önkormányzat rendes tagként történő csatlakozásáról a Kisvárosi Önkormányzatok Országos Érdekszövetségéhez (a továbbiakban: Érdekszövetség), elfogadta az Érdekszövetség Alapszabályát (a továbbiakban: Alapszabály) és felhatalmazást adott Polgármesternek a belépési nyilatkozat aláírására. Ugyanezen határozattal T. Képviselő-testület felkérte a Jegyzőt az Érdekszövetségbe történő belépéshez szükséges tagdíj fedezet (8,-Ft/állandó lakos szám) biztosítására a költségvetési rendelet módosításak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ájékoztatom a T. Képviselő-testületet, hogy az Érdekszövetség Alapszabályának III./3.7. pontja tartalmazza a szövetségi tagság megszűnésével kapcsolatos rendelkezéseket, mely tartalmazza a kilépés lehetőséget is. Az Érdekszövetségből történő kilépésre vonatkozóan határidőt nem ír elő az Alapszabály. Az Alapszabály V./ 5.7. (j) pontja magában foglalja azt, hogy a „Döntés a Szövetségbe való felvételről, a tagsági viszony megszűnéséről, kizárásáról.” az elnökség feladatai közé tartoz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zném a T. Képviselő-testület részére, hogy az Önkormányzatnak az Érdekszövetségben történő részvételével előnye nem származott, az Alapszabály IV./4.1. pontjában foglalt jogokkal nem tudott élni az Önkormányzat. A fenti tényekre tekintettel indokolatlan és egyben szükségtelen az, hogy az Önkormányzat az Érdekszövetség tagjai között maradj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ovábbá az Érdekszövetség 2019. március 28. napján továbbította az Önkormányzat részére a 2019. évi tagsági díjról kiállított számlát – </w:t>
      </w:r>
      <w:r>
        <w:rPr>
          <w:i/>
          <w:szCs w:val="24"/>
        </w:rPr>
        <w:t>mely számla az előterjesztés mellékletét képezi</w:t>
      </w:r>
      <w:r>
        <w:rPr>
          <w:szCs w:val="24"/>
        </w:rPr>
        <w:t xml:space="preserve"> -, melynek fizetendő végösszege: 100.064,-Ft. A kilépési szándékra tekintettel időarányosan, 2019. május 1. napjával bezárólag javaslom a tagdíj megfizetésé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indezek alapján javaslom, hogy az Önkormányzat az Érdekszövetségből, 2019. május 1. napjával történő kilépési szándékáról dönteni szíveskedjen. Kérem a Képviselő-testületet, hogy szíveskedjen az előterjesztést megtárgyalni és a határozat-tervezetnek megfelelően az Önkormányzatunk Érdekszövetségből történő kilépéséről dönte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9. április 2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55030" cy="842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19. (IV….) Kt. sz. </w:t>
      </w:r>
    </w:p>
    <w:p>
      <w:pPr>
        <w:pStyle w:val="Normal"/>
        <w:jc w:val="center"/>
        <w:rPr/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isvárosi Önkormányzatok Országos Érdekszövetségből történő kilépés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 xml:space="preserve">Tiszavasvári Város Önkormányzata Képviselő-testülete </w:t>
      </w:r>
      <w:r>
        <w:rPr/>
        <w:t>a Kisvárosi Önkormányzatok Országos Érdekszövetségből történő kilépésről szóló előterjesztést megtárgyalta és az alábbi határozatot hozza:</w:t>
      </w:r>
    </w:p>
    <w:p>
      <w:pPr>
        <w:pStyle w:val="Normal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color w:val="000000"/>
          <w:szCs w:val="24"/>
        </w:rPr>
      </w:pPr>
      <w:r>
        <w:rPr/>
        <w:t xml:space="preserve">Dönt arról, hogy az Önkormányzat 2019. május 1. napjával ki kíván lépni a Kisvárosi Önkormányzatok Országos Érdekszövetségből. </w:t>
      </w:r>
    </w:p>
    <w:p>
      <w:pPr>
        <w:pStyle w:val="StlusSorkizrtBal032cm"/>
        <w:spacing w:lineRule="auto" w:line="240" w:before="0" w:after="0"/>
        <w:ind w:left="720" w:hanging="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</w:t>
        <w:tab/>
        <w:tab/>
        <w:tab/>
        <w:t xml:space="preserve">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before="0" w:after="120"/>
        <w:ind w:left="71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Cs w:val="24"/>
        </w:rPr>
      </w:pPr>
      <w:r>
        <w:rPr/>
        <w:t xml:space="preserve">Felhatalmazza a Polgármestert az Önkormányzat kilépéséről szóló bejelentésének, valamint az időarányosan történő tagdíj megfizetéséről szóló tájékoztatás továbbítására a Kisvárosi Önkormányzatok Országos Érdekszövetségének elnöksége részér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ind w:left="709" w:hanging="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</w:t>
        <w:tab/>
        <w:tab/>
        <w:tab/>
        <w:t xml:space="preserve">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before="280" w:after="280"/>
      <w:jc w:val="left"/>
    </w:pPr>
    <w:rPr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39:00Z</dcterms:created>
  <dc:creator>user</dc:creator>
  <dc:description/>
  <cp:keywords/>
  <dc:language>en-US</dc:language>
  <cp:lastModifiedBy>dr. Jászkovics Adél</cp:lastModifiedBy>
  <cp:lastPrinted>2019-04-09T09:39:00Z</cp:lastPrinted>
  <dcterms:modified xsi:type="dcterms:W3CDTF">2019-04-24T09:41:00Z</dcterms:modified>
  <cp:revision>134</cp:revision>
  <dc:subject/>
  <dc:title> TISZAVASVÁRI VÁROS ÖNKORMÁNYZATA</dc:title>
</cp:coreProperties>
</file>