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április 30.-á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Egészségügyi Szolgáltató Nonprofit Közhasznú Kft. 2019. évi felhalmozási támogatásának felhasználásáról készült beszámolóró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 előadója:</w:t>
      </w:r>
      <w:r>
        <w:rPr/>
        <w:t xml:space="preserve"> </w:t>
        <w:tab/>
        <w:t>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 Berbécs Ibolya köztisztviselő</w:t>
        <w:tab/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TPH/96-14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4.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jcsákné Pásztor Erik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esziroda@gmail.com</w:t>
              </w:r>
            </w:hyperlink>
          </w:p>
          <w:p>
            <w:pPr>
              <w:pStyle w:val="Normal"/>
              <w:rPr/>
            </w:pPr>
            <w:r>
              <w:rPr/>
              <w:t>dojcsakne.erik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április 24.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9. évi  felhalmozási támogatásának felhasználásáról készült beszámoló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iszavasvári Egészségügyi Szolgáltató Nonprofit Közhasznú Kft. (továbbiakban: Kft) a</w:t>
      </w:r>
    </w:p>
    <w:p>
      <w:pPr>
        <w:pStyle w:val="Normal"/>
        <w:jc w:val="both"/>
        <w:rPr/>
      </w:pPr>
      <w:r>
        <w:rPr/>
        <w:t>Tiszavasvári Város Önkormányzata Képviselő-testületének 113/2019.(III.28.) Kt. számú határozata alapján bruttó 650.000 Ft összegű, a 2019. évi üzleti tervben is szereplő felhalmozási célú támogatást kapott. Jelzett támogatást a Kft. ügyvezetője 10 db irodai forgószék beszerzésére, illetve 2 db klímaberendezés megvásárlására illetve azok beszerelésére kap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szerződés 2019. április 2.-án aláírásra került, Önkormányzatunk azt 2019. április 5.-én át is utalta a Kft. pénzforgalmi számlájára a benyújtott számlák összege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ügyvezetője a kötelezettségének eleget téve a megállapodás 6. pontjában foglaltaknak megfelelően elkészítette a támogatás felhasználásáról készült beszámolót, a szükséges dokumentumokat becsatolta, melyek a határozattervezet mellékletében szerepelnek. A beszerzett eszközök állományba vétele még nem történt meg, az ügyvezetőtől azt a tájékoztatást kaptam írásban, hogy az a Képviselő-testületi ülésen bemutatásra kerül.</w:t>
      </w:r>
    </w:p>
    <w:p>
      <w:pPr>
        <w:pStyle w:val="Normal"/>
        <w:jc w:val="both"/>
        <w:rPr/>
      </w:pPr>
      <w:r>
        <w:rPr/>
        <w:t>Megállapítható, hogy a teljes összegű támogatás (650.000 Ft) nem került felhasználásra, mivel a beszerzett eszközök kevesebbe kerültek, ezáltal 609.700 Ft összegű támogatás került lehívásra a Kft. ügyvezetője ál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Kft. felhalmozási célú támogatása felhasználásával kapcsolatos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9. április 2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Szőke Zoltán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9.(I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9.(IV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/>
      </w:pPr>
      <w:r>
        <w:rPr>
          <w:b/>
        </w:rPr>
        <w:t>A Tiszavasvári Egészségügyi Szolgáltató Nonprofit Közhasznú Kft. 2019. évi  felhalmozási támogatásának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részére biztosított 2019. évi felhalmozási célú támogatás felhasználásáról készült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>beszámol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650.000 Ft felhalmozási célú támogatás felhasználásáról szól, illetve a beszámolóhoz kapcsolódó mellékleteket elfogadj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      </w:t>
      </w:r>
      <w:r>
        <w:rPr>
          <w:b/>
          <w:u w:val="single"/>
        </w:rPr>
        <w:t>Felelős:</w:t>
      </w:r>
      <w:r>
        <w:rPr>
          <w:b/>
        </w:rPr>
        <w:t xml:space="preserve">   </w:t>
      </w:r>
      <w:r>
        <w:rPr/>
        <w:t>Szőke Zoltán polgármester</w:t>
        <w:tab/>
        <w:tab/>
        <w:t xml:space="preserve">     </w:t>
        <w:tab/>
        <w:t xml:space="preserve">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esziroda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6:00Z</dcterms:created>
  <dc:creator>Lohárt Gáborné</dc:creator>
  <dc:description/>
  <cp:keywords/>
  <dc:language>en-US</dc:language>
  <cp:lastModifiedBy>Berbécs Ibolya</cp:lastModifiedBy>
  <cp:lastPrinted>2019-04-17T16:06:00Z</cp:lastPrinted>
  <dcterms:modified xsi:type="dcterms:W3CDTF">2019-04-24T10:20:00Z</dcterms:modified>
  <cp:revision>71</cp:revision>
  <dc:subject/>
  <dc:title>TIVA - Szolg                                                                                                4440 Tiszavasvári      </dc:title>
</cp:coreProperties>
</file>