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január 31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z önkormányzati feladatellátást szolgáló </w:t>
        <w:tab/>
        <w:t xml:space="preserve">fejlesztések támogatására elnyert pályázat </w:t>
        <w:tab/>
        <w:t>kivitelezőjének kiválasz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1235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január 25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z önkormányzati feladatellátást szolgáló fejlesztések támogatására elnyer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pályázat kivitelezőjének kiválasz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Mint ismeretes, a 2018. évben az önkormányzati fejlesztésre megvalósított pályázatunk elnyerte a Belügyminisztérium október végi döntése alapján elnyerte az igényelt </w:t>
      </w:r>
      <w:r>
        <w:rPr>
          <w:b/>
        </w:rPr>
        <w:t>19.431.000</w:t>
      </w:r>
      <w:r>
        <w:rPr/>
        <w:t xml:space="preserve"> </w:t>
      </w:r>
      <w:r>
        <w:rPr>
          <w:b/>
        </w:rPr>
        <w:t>Ft</w:t>
      </w:r>
      <w:r>
        <w:rPr/>
        <w:t xml:space="preserve">-os támogatást. A Képviselő-testület a 308/2018. (XI.22.) Kt. számú határozatával döntött a támogatás igénybevételéről és a megvalósításhoz szükséges </w:t>
      </w:r>
      <w:r>
        <w:rPr>
          <w:b/>
        </w:rPr>
        <w:t>3.429.000 Ft</w:t>
      </w:r>
      <w:r>
        <w:rPr/>
        <w:t xml:space="preserve"> biztosításáról az önkormányzat 2019. évi költségvetés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lWeb"/>
        <w:shd w:fill="FFFFFF" w:val="clear"/>
        <w:spacing w:before="0" w:after="60"/>
        <w:jc w:val="both"/>
        <w:rPr/>
      </w:pPr>
      <w:r>
        <w:rPr>
          <w:rStyle w:val="StrongEmphasis"/>
          <w:b w:val="false"/>
        </w:rPr>
        <w:t>A fejlesztés megvalósítása során a város 4 részén újulnak meg az utak az alábbi bontásban:</w:t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Mikszáth Kálmán, Hankó László és Wesselényi utcák,</w:t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Budai Nagy Antal és Alkotás utcák,</w:t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Könyves Kálmán, Február 1., Thököly Imre, Bacsó Béla, Illés Béla, Mártírok utcá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szCs w:val="24"/>
        </w:rPr>
      </w:pPr>
      <w:r>
        <w:rPr>
          <w:rStyle w:val="StrongEmphasis"/>
          <w:b w:val="false"/>
          <w:szCs w:val="24"/>
        </w:rPr>
        <w:t>Petőfi utca volt csokigyár melletti és mögötti része.</w:t>
      </w:r>
    </w:p>
    <w:p>
      <w:pPr>
        <w:pStyle w:val="Normal"/>
        <w:spacing w:lineRule="auto" w:line="240"/>
        <w:jc w:val="both"/>
        <w:rPr/>
      </w:pPr>
      <w:r>
        <w:rPr/>
        <w:t>Az útszakaszok 10 cm vastag mart aszfaltburkolatot kapnak, alkohol bázisú bitumenemulzió permetezésével, bazalt zúzalék szórásával és hengerelésével, átlagosan 3,5 és 5 m közötti szélességben</w:t>
      </w:r>
      <w:r>
        <w:rPr>
          <w:rStyle w:val="Iceouttxt"/>
        </w:rPr>
        <w:t>. A beruházás során 1.811 fm út újul meg, összesen közel 7.000 m</w:t>
      </w:r>
      <w:r>
        <w:rPr>
          <w:rStyle w:val="Iceouttxt"/>
          <w:rFonts w:cs="Calibri"/>
          <w:vertAlign w:val="superscript"/>
        </w:rPr>
        <w:t>2</w:t>
      </w:r>
      <w:r>
        <w:rPr>
          <w:rStyle w:val="Iceouttxt"/>
        </w:rPr>
        <w:t>-en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Cs w:val="24"/>
        </w:rPr>
        <w:t xml:space="preserve">Az építési költségek várhatóan nem érik el a közbeszerzési értékhatárt, ezért a kivitelező cég kiválasztása során legalább 3 árajánlat bekérése szükséges. </w:t>
      </w:r>
      <w:r>
        <w:rPr/>
        <w:t>Ajánlattételre az alábbi vállalkozások felkérését javaslom: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rPr>
          <w:bCs/>
          <w:color w:val="040505"/>
          <w:szCs w:val="24"/>
        </w:rPr>
      </w:pPr>
      <w:r>
        <w:rPr>
          <w:bCs/>
          <w:color w:val="040505"/>
          <w:szCs w:val="24"/>
        </w:rPr>
        <w:t xml:space="preserve">AK-ON Strategy Invest Kft., 3300 </w:t>
      </w:r>
      <w:r>
        <w:rPr>
          <w:color w:val="040505"/>
          <w:szCs w:val="24"/>
        </w:rPr>
        <w:t>Eger,</w:t>
      </w:r>
      <w:r>
        <w:rPr>
          <w:bCs/>
          <w:color w:val="040505"/>
          <w:szCs w:val="24"/>
        </w:rPr>
        <w:t xml:space="preserve"> </w:t>
      </w:r>
      <w:r>
        <w:rPr>
          <w:color w:val="040505"/>
          <w:szCs w:val="24"/>
        </w:rPr>
        <w:t>Kertész utca 137/A. I. em. 3.;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rPr>
          <w:bCs/>
          <w:color w:val="040505"/>
          <w:szCs w:val="24"/>
        </w:rPr>
      </w:pPr>
      <w:r>
        <w:rPr>
          <w:bCs/>
          <w:color w:val="040505"/>
          <w:szCs w:val="24"/>
        </w:rPr>
        <w:t>Kaiser Aszfalt Kft.,</w:t>
      </w:r>
      <w:r>
        <w:rPr/>
        <w:t xml:space="preserve"> 3374 Dormánd, Dózsa György út 26.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  <w:color w:val="040505"/>
          <w:szCs w:val="24"/>
        </w:rPr>
        <w:t xml:space="preserve">K-BAU NOVA PLUSZ Kft., </w:t>
      </w:r>
      <w:r>
        <w:rPr>
          <w:color w:val="040505"/>
          <w:szCs w:val="24"/>
        </w:rPr>
        <w:t>5350</w:t>
      </w:r>
      <w:r>
        <w:rPr/>
        <w:t xml:space="preserve"> </w:t>
      </w:r>
      <w:r>
        <w:rPr>
          <w:color w:val="040505"/>
          <w:szCs w:val="24"/>
        </w:rPr>
        <w:t>Tiszafüred</w:t>
      </w:r>
      <w:r>
        <w:rPr/>
        <w:t xml:space="preserve">, </w:t>
      </w:r>
      <w:r>
        <w:rPr>
          <w:color w:val="040505"/>
          <w:szCs w:val="24"/>
        </w:rPr>
        <w:t>Nefelejcs út 6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A beszerzési eljárás eredményéről a februári rendes testületi ülésen születhet majd döntés. Kérem a Tisztelt Képviselő-testületet, </w:t>
      </w:r>
      <w:r>
        <w:rPr>
          <w:szCs w:val="24"/>
        </w:rPr>
        <w:t>hogy az előterjesztést megtárgyalni, a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január 26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önkormányzati feladatellátást szolgáló fejlesztések támogatására elnyer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pályázat kivitelezőjének kiválaszt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az önkormányzati feladatellátást szolgáló fejlesztések támogatására elnyert pályázat megvalósítása érdekében gondoskodjon a belterületi útfelújítások kivitelezőjének kiválasztásával kapcsolatos árajánlatkérések megküldéséről az előterjesztésben szereplő vállalkozások részére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az árajánlatkérés eredményéről tájékoztassa a Képviselő-testülete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  <w:t xml:space="preserve">       </w:t>
      </w:r>
      <w:r>
        <w:rPr>
          <w:b/>
          <w:szCs w:val="28"/>
          <w:u w:val="single"/>
        </w:rPr>
        <w:t>Felelős</w:t>
      </w:r>
      <w:r>
        <w:rPr>
          <w:szCs w:val="28"/>
        </w:rPr>
        <w:t>: Szőke Zoltán polgármester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sz w:val="28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/>
    </w:pPr>
    <w:rPr>
      <w:rFonts w:ascii="Liberation Serif;Times New Roman" w:hAnsi="Liberation Serif;Times New Roman" w:eastAsia="NSimSun" w:cs="Lucida Sans"/>
      <w:kern w:val="2"/>
      <w:szCs w:val="24"/>
      <w:lang w:eastAsia="zh-CN" w:bidi="hi-I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4:00Z</dcterms:created>
  <dc:creator>User</dc:creator>
  <dc:description/>
  <cp:keywords/>
  <dc:language>en-US</dc:language>
  <cp:lastModifiedBy>Gáll Attila</cp:lastModifiedBy>
  <cp:lastPrinted>2019-01-24T15:37:00Z</cp:lastPrinted>
  <dcterms:modified xsi:type="dcterms:W3CDTF">2019-01-24T14:40:00Z</dcterms:modified>
  <cp:revision>7</cp:revision>
  <dc:subject/>
  <dc:title>ELŐTERJESZTÉS</dc:title>
</cp:coreProperties>
</file>