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/>
      </w:pPr>
      <w:r>
        <w:rPr>
          <w:b/>
          <w:caps/>
          <w:color w:val="000000"/>
          <w:sz w:val="37"/>
        </w:rPr>
        <w:t xml:space="preserve"> </w:t>
      </w:r>
      <w:r>
        <w:rPr>
          <w:b/>
          <w:caps/>
          <w:color w:val="000000"/>
          <w:sz w:val="37"/>
        </w:rPr>
        <w:t>TISZAVASVÁRI VÁROS POLGÁRMESTERÉTŐL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4440 Tiszavasvári, Városháza tér 4. sz.</w:t>
      </w:r>
    </w:p>
    <w:p>
      <w:pPr>
        <w:pStyle w:val="Normal"/>
        <w:pBdr>
          <w:bottom w:val="double" w:sz="24" w:space="1" w:color="000000"/>
        </w:pBdr>
        <w:tabs>
          <w:tab w:val="clear" w:pos="709"/>
          <w:tab w:val="center" w:pos="4536" w:leader="none"/>
          <w:tab w:val="right" w:pos="9072" w:leader="none"/>
        </w:tabs>
        <w:jc w:val="center"/>
        <w:rPr/>
      </w:pPr>
      <w:r>
        <w:rPr>
          <w:color w:val="000000"/>
          <w:sz w:val="24"/>
        </w:rPr>
        <w:t xml:space="preserve">Tel.: 42/520-500       Fax.: 42/275-000       E-mail: </w:t>
      </w:r>
      <w:r>
        <w:rPr>
          <w:color w:val="000000"/>
          <w:sz w:val="24"/>
          <w:u w:val="single"/>
        </w:rPr>
        <w:t>tvonkph@tiszavasvari.hu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Heading9"/>
        <w:numPr>
          <w:ilvl w:val="0"/>
          <w:numId w:val="0"/>
        </w:numPr>
        <w:tabs>
          <w:tab w:val="clear" w:pos="709"/>
          <w:tab w:val="left" w:pos="708" w:leader="none"/>
        </w:tabs>
        <w:ind w:left="15" w:hanging="0"/>
        <w:rPr>
          <w:color w:val="000000"/>
        </w:rPr>
      </w:pPr>
      <w:r>
        <w:rPr>
          <w:color w:val="000000"/>
        </w:rPr>
        <w:t>M E G H Í V Ó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Magyarország helyi önkormányzatairól szóló 2011. évi CLXXXIX. törvény 45. §. –ban biztosított jogkörömben eljárva a Képviselő-testületet</w:t>
      </w:r>
    </w:p>
    <w:p>
      <w:pPr>
        <w:pStyle w:val="Normal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2018. december 19-én (szerda) 8:00 órára</w:t>
      </w:r>
    </w:p>
    <w:p>
      <w:pPr>
        <w:pStyle w:val="Normal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összehívom, melyre ezúton meghívom.</w:t>
      </w:r>
    </w:p>
    <w:p>
      <w:pPr>
        <w:pStyle w:val="Normal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Az ülés helye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Képviselő-testületi ülésterem </w:t>
      </w:r>
      <w:r>
        <w:rPr>
          <w:color w:val="000000"/>
          <w:sz w:val="24"/>
        </w:rPr>
        <w:t>(4440 Tiszavasvári, Városháza tér 4.)</w:t>
      </w:r>
    </w:p>
    <w:p>
      <w:pPr>
        <w:pStyle w:val="Normal"/>
        <w:ind w:left="2130" w:hanging="213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2130" w:hanging="213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Napirend előtt: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sz w:val="24"/>
        </w:rPr>
        <w:t>-  Jelentés a polgármester két Képviselő-testületi ülés között végzett munkájáról</w:t>
      </w:r>
    </w:p>
    <w:p>
      <w:pPr>
        <w:pStyle w:val="Normal"/>
        <w:ind w:left="2130" w:hanging="1421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  <w:t>Napirendi javaslat:</w:t>
      </w:r>
    </w:p>
    <w:p>
      <w:pPr>
        <w:pStyle w:val="Listaszerbekezds"/>
        <w:jc w:val="both"/>
        <w:rPr>
          <w:b/>
          <w:b/>
          <w:smallCaps/>
          <w:color w:val="000000"/>
          <w:sz w:val="24"/>
          <w:szCs w:val="24"/>
          <w:u w:val="single"/>
        </w:rPr>
      </w:pPr>
      <w:r>
        <w:rPr>
          <w:b/>
          <w:smallCaps/>
          <w:color w:val="000000"/>
          <w:sz w:val="24"/>
          <w:szCs w:val="24"/>
          <w:u w:val="single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Előterjesztés a Tiszavasvári Város Önkormányzata 2018. évi költségvetéséről szóló 1/2018. (II.20.) önkormányzati rendeletének módosításáról 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 xml:space="preserve">: </w:t>
        <w:tab/>
        <w:tab/>
        <w:t xml:space="preserve"> 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irus András osztályvezet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minősített többség (a megválasztott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Előterjesztés Tiszavasvári Város Önkormányzat 2019. évi költségvetése megalkotásáig végrehajtandó átmeneti gazdálkodásról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irus András osztályvezet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Szociális és Humán Bizottság</w:t>
      </w:r>
    </w:p>
    <w:p>
      <w:pPr>
        <w:pStyle w:val="Listaszerbekezds"/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</w:t>
        <w:tab/>
        <w:t>Előterjesztés az önkormányzati képviselők tiszteletdíjáról szóló 45/2014. (XII.29.) önkormányzati rendelet módosításáról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Ostorháziné dr. Kórik Zsuzsanna jegyz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Fenyvesi-Nagy Emese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minősített többség (a megválasztott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sz w:val="24"/>
          <w:szCs w:val="24"/>
        </w:rPr>
        <w:t>4.</w:t>
        <w:tab/>
        <w:t>Előterjesztés a Tiszavasvári Város Önkormányzata 2019-2022. évi stratégiai ellenőrzési terve, valamint a 2019. évi éves ellenőrzési terve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 xml:space="preserve">: </w:t>
        <w:tab/>
        <w:tab/>
        <w:t xml:space="preserve"> 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irus András osztályvezet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Előterjesztés Tiszavasvári Város Önkormányzata részére 2019. január 2-től biztosítandó folyószámla hitelkeretrő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Berbécs Iboly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minősített többség (a megválasztott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</w:rPr>
        <w:t>6.</w:t>
        <w:tab/>
        <w:t xml:space="preserve">Előterjesztés </w:t>
      </w:r>
      <w:r>
        <w:rPr>
          <w:sz w:val="24"/>
          <w:szCs w:val="24"/>
          <w:lang w:eastAsia="hu-HU"/>
        </w:rPr>
        <w:t>az EFOP-1.2.11-16-2017-00009 azonosítószámú pályázattal kapcsolatos közbeszerzési eljárás eredményéről  Név szerinti szavazás!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áll Attil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minősített többség (a megválasztott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zociális és Humán Bizottság</w:t>
      </w:r>
    </w:p>
    <w:p>
      <w:pPr>
        <w:pStyle w:val="Listaszerbekezds"/>
        <w:ind w:left="1418"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</w:t>
        <w:tab/>
        <w:t>Előterjesztés Tiszavasvári Város új településrendezési eszközeinek elkészítésére kötött tervezési szerződés módosításá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Kovács Edina köztisztviselő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dr.Molnár Lill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 xml:space="preserve">Előterjesztés integrált férőhely kiváltási terv elfogadásáról 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Petruskáné dr. Legeza Tímea aljegyz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591" w:leader="none"/>
        </w:tabs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Szociális és Humán Bizottság</w:t>
        <w:tab/>
      </w:r>
    </w:p>
    <w:p>
      <w:pPr>
        <w:pStyle w:val="Listaszerbekezds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591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.</w:t>
        <w:tab/>
        <w:t xml:space="preserve">Előterjesztés a 2287/12 hrsz-ú ingatlanon megvalósult streetball pályával kapcsolatos megállapodás felülvizsgálatáról 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azdagné dr. Tóth Marianna osztályvezet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pBdr>
          <w:bottom w:val="nil"/>
        </w:pBdr>
        <w:tabs>
          <w:tab w:val="clear" w:pos="709"/>
          <w:tab w:val="left" w:pos="2835" w:leader="none"/>
        </w:tabs>
        <w:ind w:left="2835" w:hanging="2835"/>
        <w:rPr>
          <w:szCs w:val="24"/>
        </w:rPr>
      </w:pPr>
      <w:r>
        <w:rPr>
          <w:szCs w:val="24"/>
        </w:rPr>
        <w:t>10.        Előterjesztés a tiszavasvári 1570/1 hrsz-ú önkormányzati ingatlan egy részének</w:t>
      </w:r>
    </w:p>
    <w:p>
      <w:pPr>
        <w:pStyle w:val="Heading4"/>
        <w:pBdr>
          <w:bottom w:val="nil"/>
        </w:pBdr>
        <w:tabs>
          <w:tab w:val="clear" w:pos="709"/>
          <w:tab w:val="left" w:pos="2835" w:leader="none"/>
        </w:tabs>
        <w:ind w:left="2835" w:hanging="2835"/>
        <w:rPr>
          <w:szCs w:val="24"/>
        </w:rPr>
      </w:pPr>
      <w:r>
        <w:rPr>
          <w:szCs w:val="24"/>
        </w:rPr>
        <w:t>bérbeadásá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ulyásné Gáll Anit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1.</w:t>
        <w:tab/>
        <w:t>Előterjesztés Tiszavasvári 2287/12 hrsz-ú közterületen kihelyezett szelektív hulladékgyűjtő sziget felülvizsgálatá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Benyusz Barbar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2.</w:t>
        <w:tab/>
        <w:t>Előterjesztés a Tiszavasvári Polgárőr Egyesülettel kötött használati szerződés módosításá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ulyásné Gáll Anit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3.</w:t>
        <w:tab/>
        <w:t>Előterjesztés a tiszavasvári 2665 hrsz-ú ingatlant érintő bontási kényszer bejegyzésének törléséhez történő hozzájárulás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ulyásné Gáll Anit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4.</w:t>
        <w:tab/>
        <w:t>Előterjesztés a Tiszavasvári Kábítószerügyi Egyeztető Fórum 2017. évi beszámolójá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Dampf-Kiss Brigitt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591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Szociális és Humán Bizottság</w:t>
      </w:r>
    </w:p>
    <w:p>
      <w:pPr>
        <w:pStyle w:val="Listaszerbekezds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591" w:leader="none"/>
        </w:tabs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5.</w:t>
        <w:tab/>
        <w:t>Előterjesztés a Fogyasztóvédők Magyarországi Egyesületének helyiséghasználatra vonatkozó kérelmérő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ulyásné Gáll Anit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6.</w:t>
        <w:tab/>
        <w:t>Előterjesztés a Tiszavasvári Polgármesteri Hivatal 2018. december 27-28-a, valamint 2019. január 02-04-e közötti ügyfélfogadás rendjérő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Fenyvesi-Nagy Emese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591" w:leader="none"/>
        </w:tabs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7.</w:t>
        <w:tab/>
        <w:t>Előterjesztés Tiszavasvári Város Önkormányzata Képviselő-testületének 2019. évi üléstervérő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Fenyvesi-Nagy Emese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591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Szociális és Humán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8.</w:t>
        <w:tab/>
        <w:t>Előterjesztés a polgármester 2018. évi szabadság igénybevételérő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Fenyvesi-Nagy Emese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sz w:val="24"/>
          <w:szCs w:val="24"/>
        </w:rPr>
        <w:t>19.</w:t>
        <w:tab/>
        <w:t>Előterjesztés a Büszke Romák Egyesületének kérelméről a Tiszavasvári helyi buszjárat visszaállításá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dr. Molnár Lill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  <w:t>20.</w:t>
        <w:tab/>
        <w:t>Egyebek</w:t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RT ÜLÉ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aszerbekezds"/>
        <w:ind w:left="0" w:hanging="0"/>
        <w:jc w:val="both"/>
        <w:rPr/>
      </w:pPr>
      <w:r>
        <w:rPr>
          <w:sz w:val="24"/>
          <w:szCs w:val="24"/>
        </w:rPr>
        <w:t>21.</w:t>
        <w:tab/>
        <w:t>Előterjesztés Tiszavasváriban megvalósítandó baromfifeldolgozó üzemmel kapcsolatos döntésrő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Benyusz Barbar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591" w:leader="none"/>
        </w:tabs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2.</w:t>
        <w:tab/>
        <w:t xml:space="preserve">Előterjesztés a „Találkozások tere kialakítása Tiszavasváriban” című pályázat kapcsán ingatlanvásárlási előszerződés elfogadásáról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áll Attil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 xml:space="preserve"> Szociális és Humán Bizottsá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3.</w:t>
        <w:tab/>
        <w:t xml:space="preserve">Előterjesztés az önkormányzati tulajdonú gazdasági társaságok átalakulásáról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Petruskáné dr. Legeza Tímea aljegyz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minősített többség (a megválasztott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 xml:space="preserve"> Szociális és Humán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4.</w:t>
        <w:tab/>
        <w:t xml:space="preserve">Előterjesztés a Tiva-Szolg Nonprofit Kft. felügyelő bizottsági tagjának megválasztásáról és Alapító Okiratának módosításáról 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azdagné dr. Tóth Marianna osztályvezet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minősített többség (a megválasztott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 xml:space="preserve"> </w:t>
      </w:r>
    </w:p>
    <w:p>
      <w:pPr>
        <w:pStyle w:val="Listaszerbekezds"/>
        <w:ind w:left="0" w:hanging="0"/>
        <w:jc w:val="both"/>
        <w:rPr/>
      </w:pPr>
      <w:r>
        <w:rPr>
          <w:sz w:val="24"/>
          <w:szCs w:val="24"/>
        </w:rPr>
        <w:t>25.</w:t>
        <w:tab/>
        <w:t xml:space="preserve">Előterjesztés önkormányzati tulajdonú volt magtárépület apportként és telephelyként történő hasznosításával kapcsolatos kérelemről 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dr. Molnár Lill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6.</w:t>
        <w:tab/>
        <w:t>Előterjesztés Tiszavasvári Város Közétkeztetési Nonprofit Kft. ügyvezetőjének jutalmá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Fenyvesi-Nagy Emese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141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Listaszerbekezds"/>
        <w:ind w:left="0" w:hanging="0"/>
        <w:jc w:val="both"/>
        <w:rPr/>
      </w:pPr>
      <w:r>
        <w:rPr>
          <w:sz w:val="24"/>
          <w:szCs w:val="24"/>
        </w:rPr>
        <w:t>27.</w:t>
        <w:tab/>
        <w:t xml:space="preserve">Előterjesztés Osvai Viktor Tamás tiszavasvári 6661 hrsz-ú önkormányzati ingatlan egy részének megvásárlására vonatkozó kérelméről 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Gulyásné Gáll Anit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sz w:val="24"/>
          <w:szCs w:val="24"/>
        </w:rPr>
        <w:t>28.</w:t>
        <w:tab/>
        <w:t>Előterjesztés végleges áthelyezésre irányuló megállapodás elfogadásá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Fenyvesi-Nagy Emese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minősített többség (a megválasztott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9.</w:t>
        <w:tab/>
        <w:t>Előterjesztés az Európai Unió által elfogadott általános adatvédelmi rendeletben foglaltak végrehajtásához szükséges szerződések megkötésének jóváhagyásá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dr. Molnár Lill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Listaszerbekezds"/>
        <w:ind w:left="1418"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</w:p>
    <w:p>
      <w:pPr>
        <w:pStyle w:val="Listaszerbekezds"/>
        <w:ind w:left="0" w:hanging="0"/>
        <w:jc w:val="both"/>
        <w:rPr/>
      </w:pPr>
      <w:r>
        <w:rPr>
          <w:sz w:val="24"/>
          <w:szCs w:val="24"/>
        </w:rPr>
        <w:t>30.</w:t>
        <w:tab/>
        <w:t>Előterjesztés „Kiváló Sporttevékenységért” Kitüntető Díj odaítélésérő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dr. Molnár Lilla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minősített többség (a megválasztott képviselők több mint fele)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Szociális és Humán Bizottság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sz w:val="24"/>
          <w:szCs w:val="24"/>
        </w:rPr>
        <w:t>31.</w:t>
        <w:tab/>
        <w:t>Előterjesztés önkormányzati képviselőre vonatkozó tájékoztatásról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  <w:t xml:space="preserve"> </w:t>
      </w:r>
      <w:r>
        <w:rPr>
          <w:b/>
          <w:sz w:val="24"/>
          <w:szCs w:val="24"/>
        </w:rPr>
        <w:t>Szőke Zoltán polgármester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Témafelelős:</w:t>
      </w:r>
      <w:r>
        <w:rPr>
          <w:b/>
          <w:sz w:val="24"/>
          <w:szCs w:val="24"/>
        </w:rPr>
        <w:tab/>
        <w:tab/>
        <w:t xml:space="preserve"> Fenyvesi-Nagy Emese köztisztviselő</w:t>
      </w:r>
    </w:p>
    <w:p>
      <w:pPr>
        <w:pStyle w:val="Listaszerbekezds"/>
        <w:ind w:left="0" w:hanging="0"/>
        <w:jc w:val="both"/>
        <w:rPr/>
      </w:pPr>
      <w:r>
        <w:rPr>
          <w:b/>
          <w:sz w:val="24"/>
          <w:szCs w:val="24"/>
          <w:u w:val="single"/>
        </w:rPr>
        <w:t>Szavazati arány:</w:t>
      </w:r>
      <w:r>
        <w:rPr>
          <w:b/>
          <w:sz w:val="24"/>
          <w:szCs w:val="24"/>
        </w:rPr>
        <w:t xml:space="preserve"> </w:t>
        <w:tab/>
        <w:t xml:space="preserve"> egyszerű többség (a jelenlévő képviselők több mint fele)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Véleményezi: </w:t>
      </w:r>
      <w:r>
        <w:rPr>
          <w:b/>
          <w:sz w:val="24"/>
          <w:szCs w:val="24"/>
        </w:rPr>
        <w:tab/>
        <w:t xml:space="preserve"> Pénzügyi és Ügyrendi Bizottság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8.december 13.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  <w:lang w:eastAsia="hu-HU"/>
        </w:rPr>
        <w:t>Szőke Zoltán</w:t>
      </w:r>
    </w:p>
    <w:p>
      <w:pPr>
        <w:pStyle w:val="Normal"/>
        <w:suppressAutoHyphens w:val="false"/>
        <w:autoSpaceDE w:val="false"/>
        <w:jc w:val="right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.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pBdr>
        <w:bottom w:val="double" w:sz="6" w:space="1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pBdr>
        <w:bottom w:val="double" w:sz="6" w:space="1" w:color="000000"/>
      </w:pBd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b/>
      <w:sz w:val="26"/>
    </w:rPr>
  </w:style>
  <w:style w:type="character" w:styleId="Cmsor2Char">
    <w:name w:val="Címsor 2 Char"/>
    <w:basedOn w:val="Bekezdsalapbettpusa"/>
    <w:qFormat/>
    <w:rPr>
      <w:b/>
      <w:sz w:val="24"/>
    </w:rPr>
  </w:style>
  <w:style w:type="character" w:styleId="Cmsor3Char">
    <w:name w:val="Címsor 3 Char"/>
    <w:basedOn w:val="Bekezdsalapbettpusa"/>
    <w:qFormat/>
    <w:rPr>
      <w:b/>
      <w:sz w:val="28"/>
    </w:rPr>
  </w:style>
  <w:style w:type="character" w:styleId="Cmsor4Char">
    <w:name w:val="Címsor 4 Char"/>
    <w:basedOn w:val="Bekezdsalapbettpusa"/>
    <w:qFormat/>
    <w:rPr>
      <w:sz w:val="24"/>
    </w:rPr>
  </w:style>
  <w:style w:type="character" w:styleId="Cmsor5Char">
    <w:name w:val="Címsor 5 Char"/>
    <w:basedOn w:val="Bekezdsalapbettpusa"/>
    <w:qFormat/>
    <w:rPr>
      <w:b/>
      <w:sz w:val="24"/>
    </w:rPr>
  </w:style>
  <w:style w:type="character" w:styleId="Cmsor6Char">
    <w:name w:val="Címsor 6 Char"/>
    <w:basedOn w:val="Bekezdsalapbettpusa"/>
    <w:qFormat/>
    <w:rPr>
      <w:sz w:val="24"/>
      <w:u w:val="single"/>
    </w:rPr>
  </w:style>
  <w:style w:type="character" w:styleId="CmChar">
    <w:name w:val="Cím Char"/>
    <w:basedOn w:val="Bekezdsalapbettpusa"/>
    <w:qFormat/>
    <w:rPr>
      <w:b/>
      <w:sz w:val="32"/>
      <w:u w:val="single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msor9Char">
    <w:name w:val="Címsor 9 Char"/>
    <w:basedOn w:val="Bekezdsalapbettpusa"/>
    <w:qFormat/>
    <w:rPr>
      <w:b/>
      <w:sz w:val="28"/>
      <w:u w:val="single"/>
    </w:rPr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20:00Z</dcterms:created>
  <dc:creator>user</dc:creator>
  <dc:description/>
  <cp:keywords/>
  <dc:language>en-US</dc:language>
  <cp:lastModifiedBy>user</cp:lastModifiedBy>
  <cp:lastPrinted>2018-12-13T15:08:00Z</cp:lastPrinted>
  <dcterms:modified xsi:type="dcterms:W3CDTF">2018-12-19T06:49:00Z</dcterms:modified>
  <cp:revision>293</cp:revision>
  <dc:subject/>
  <dc:title/>
</cp:coreProperties>
</file>