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sz w:val="28"/>
        </w:rPr>
        <w:t>2018. december 19-é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rtandó ülésé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b/>
          <w:b/>
          <w:sz w:val="24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Tiszavasvári Város Önkormányzata 2019. évi költségvetése megalkotásáig végrehajtandó átmeneti gazdálkodásról</w:t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elléklet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            Szőke Zoltán 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            Girus Andrá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ügyiratszáma:</w:t>
      </w:r>
      <w:r>
        <w:rPr>
          <w:sz w:val="24"/>
        </w:rPr>
        <w:t xml:space="preserve">         TPH/29833-1/2018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4. melléklet 1.2. pont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ciális és Humán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5. melléklet 1.9. pont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8. december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6" w:firstLine="709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Girus András                                                                                                         </w:t>
        <w:tab/>
        <w:tab/>
        <w:tab/>
        <w:tab/>
        <w:tab/>
        <w:t>témafelelő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Tel.: 42/520-500 Fax.: 42/275–000 e–mail: </w:t>
      </w:r>
      <w:r>
        <w:rPr>
          <w:rStyle w:val="Hyperlink"/>
          <w:rFonts w:cs="Bookman Old Style" w:ascii="Bookman Old Style" w:hAnsi="Bookman Old Style"/>
          <w:i/>
          <w:color w:val="000000"/>
          <w:sz w:val="22"/>
        </w:rPr>
        <w:t>tvonkph@tiszavasvari.hu</w:t>
      </w:r>
    </w:p>
    <w:p>
      <w:pPr>
        <w:pStyle w:val="Normal"/>
        <w:rPr>
          <w:sz w:val="24"/>
        </w:rPr>
      </w:pPr>
      <w:r>
        <w:rPr>
          <w:sz w:val="24"/>
        </w:rPr>
        <w:t>Témafelelős: Girus Andrá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a Képviselő-testület részére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3969" w:hanging="3969"/>
        <w:rPr/>
      </w:pPr>
      <w:r>
        <w:rPr/>
        <w:t xml:space="preserve">Tiszavasvári Város Önkormányzata 2019. évi költségvetése megalkotásáig </w:t>
      </w:r>
    </w:p>
    <w:p>
      <w:pPr>
        <w:pStyle w:val="Heading2"/>
        <w:ind w:left="3969" w:hanging="3969"/>
        <w:rPr/>
      </w:pPr>
      <w:r>
        <w:rPr/>
        <w:t>végrehajtandó átmeneti gazdálkodásról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Az államháztartásról szóló 2011. évi CXCV. törvény 25.§-ában foglaltak alapján Önök elé terjesztem Tiszavasvári Város Önkormányzata 2019. évi költségvetése megalkotásáig végrehajtandó átmeneti gazdálkodásról szóló rendelettervezete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hivatkozott paragrafus az elmúlt évekhez képest nem változott, így továbbra is lehetőséget biztosít az önkormányzatok számára, hogy rendeletben szabályozzák legfeljebb a költségvetési rendeletük hatályba lépéséig terjedő időszakra vonatkozóan a bevételek beszedésének és a kiadások teljesítésének a rendjé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mennyiben ez a rendelet nem kerül megalkotásra 2019. január 1-ig, vagy hatályát veszti a költségvetési rendelet hatályba lépése előtt, a költségvetési rendelet hatályba lépéséig jogosult a polgármester a helyi önkormányzatot megillető bevételek beszedésére és az előző évi kiadási előirányzatokon belül a kiadások arányos teljesítésére. A kiadások esetében ez a szűkítés jelentős problémát okozha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Önkormányzatunk gazdálkodása tekintetében szükséges a folyamatosság biztosítása, ezért javaslom az elmúlt évekhez hasonlóan a mellékelt rendelettervezet elfogadását a 2019. évi költségvetési rendelet hatálybalépéséig megvalósítandó átmeneti gazdálkodásró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előzetes hatásvizsgálat az előterjesztés 1. számú mellékletében található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isztelt Képviselő-testület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átmeneti gazdálkodásról szóló előterjesztést a fentiek szerint javaslom megtárgyalásra és elfogadásra.</w:t>
      </w:r>
    </w:p>
    <w:p>
      <w:pPr>
        <w:pStyle w:val="TextBody"/>
        <w:jc w:val="both"/>
        <w:rPr/>
      </w:pPr>
      <w:r>
        <w:rPr/>
      </w:r>
    </w:p>
    <w:p>
      <w:pPr>
        <w:pStyle w:val="Szvegtrzsbehzssal2"/>
        <w:ind w:left="0" w:hanging="0"/>
        <w:rPr/>
      </w:pPr>
      <w:r>
        <w:rPr/>
        <w:t>Tiszavasvári, 2018. december 17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Szvegtrzsbehzssal2"/>
        <w:tabs>
          <w:tab w:val="clear" w:pos="709"/>
          <w:tab w:val="center" w:pos="6237" w:leader="none"/>
        </w:tabs>
        <w:ind w:left="0" w:hanging="0"/>
        <w:rPr>
          <w:b/>
          <w:b/>
        </w:rPr>
      </w:pPr>
      <w:r>
        <w:rPr>
          <w:b/>
        </w:rPr>
        <w:tab/>
        <w:t>polgármester</w:t>
      </w:r>
    </w:p>
    <w:p>
      <w:pPr>
        <w:pStyle w:val="Szvegtrzsbehzssal2"/>
        <w:tabs>
          <w:tab w:val="clear" w:pos="709"/>
          <w:tab w:val="center" w:pos="6237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1. számú mellékle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őzetes hatásvizsgálati la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a jogalkotásról szóló 2010. évi CXXX. törvény 17. §-a alapján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 xml:space="preserve">Társadalmi, gazdasági, költségvetési hatásai: </w:t>
      </w:r>
      <w:r>
        <w:rPr>
          <w:sz w:val="24"/>
          <w:szCs w:val="24"/>
        </w:rPr>
        <w:t xml:space="preserve">a tervezetnek társadalmi hatása nincs. Gazdasági, költségvetési hatása abban nyilvánul meg, hogy lehetővé teszi az átmeneti időszakban az önkormányzat szabályozott keretek között történő hatékony működését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Környezeti és egészségügyi következményei:</w:t>
      </w:r>
      <w:r>
        <w:rPr>
          <w:sz w:val="24"/>
          <w:szCs w:val="24"/>
        </w:rPr>
        <w:t xml:space="preserve"> a tervezetnek környezeti és egészségügyi hatása nincs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Adminisztratív terheket befolyásoló hatásai:</w:t>
      </w:r>
      <w:r>
        <w:rPr>
          <w:sz w:val="24"/>
          <w:szCs w:val="24"/>
        </w:rPr>
        <w:t xml:space="preserve"> a tervezetnek az adminisztratív terhekre hatása nincs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 xml:space="preserve">A rendelet megalkotásának szükségessége: </w:t>
      </w:r>
      <w:r>
        <w:rPr>
          <w:sz w:val="24"/>
          <w:szCs w:val="24"/>
        </w:rPr>
        <w:t>a gazdasági hatások érvényesülésének és a működés folyamatosságának, zavartalanságának a biztosítás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Alkalmazásához szükséges személyi, szervezeti, tárgyi és pénzügyi feltételek:</w:t>
      </w:r>
      <w:r>
        <w:rPr>
          <w:sz w:val="24"/>
          <w:szCs w:val="24"/>
        </w:rPr>
        <w:t xml:space="preserve"> a feltételek biztosította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18. december 17.</w:t>
      </w:r>
      <w:r>
        <w:br w:type="page"/>
      </w:r>
    </w:p>
    <w:p>
      <w:pPr>
        <w:pStyle w:val="Normal"/>
        <w:tabs>
          <w:tab w:val="clear" w:pos="709"/>
          <w:tab w:val="center" w:pos="45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endelettervezet</w:t>
        <w:br/>
        <w:br/>
        <w:t>TISZAVASVÁRI VÁROS ÖNKORMÁNYZATA</w:t>
      </w:r>
    </w:p>
    <w:p>
      <w:pPr>
        <w:pStyle w:val="Normal"/>
        <w:jc w:val="center"/>
        <w:rPr/>
      </w:pPr>
      <w:r>
        <w:rPr>
          <w:b/>
          <w:sz w:val="24"/>
        </w:rPr>
        <w:t>……</w:t>
      </w:r>
      <w:r>
        <w:rPr>
          <w:b/>
          <w:sz w:val="24"/>
        </w:rPr>
        <w:t xml:space="preserve">/…..(…………) önkormányzat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ndelete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a 2019. évi költségvetés megalkotásáig végrehajtand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átmeneti gazdálkodás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lamháztartásról szóló 2011. évi CXCV. törvény 25. § (1)-(3) bekezdésében kapott felhatalmazás alapján az Alaptörvény 32. cikk (1) bekezdés a) pontjában meghatározott feladatkörében eljárva - a Szervezeti és Működési Szabályzatról szóló 35/2014.(XI.28.) önkormányzati rendelet 4. melléklet 1. pont 2. alpontjában meghatározott feladatkörében eljáró Pénzügyi és Ügyrendi Bizottság, a Szervezeti és Működési Szabályzatról szóló 35/2014.(XI.28.) önkormányzati rendelet 5. melléklet. 1. pont 9. alpontjában meghatározott feladatkörében eljáró Szociális és Humán Bizottság véleményének kikérésével a következőket rendeli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pacing w:val="-20"/>
          <w:sz w:val="24"/>
        </w:rPr>
        <w:t>1 §.</w:t>
      </w:r>
      <w:r>
        <w:rPr>
          <w:b/>
          <w:sz w:val="24"/>
        </w:rPr>
        <w:t xml:space="preserve"> (1)</w:t>
      </w:r>
      <w:r>
        <w:rPr>
          <w:sz w:val="24"/>
        </w:rPr>
        <w:t xml:space="preserve"> A Képviselő-testület felhatalmazza a Tiszavasvári Város Önkormányzata által fenntartott költségvetési szerveket, hogy a 2019. évi költségvetése hatálybalépésének napjáig: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4"/>
        </w:rPr>
      </w:pPr>
      <w:r>
        <w:rPr>
          <w:sz w:val="24"/>
        </w:rPr>
        <w:t>bevételeiket folytatólagosan beszedjék, illetve működési kiadásaikat a 2018. évi kiadások előirányzatain belül időarányosan teljesítsék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4"/>
        </w:rPr>
      </w:pPr>
      <w:r>
        <w:rPr>
          <w:sz w:val="24"/>
        </w:rPr>
        <w:t>az intézmények finanszírozási igényüket a c.), d.), és e.), pontokban leírtak kivételével legfeljebb a 2018. évi önkormányzati támogatás időarányos részének figyelembevételével állapíthatják meg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4"/>
        </w:rPr>
      </w:pPr>
      <w:r>
        <w:rPr>
          <w:sz w:val="24"/>
        </w:rPr>
        <w:t>a folyamatban lévő pályázatokat, beruházási, felújítási feladatokat a megállapodások, szerződések szerinti ütemezések szerint teljesítsék, a folyamatban lévő pályázatokat, beruházási, felújítási feladatok esetében a szükséges megállapodásokat, szerződéseket kössék meg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4"/>
        </w:rPr>
      </w:pPr>
      <w:r>
        <w:rPr>
          <w:sz w:val="24"/>
        </w:rPr>
        <w:t>a megkötött előszerződésekben, szerződésekben foglaltakat teljesítsék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sz w:val="24"/>
        </w:rPr>
      </w:pPr>
      <w:r>
        <w:rPr>
          <w:sz w:val="24"/>
        </w:rPr>
        <w:t>a személyi juttatások és a járulékok esetén a 2018. december 31.-én hatályos költségvetési rendeletben rögzített éves tervezett létszám 2019. évre átszámított évesített létszáma alapján történhet kifizetés</w:t>
      </w:r>
    </w:p>
    <w:p>
      <w:pPr>
        <w:pStyle w:val="Normal"/>
        <w:numPr>
          <w:ilvl w:val="1"/>
          <w:numId w:val="3"/>
        </w:numPr>
        <w:ind w:left="709" w:hanging="283"/>
        <w:jc w:val="both"/>
        <w:rPr/>
      </w:pPr>
      <w:r>
        <w:rPr>
          <w:sz w:val="24"/>
        </w:rPr>
        <w:t>a Tiszavasvári Város Önkormányzata által megkötött feladatellátási, közszolgáltatási szerződések esetében kifizetéseket a szerződésben foglaltak szerint teljesítsé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(2)</w:t>
      </w:r>
      <w:r>
        <w:rPr>
          <w:sz w:val="24"/>
        </w:rPr>
        <w:t xml:space="preserve"> A Képviselő-testület felhatalmazza a Polgármestert, hogy Tiszavasvári Város Önkormányzata esetében a 2019. évi költségvetés hatálybalépésének napjáig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4"/>
        </w:rPr>
        <w:t>bevételeket folytatólagosan beszedje, illetve működési kiadásait a 2018. évi kiadások előirányzatain belül időarányosan teljesítse a b.), c.), és d.), pontokban leírt figyelembe vétele mellett</w:t>
      </w:r>
    </w:p>
    <w:p>
      <w:pPr>
        <w:pStyle w:val="Normal"/>
        <w:numPr>
          <w:ilvl w:val="0"/>
          <w:numId w:val="2"/>
        </w:numPr>
        <w:ind w:left="709" w:hanging="283"/>
        <w:rPr>
          <w:sz w:val="24"/>
        </w:rPr>
      </w:pPr>
      <w:r>
        <w:rPr>
          <w:sz w:val="24"/>
        </w:rPr>
        <w:t>a folyamatban lévő pályázatokat, beruházási, felújítási feladatokat a megállapodások, szerződések szerinti ütemezések szerint teljesítsék, a folyamatban lévő pályázatokat, beruházási, felújítási feladatok esetében a szükséges megállapodásokat, szerződéseket kössék meg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4"/>
        </w:rPr>
      </w:pPr>
      <w:r>
        <w:rPr>
          <w:sz w:val="24"/>
        </w:rPr>
        <w:t>a megkötött előszerződésekben, szerződésekben foglaltakat teljesítsék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4"/>
        </w:rPr>
      </w:pPr>
      <w:r>
        <w:rPr>
          <w:sz w:val="24"/>
        </w:rPr>
        <w:t>a személyi juttatások és a járulékok esetén a 2018. december 31.-én hatályos költségvetési rendeletben rögzített éves tervezett létszám 2019. évre átszámított évesített létszáma alapján történhet kifizetés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4"/>
        </w:rPr>
      </w:pPr>
      <w:r>
        <w:rPr>
          <w:sz w:val="24"/>
        </w:rPr>
        <w:t>a Tiszavasvári Város Önkormányzata által megkötött feladatellátási, közszolgáltatási szerződések esetében kifizetéseket a szerződésben foglaltak szerint teljesítsék. Amennyiben a szerződés nem rendelkezik a 2019. évi kifizetésről, akkor ott a 2018. évi kifizetett támogatás időarányos része fizethető ki, ettől azonban egyedi igény alapján eltérhet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4"/>
        </w:rPr>
        <w:t>támogatások, pénzeszközátadások jogcímen az e.) pontban foglaltak kivételével kifizetés egyedi igény alapján történhet az adott szervezetre vonatkozó, 2018. évi előirányzat időarányos részét meg nem haladó összegben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(3)</w:t>
      </w:r>
      <w:r>
        <w:rPr>
          <w:sz w:val="24"/>
        </w:rPr>
        <w:t xml:space="preserve"> A Képviselő-testület felhatalmazza a Polgármestert, hogy a Tiszavasvári Város Önkormányzata és intézményei esetében a 2019. a folyamatos működéshez elengedhetetlenül szükséges az (1) és a (2) pontokba nem tartozó működési és felhalmozási kiadásokról a polgármester összesen 50.000.000 Ft erejéig dönthet. A döntéshez 30.000.000 Ft-ig a Pénzügyi és Ügyrendi Bizottság elnökének egyetértése, e fölött a Pénzügyi és Ügyrendi Bizottság előzetes jóváhagyása szükséges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§.</w:t>
      </w:r>
      <w:r>
        <w:rPr>
          <w:sz w:val="24"/>
        </w:rPr>
        <w:t xml:space="preserve"> Ez a rendelet 2019. év január 01-jén lép hatályba, rendelkezéseit a 2019. évi költségvetési rendelet hatálybalépéséig kell alkalmazn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8. december 1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  <w:tab/>
        <w:t>Szőke Zoltán</w:t>
        <w:tab/>
        <w:t>Ostorháziné dr. Kórik Zsuzsanna</w:t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  <w:tab/>
        <w:t xml:space="preserve"> jegyző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sz w:val="24"/>
        </w:rPr>
      </w:pPr>
      <w:r>
        <w:rPr>
          <w:b/>
          <w:sz w:val="24"/>
        </w:rPr>
        <w:t xml:space="preserve">Kihirdetve: 2018. december 21. </w:t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Ostorháziné dr. Kórik Zsuzsanna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/>
      </w:pPr>
      <w:r>
        <w:rPr>
          <w:b/>
          <w:sz w:val="24"/>
        </w:rPr>
        <w:tab/>
        <w:t xml:space="preserve"> jegyző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 2018. évi költségvetés megalkotásáig végrehajtandó átmeneti gazdálkodásról szóló …/….(……) önkormányzati rendelet indoklása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. Általános indoklás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  <w:t xml:space="preserve">Az államháztartásról szóló 2011. évi CXCV. törvény 25. § (1) bekezdésében foglalt felhatalmazás alapján amennyiben az önkormányzat a költségvetési rendeletet tárgyév január 1-ig nem alkotta meg, akkor az átmeneti gazdálkodásról rendeletet alkothat. 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észletes indoklás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  <w:t xml:space="preserve">Az önkormányzat 2019. évi költségvetése várhatóan 2019. február hónapjában kerül elfogadásra, ezért a folyamatos működés, az intézmények finanszírozása, a fejlesztési feladatok határidőben történő megvalósítása érdekében szükséges e rendeletet megalkotni. 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/>
      </w:pPr>
      <w:r>
        <w:rPr>
          <w:sz w:val="24"/>
        </w:rPr>
        <w:t>A rendelet hatálybalépéséről illetve alkalmazásának végső időpontjáról rendelkezik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69" w:leader="none"/>
      </w:tabs>
      <w:ind w:left="3969" w:hanging="3969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6379" w:leader="none"/>
      </w:tabs>
      <w:ind w:left="426" w:hanging="0"/>
      <w:jc w:val="center"/>
      <w:outlineLvl w:val="4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  <w:smallCaps/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40" w:hanging="34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34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05:00Z</dcterms:created>
  <dc:creator>Alpolg</dc:creator>
  <dc:description/>
  <cp:keywords/>
  <dc:language>en-US</dc:language>
  <cp:lastModifiedBy>Girus András</cp:lastModifiedBy>
  <cp:lastPrinted>2018-12-11T13:43:00Z</cp:lastPrinted>
  <dcterms:modified xsi:type="dcterms:W3CDTF">2018-12-17T14:25:00Z</dcterms:modified>
  <cp:revision>844</cp:revision>
  <dc:subject/>
  <dc:title>ELŐTERJESZTÉS</dc:title>
</cp:coreProperties>
</file>