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b/>
          <w:caps/>
          <w:color w:val="000000"/>
          <w:sz w:val="37"/>
        </w:rPr>
        <w:t xml:space="preserve"> </w:t>
      </w: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018. október 25-én (csütörtök) 8:00 ór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Napirend előtt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-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Listaszerbekezds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lőterjesztés a Tiszavasvári Város Önkormányzata 2018. évi költségvetéséről szóló 1/2018. (II.20.) önkormányzati rendeletének módosításáró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: </w:t>
        <w:tab/>
        <w:tab/>
        <w:t xml:space="preserve"> 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>Előterjesztés Tiszavasvári Város Önkormányzata részére likviditási hitelkeret bizt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  <w:tab/>
        <w:t>Előterjesztés TIVA-SZOLG Nonprofit Kft. 2017. évi működési támogatásának felhasználásáról készült beszámolóról, illetve 2018. évi működési támogatásáról (2 határozat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</w:t>
        <w:tab/>
        <w:t>Előterjesztés az 1-2-18-4400-0303-2 számú kölcsönszerződés alapján biztosított hitelkeret fel nem használt részéről történő lemondásról (Kornisné Központ végleges engedélyének megszerzéséhez kapcsolódó felújítási kiadások finanszírozása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lőterjesztés az 1-2-18-4400-0310-2 számú kölcsönszerződés alapján biztosított hitelkeret fel nem vett használt részéről történő lemondásról (Magiszter Alapítvány tornatermének tetőszigetelése és ablakcseréje kiadásainak finanszírozása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Előterjesztés a fogyatékos személyek otthonára vonatkozó 2018. évi támogatás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212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ociális és Humán Bizottság 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lőterjesztés a Tiszavasvári Város Önkormányzatának adatszolgáltatása az iskolák felvételi körzethatárainak megállapít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Juhász Mariann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</w:t>
        <w:tab/>
        <w:t>Előterjesztés a Magyar Állam tiszavasvári 1679/1 hrsz-ú önkormányzati ingatlanban lévő tulajdoni hányadának ingyenes átad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/>
      </w:pPr>
      <w:r>
        <w:rPr>
          <w:szCs w:val="24"/>
        </w:rPr>
        <w:t>9.        Előterjesztés a</w:t>
      </w:r>
      <w:r>
        <w:rPr>
          <w:b/>
          <w:sz w:val="28"/>
          <w:szCs w:val="28"/>
          <w:lang w:eastAsia="hu-HU"/>
        </w:rPr>
        <w:t xml:space="preserve"> </w:t>
      </w:r>
      <w:r>
        <w:rPr>
          <w:szCs w:val="24"/>
          <w:lang w:eastAsia="hu-HU"/>
        </w:rPr>
        <w:t>Vidékfejlesztési Program VP6-7.2.1-7.4.1.2-16 kódszámú felhívásán</w:t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  <w:lang w:eastAsia="hu-HU"/>
        </w:rPr>
      </w:pPr>
      <w:r>
        <w:rPr>
          <w:szCs w:val="24"/>
          <w:lang w:eastAsia="hu-HU"/>
        </w:rPr>
        <w:t>támogatást elnyert pályázat megvaló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/>
      </w:pPr>
      <w:r>
        <w:rPr>
          <w:szCs w:val="24"/>
        </w:rPr>
        <w:t>10.        Előterjesztés az</w:t>
      </w:r>
      <w:r>
        <w:rPr>
          <w:b/>
          <w:sz w:val="28"/>
          <w:szCs w:val="28"/>
          <w:lang w:eastAsia="hu-HU"/>
        </w:rPr>
        <w:t xml:space="preserve"> </w:t>
      </w:r>
      <w:r>
        <w:rPr>
          <w:szCs w:val="24"/>
          <w:lang w:eastAsia="hu-HU"/>
        </w:rPr>
        <w:t>EFOP-1.2.11-16-2017-00009 azonosítószámú pályázattal kapcsolatos</w:t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  <w:lang w:eastAsia="hu-HU"/>
        </w:rPr>
      </w:pPr>
      <w:r>
        <w:rPr>
          <w:szCs w:val="24"/>
          <w:lang w:eastAsia="hu-HU"/>
        </w:rPr>
        <w:t>közbeszerzési eljárás lefolyta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  <w:tab/>
        <w:t>Előterjesztés forgalomszabályozó eszközök kihelyezésérő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Listaszerbekezds"/>
        <w:ind w:left="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12.</w:t>
        <w:tab/>
        <w:t>Egyebek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T ÜLÉS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Előterjesztés a tiszavasvári 6157 és 6481 hrsz-ú önkormányzati üdülőingatlanok értékesítéséről (2 határozat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</w:t>
        <w:tab/>
        <w:t>Előterjesztés a TOP-7.1.1-16-4-029-1 kódszámú felhívással kapcsolatban szándéknyilatkozat jóváhagyásáról és a „Találkozások tere kialakítása Tiszavasváriban” című pályázat benyújt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Előterjesztés a Tiszavasvári Bethlen Gábor utca 1. és a Tiszavasvári Bajcsy Zsilinszky utca 2. szám alatti ingatlanok megvásárlásához szükséges hitel felvételéről és a pályázati eljárás megind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6.</w:t>
        <w:tab/>
        <w:t>Előterjesztés a mezőőrök jogviszonyával kapcsolatos döntésekről (7 határozat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októ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5664" w:firstLine="708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 xml:space="preserve">   </w:t>
      </w:r>
      <w:r>
        <w:rPr>
          <w:b/>
          <w:sz w:val="24"/>
          <w:szCs w:val="24"/>
          <w:lang w:eastAsia="hu-HU"/>
        </w:rPr>
        <w:t>Szőke Zoltán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hu-HU"/>
        </w:rPr>
        <w:t xml:space="preserve">                                                                               </w:t>
      </w:r>
      <w:r>
        <w:rPr>
          <w:b/>
          <w:sz w:val="24"/>
          <w:szCs w:val="24"/>
          <w:lang w:eastAsia="hu-HU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0:00Z</dcterms:created>
  <dc:creator>user</dc:creator>
  <dc:description/>
  <cp:keywords/>
  <dc:language>en-US</dc:language>
  <cp:lastModifiedBy>user</cp:lastModifiedBy>
  <cp:lastPrinted>2018-10-19T13:08:00Z</cp:lastPrinted>
  <dcterms:modified xsi:type="dcterms:W3CDTF">2018-11-26T06:36:00Z</dcterms:modified>
  <cp:revision>183</cp:revision>
  <dc:subject/>
  <dc:title/>
</cp:coreProperties>
</file>