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sz w:val="28"/>
        </w:rPr>
        <w:t>2018. szeptember 27-é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rtandó ülésé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3969"/>
        <w:jc w:val="both"/>
        <w:rPr>
          <w:b/>
          <w:b/>
          <w:sz w:val="24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Tiszavasvári Város Önkormányzata 2018. évi költségvetéséről szóló módosított 1/2018.(II.20.) önkormányzati rendeletének I. félévi végrehajtásáról szóló tájékoztató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>1 db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        Sipos Ibolya  általános helyettesítésre megbízot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alpolgármester</w:t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       Girus Andrá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Ügyiratszám:</w:t>
      </w:r>
      <w:r>
        <w:rPr>
          <w:sz w:val="24"/>
        </w:rPr>
        <w:tab/>
        <w:tab/>
        <w:tab/>
        <w:tab/>
        <w:t xml:space="preserve">      15767/2018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42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463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Bizottság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i Bizottság és Ügyrendi Bizottság</w:t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 melléklet 1.30. pontja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zociális és Humán Bizottság </w:t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5. melléklet 1.11. pontja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42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463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rasznainé Dr. Csikós Magdolna int.vez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incstar@tiszavasvari.hu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Czirjákné Szabó Erika gazdaságvezető</w:t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czirjakne.erika@tiszavasvari.hu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hács József int.vez.</w:t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zsef.bohacs@gmail.com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avszki  Zsoltné int.vez.</w:t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omariann@freemail.hu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znek Istvánné int.vez.</w:t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eperedok@tiszavasvari.hu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csáné Dr. Kalán Eszter Hajnalka int.vez.</w:t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aneszter@gmail.com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8. szeptember 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………</w:t>
      </w:r>
      <w:r>
        <w:rPr>
          <w:sz w:val="24"/>
        </w:rPr>
        <w:t>...……………………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témafelelő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Tel.: 42/520-500 Fax.: 42/275–000 e–mail: </w:t>
      </w:r>
      <w:r>
        <w:rPr>
          <w:rStyle w:val="Hyperlink"/>
          <w:rFonts w:cs="Bookman Old Style" w:ascii="Bookman Old Style" w:hAnsi="Bookman Old Style"/>
          <w:b/>
          <w:i/>
          <w:color w:val="000000"/>
        </w:rPr>
        <w:t>tvonkph@tiszavasvari.hu</w:t>
      </w:r>
    </w:p>
    <w:p>
      <w:pPr>
        <w:pStyle w:val="Normal"/>
        <w:rPr/>
      </w:pPr>
      <w:r>
        <w:rPr>
          <w:b/>
          <w:i/>
          <w:sz w:val="24"/>
          <w:u w:val="single"/>
        </w:rPr>
        <w:t>Témafelelős</w:t>
      </w:r>
      <w:r>
        <w:rPr>
          <w:sz w:val="24"/>
          <w:u w:val="single"/>
        </w:rPr>
        <w:t>:</w:t>
      </w:r>
      <w:r>
        <w:rPr>
          <w:sz w:val="24"/>
        </w:rPr>
        <w:t xml:space="preserve"> </w:t>
        <w:tab/>
        <w:t>Girus Andr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2"/>
        <w:rPr/>
      </w:pPr>
      <w:r>
        <w:rPr/>
        <w:t>TÁJÉKOZTATÓ</w:t>
      </w:r>
    </w:p>
    <w:p>
      <w:pPr>
        <w:pStyle w:val="Normal"/>
        <w:jc w:val="center"/>
        <w:rPr>
          <w:i/>
          <w:i/>
        </w:rPr>
      </w:pPr>
      <w:r>
        <w:rPr>
          <w:i/>
        </w:rPr>
        <w:t>- a Képviselő-testület részére -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8. évi költségvetésér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zóló módosított 1/2018.(II.20.) önkormányzati rendelet </w:t>
      </w:r>
    </w:p>
    <w:p>
      <w:pPr>
        <w:pStyle w:val="Normal"/>
        <w:jc w:val="center"/>
        <w:rPr>
          <w:rFonts w:ascii="Antique Olive;Corbel" w:hAnsi="Antique Olive;Corbel" w:cs="Antique Olive;Corbel"/>
          <w:b/>
          <w:b/>
          <w:sz w:val="24"/>
        </w:rPr>
      </w:pPr>
      <w:r>
        <w:rPr>
          <w:b/>
          <w:sz w:val="24"/>
        </w:rPr>
        <w:t>I. féléves végrehajtásáról szóló tájékoztató</w:t>
      </w:r>
    </w:p>
    <w:p>
      <w:pPr>
        <w:pStyle w:val="Normal"/>
        <w:jc w:val="both"/>
        <w:rPr>
          <w:rFonts w:ascii="Antique Olive;Corbel" w:hAnsi="Antique Olive;Corbel" w:cs="Antique Olive;Corbel"/>
          <w:b/>
          <w:b/>
          <w:sz w:val="24"/>
        </w:rPr>
      </w:pPr>
      <w:r>
        <w:rPr>
          <w:rFonts w:cs="Antique Olive;Corbel" w:ascii="Antique Olive;Corbel" w:hAnsi="Antique Olive;Corbe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államháztartásról szóló 2011. évi CXCV. tv. 87.§ (1) bekezdése alapján a költségvetés éves teljesítéséről áll fenn beszámolási kötelezettség, azonban szükségesnek tartom az első féléves gazdálkodásról a Képviselő-testület tájékoztatását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A 2018. évi költségvetést 3.119.779.303 Ft bevételi és kiadási főösszeggel fogadta el a Képviselő-testület. Ezen belül a költségvetési bevétel 2.331.070.988 Ft, a költségvetési kiadás 2.973.125.008 Ft, a költségvetési hiány 642.054.020 Ft volt. A költségvetési hiány összege megegyezett a finanszírozási többlettel. Az első félév során négy alkalommal került sor a költségvetési rendelet módosítására, melyek eredményeként a költségvetés főösszege 3.310.228.840 Ft-ra emelkedett. 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bevételek és a kiadások mérlegét az 1. melléklet, a működési illetve a felhalmozási célú bevételeket és kiadásokat a 2. és 3. melléklet mutatja be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Ebben az előterjesztésben részletesebben az Önkormányzat és a Polgármesteri Hivatal költségvetésének teljesítése kerül bemutatásra. Az önkormányzat fenntartásában működő többi intézmény I. félévi gazdálkodásáról szóló elemzés az előterjesztés mellékletében lévő Városi Kincstár által készített anyagban található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</w:rPr>
        <w:t>BEVÉTELEK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A módosított bevételi előirányzat önkormányzati szinten 49,6 %-ban teljesült az I. félév során.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TÉZMÉNYEK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intézményi saját bevételek összetételét, teljesítését a 4. melléklet mutatja b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sz w:val="24"/>
        </w:rPr>
        <w:t xml:space="preserve">alaptevékenység bevételei </w:t>
      </w:r>
      <w:r>
        <w:rPr>
          <w:sz w:val="24"/>
        </w:rPr>
        <w:t xml:space="preserve">összességében 45,5 %-ban teljesültek. Az időarányos mértéket jelentősen meghaladóan az elmúlt évekhez hasonlóan az Egyesített Óvodai Intézmény (továbbiakban: EOI) teljesített (62%). Jelentősen időarányos alatti a Polgármesteri Hivatal teljesítése. A többi intézmény esetében a teljesítés 45-50% között mutatkozik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Polgármesteri Hivatal:</w:t>
      </w:r>
      <w:r>
        <w:rPr>
          <w:sz w:val="24"/>
        </w:rPr>
        <w:t xml:space="preserve"> Az intézmény teljesítése 9,5 %-os. Az alaptevékenység bevétele döntő részben a közüzemi és egyéb díjak, költségek továbbszámlázásából és helyiség bérbeadásából származik. A Járási Hivatallal az elszámolás rendje az idei évtől megváltozott. A 2017. évi elszámolást követően a második félévben készült az első féléves elszámolás. A 2017. évi elszámolás a teljesítést különösen rontotta, mert visszafizetési kötelezettségünket kellett teljesítsük a kormányhivatal felé (bruttó: 2.286.895)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Felhalmozási bevétel</w:t>
      </w:r>
      <w:r>
        <w:rPr>
          <w:sz w:val="24"/>
        </w:rPr>
        <w:t xml:space="preserve"> egy intézménynél sem keletkezett az első félév sorá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</w:rPr>
        <w:t>Működésre átvett pénzeszközök</w:t>
      </w:r>
      <w:r>
        <w:rPr>
          <w:sz w:val="24"/>
        </w:rPr>
        <w:t>: összességében a teljesítés 67,3 %-os. A Hivatal esetében az előirányzat az országgyűlési és az időközi polgármester választás bevételeit tartalmazza, a teljesítés az országgyűlési választás tényleges bevétele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Fejlesztési célú pénzeszköz átvétel: </w:t>
      </w:r>
      <w:r>
        <w:rPr>
          <w:sz w:val="24"/>
        </w:rPr>
        <w:t>előirányzata két intézménynek van (Kornisné, Bölcsőde) teljesítés azonban csak a Kornisné esetében mutatkozik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Pénzmaradvány </w:t>
      </w:r>
      <w:r>
        <w:rPr>
          <w:sz w:val="24"/>
        </w:rPr>
        <w:t>összege az államháztartási számvitel szabályai alapján kötelezően tervezésre került, melyet minden intézmény teljes mértékben felhasznált, így a teljesítés az időarányos mértéket jelentős mértékben meghaladja (felhasználás 100 %-os)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Önkormányzati (irányító szervi) támogatás:</w:t>
      </w:r>
      <w:r>
        <w:rPr>
          <w:sz w:val="24"/>
        </w:rPr>
        <w:t xml:space="preserve"> az 5. melléklet szerint az intézmények összességében 48,7 %-ban kapták meg feladataik finanszírozásához az önkormányzati támogatást. Megállapítható, hogy a Városi Kincstár esetében mutatkozik az időarányost meghaladó teljesítés (59,4 %). A Polgármesteri Hivatalé 40,8 %, a többi intézmény teljesítése 42,3-50,4 % között mozog. Fontos megjegyezni, hogy ezek a számok az intézmények kiadás és bevétel teljesítésének, illetve az előirányzat módosításának vizsgálatát követően értékelhetőek reális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ÖNKORMÁNYZAT</w:t>
      </w:r>
    </w:p>
    <w:p>
      <w:pPr>
        <w:pStyle w:val="Normal"/>
        <w:spacing w:lineRule="auto" w:line="192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 xml:space="preserve">önkormányzat bevételeinek </w:t>
      </w:r>
      <w:r>
        <w:rPr>
          <w:sz w:val="24"/>
        </w:rPr>
        <w:t>teljesítését a 7. számú melléklet feladatonként mutatja be.</w:t>
      </w:r>
    </w:p>
    <w:p>
      <w:pPr>
        <w:pStyle w:val="Normal"/>
        <w:spacing w:lineRule="auto" w:line="192" w:before="120" w:after="0"/>
        <w:jc w:val="both"/>
        <w:rPr/>
      </w:pPr>
      <w:r>
        <w:rPr>
          <w:sz w:val="24"/>
        </w:rPr>
        <w:t xml:space="preserve">Az első félévi teljesítés 50,4 %-os, melyre az alábbi tényezők bírnak jelentős hatással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</w:rPr>
      </w:pPr>
      <w:r>
        <w:rPr>
          <w:sz w:val="24"/>
        </w:rPr>
        <w:t xml:space="preserve">A víziközmű társulattal kapcsolatos befizetések (hátralékos) teljesítése 10,2 %-os, a vártnál az adók módjára történő behajtás kisebb eredményt hozott az év eddigi szakaszába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</w:rPr>
      </w:pPr>
      <w:r>
        <w:rPr>
          <w:sz w:val="24"/>
        </w:rPr>
        <w:t>Az Esély, otthon pályázat bevételei teljes összegben tervezésre kerültek, a teljesítés azonban 17,4 %-os, ez még nőhet az év folyamán, de 100%-os teljesítés semmiképp nem várhat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</w:rPr>
      </w:pPr>
      <w:r>
        <w:rPr>
          <w:sz w:val="24"/>
        </w:rPr>
        <w:t>A növénytermesztés teljesítési szintje alacsony, itt azonban a bevétel jelentős része az őszi betakarítás után realizálódi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/>
      </w:pPr>
      <w:r>
        <w:rPr>
          <w:sz w:val="24"/>
        </w:rPr>
        <w:t>Központi támogatás kiutalása az államháztartás végrehajtásáról szóló 368/2011.(XII.31.) Kormányrendelet 4. számú mellékletében foglalt ütemezés szerint történik. A 40,4 %-os alacsony teljesítés ennek ellenére az alábbiakkal magyarázható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A fogyatékos ellátásra várt támogatás 119.556.543 Ft melyre utalás az év első félévében nem történt. (az utalás tényleges időpontja 2018.08.03 összege: 117.975.264 Ft) A többletkiadásokra támogatás igénylésre került, ám erről még nincs döntés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A bevételi előirányzatok között június 30.-án a kiegészítő támogatás 190.231.327 Ft-tal szerepel melynek tényleges tartalommal történő feltöltése a második félév kiemelt feladata. </w:t>
      </w:r>
    </w:p>
    <w:p>
      <w:pPr>
        <w:pStyle w:val="Normal"/>
        <w:spacing w:before="120" w:after="0"/>
        <w:ind w:left="178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/>
      </w:pPr>
      <w:r>
        <w:rPr>
          <w:sz w:val="24"/>
        </w:rPr>
        <w:t>Az önkormányzati vagyonnal való gazdálkodással kapcsolatos feladatok kormányzati funkción a teljesítés mértéke 15,8 %-os. Az ingatlan értékesítésnél mutatkozik alacsony teljesítés, illetve a Kabay konyha rekonstrukciós, és a Váci Mihály Gimnázium Energetikai Korszerűsítése pályázatoknál a támogatás tartalék terhére bevétel folyósítás az első félévben nem törté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/>
      </w:pPr>
      <w:r>
        <w:rPr>
          <w:sz w:val="24"/>
        </w:rPr>
        <w:t>Az ár- és belvízvédelemmel összefüggő tevékenységek feladaton a Tiszavasvári belvíz-mentesítési pályázatnál a támogatás tartalék terhére bevétel folyósítás az első félévben nem törté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/>
      </w:pPr>
      <w:r>
        <w:rPr>
          <w:sz w:val="24"/>
        </w:rPr>
        <w:t>A Települési támogatás feladaton a közköltséges temetések támogatásának visszafizetése terven felül alakul, a teljesítés 112,8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/>
      </w:pPr>
      <w:r>
        <w:rPr>
          <w:sz w:val="24"/>
        </w:rPr>
        <w:t xml:space="preserve">A civil szervezetek működési támogatása feladaton az előirányzott bevétel 3.143.143 Ft (visszatérítendő támogatás megfizetése a Tiszatér Leader egyesület részéről, illetve a Tiszavasvári Sportegyesület fel nem használt támogatásának visszafizetése), a teljesítés az első félévben mindkét esetben megtörtén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</w:rPr>
      </w:pPr>
      <w:r>
        <w:rPr>
          <w:sz w:val="24"/>
        </w:rPr>
        <w:t xml:space="preserve">A város és községgazdálkodással összefüggő bevételek teljesítése 27,6 %-os, ezen belül a mezőőri járulék 52%-os teljesítést mutat, a többi bevétel teljesítése alacson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</w:rPr>
      </w:pPr>
      <w:r>
        <w:rPr>
          <w:sz w:val="24"/>
        </w:rPr>
        <w:t>A helyi adóbevételek a főbb adónemek tekintetében az alábbiak szerint alakultak a jegyző által rendelkezésre bocsátott adatok alapján:</w:t>
      </w:r>
    </w:p>
    <w:p>
      <w:pPr>
        <w:pStyle w:val="Normal"/>
        <w:spacing w:before="120" w:after="0"/>
        <w:ind w:left="1065" w:hanging="0"/>
        <w:jc w:val="both"/>
        <w:rPr/>
      </w:pPr>
      <w:r>
        <w:rPr/>
        <w:t xml:space="preserve">                                                 </w:t>
      </w:r>
    </w:p>
    <w:tbl>
      <w:tblPr>
        <w:tblW w:w="9630" w:type="dxa"/>
        <w:jc w:val="left"/>
        <w:tblInd w:w="-4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8"/>
        <w:gridCol w:w="992"/>
        <w:gridCol w:w="1357"/>
        <w:gridCol w:w="1197"/>
        <w:gridCol w:w="1179"/>
        <w:gridCol w:w="960"/>
        <w:gridCol w:w="967"/>
      </w:tblGrid>
      <w:tr>
        <w:trPr>
          <w:trHeight w:val="32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Megneve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Adózók száma (fő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Tárgyévi módosított előirányzat (eFt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Tárgyévi előírás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(eFt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Befizetés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(eFt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Hát-ralék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(e Ft) 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Hát-ralék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e Ft) 2018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06.30.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Magánszemélyek kommunális adó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7.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4.7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3.4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6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5.03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Vállalkozók kommunális adó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-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Építményad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2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70.0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70.87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36.1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4 806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27.027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Iparűzési ad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2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/>
            </w:pPr>
            <w:r>
              <w:rPr>
                <w:rFonts w:eastAsia="Lucida Sans Unicode" w:cs="Mangal"/>
                <w:kern w:val="2"/>
                <w:lang w:eastAsia="zh-CN" w:bidi="hi-IN"/>
              </w:rPr>
              <w:t>231.15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354.98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31.0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 386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26.750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Termőföld bérbead. szárm. jövedelemad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5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Gépjárműad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35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28.0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70.90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*41.3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 373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5.275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Pótlék, bír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54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3.5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349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8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 915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1.410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Talajterhelés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4.5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2.50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.1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 189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5.176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Idegen tartoz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3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.0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60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**1.3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 342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9.150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Egyéb bevét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 53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2.33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- A gépjárműadó önkormányzatunknál maradó bevétele 40 %-a 16.531 e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- Idegen tartozás bevételből önkormányzatunknál 262 eFt marad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főbb adónemek teljesítési adatai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/>
      </w:pPr>
      <w:r>
        <w:rPr/>
        <w:br/>
      </w:r>
    </w:p>
    <w:tbl>
      <w:tblPr>
        <w:tblW w:w="8085" w:type="dxa"/>
        <w:jc w:val="left"/>
        <w:tblInd w:w="9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5"/>
        <w:gridCol w:w="3830"/>
      </w:tblGrid>
      <w:tr>
        <w:trPr/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ónem</w:t>
            </w:r>
          </w:p>
        </w:tc>
        <w:tc>
          <w:tcPr>
            <w:tcW w:w="3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ső féléves teljesítés %-ban</w:t>
            </w:r>
          </w:p>
        </w:tc>
      </w:tr>
      <w:tr>
        <w:trPr/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both"/>
              <w:rPr/>
            </w:pPr>
            <w:r>
              <w:rPr/>
              <w:t>Iparűzési adó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center"/>
              <w:rPr/>
            </w:pPr>
            <w:r>
              <w:rPr/>
              <w:t>56,69</w:t>
            </w:r>
          </w:p>
        </w:tc>
      </w:tr>
      <w:tr>
        <w:trPr/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both"/>
              <w:rPr/>
            </w:pPr>
            <w:r>
              <w:rPr/>
              <w:t>Magánszemélyek komm.adója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center"/>
              <w:rPr/>
            </w:pPr>
            <w:r>
              <w:rPr/>
              <w:t>45,75</w:t>
            </w:r>
          </w:p>
        </w:tc>
      </w:tr>
      <w:tr>
        <w:trPr/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both"/>
              <w:rPr/>
            </w:pPr>
            <w:r>
              <w:rPr/>
              <w:t>Építményadó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center"/>
              <w:rPr/>
            </w:pPr>
            <w:r>
              <w:rPr/>
              <w:t>51,63</w:t>
            </w:r>
          </w:p>
        </w:tc>
      </w:tr>
      <w:tr>
        <w:trPr/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both"/>
              <w:rPr/>
            </w:pPr>
            <w:r>
              <w:rPr/>
              <w:t>Gépjárműadó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center"/>
              <w:rPr/>
            </w:pPr>
            <w:r>
              <w:rPr/>
              <w:t>59,0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120"/>
        <w:ind w:left="99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entősebb adónemek közül az építményadó, az iparűzési adó és a gépjárműadó első féléves teljesítése az előirányzat időarányos részét meghal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agánszemélyek kommunális adója esetében az időarányos teljesítés az előirányzattól kis mértékben elmar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épjárműadó esetében az előirányzat a 28.000eFt, amely az önkormányzatnál maradó 40%. Az első félévben az állam részére utalt gépjárműadó 60%-a 24.797eFt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átralékok az elmúlt félévben a helyi iparűzési adónál, az építményadónál nagyobb mértékben, a gépjárműadónál kisebb mértékben növekedtek, a magánszemélyek kommunális adójánál a hátralék mértéke kis mértékben csökkent. A pótlék és bírság hátralék mértéke csökke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iparűzési és építményadó hátralék növekedése a vállalkozások fizetési moráljának csökkenése, valamint a felszámolás alatt álló vállalkozások miatt tapasztalható. A felszámolás alatti vállalkozások hátralékait a felszámolás lezárása után lehetséges elszámo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elyi iparűzési és építményadó hátralékra a jegyző, mint önkormányzati adóhatóság több esetben részletfizetést engedélyez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dóhatóság a hátralékok behajtása érdekében a hátralékos helyi iparűzési adóalanyok folyószámlájára azonnali beszedési megbízást, a többi adónem esetében az adósok munkabérére letiltást kezdeményezett. Az elküldött azonnali beszedési megbízásokra 2018. júliusban 6.153.955,-Ft összeg érkezett, a többi megbízás fedezethiány miatt nem teljesül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alajterhelési díj megemelkedett mértéke miatt kevesebb a tárgyévi előíráshoz képest a teljesítés, több esetben további részletfizetés lett engedélyezve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</w:rPr>
      </w:pPr>
      <w:r>
        <w:rPr>
          <w:b/>
          <w:sz w:val="24"/>
        </w:rPr>
        <w:t>Hitelek:</w:t>
      </w:r>
      <w:r>
        <w:rPr>
          <w:sz w:val="24"/>
        </w:rPr>
        <w:t xml:space="preserve"> felhalmozási célú hitelek esetében 2018. első félévben folyósítás 17.852.731 Ft-ban történt ez az éves előirányzatnak a 19,1 %-a. (42.000.000 Ft TAO önerő hitel folyósítása a megvalósítással arányosan történik, a Tiszavasvári Sportegyesület három TAO támogatás felhalmozási önerőhöz szükséges hitelnél a kormányengedély kérése folyamatban, a Tiszavasvári Sportklub felhalmozási TAO önrésze folyósítás alatt van.) Folyószámla-hitelkeretből igénybe vétel 2018. június 30-án 46.771.355 Ft volt. Likviditási problémát jelenthet, hogy 2018. október 2-tól a hitelkeret összege lecsökken 70.000.000 Ft-ra. A hitelállományt és a hitelek törlesztési ütemezését a 8. melléklet mutatja be. 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KIADÁSOK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A kiadások teljesítése 35,7 %-os, </w:t>
      </w:r>
      <w:r>
        <w:rPr>
          <w:sz w:val="24"/>
        </w:rPr>
        <w:t>mely megközelítőleg 2,6 százalékponttal alatta van az előző év hasonló adatának. A kiadások teljesítési szintjét 13,9 százalékponttal haladja meg a bevételeké. Ez a különösen alacsony szintű kiadásteljesítés többek között magyarázható az alábbi okokkal (később részletesen is elemzésre kerül)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sz w:val="24"/>
        </w:rPr>
        <w:t xml:space="preserve">A nagy összegű Pályázatokkal kapcsolatos bevételek jelentős részben a 2017. évi pénzmaradványban jelentkeznek amelynek a teljesítése 100% az első félévben, a kiadások teljesítése ennek lényegesen alatta van, jelentős része a második félévben realizálódik majd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4"/>
        </w:rPr>
      </w:pPr>
      <w:r>
        <w:rPr>
          <w:sz w:val="24"/>
        </w:rPr>
        <w:t>A tartalék előirányzata 64.157.130 Ft, ennek azonban teljesítése nincs (mint tartaléknak nem is lehet, de előirányzat átcsoportosítás során teljesítendő kiadássá válhat).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TÉZMÉNYEK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sz w:val="24"/>
        </w:rPr>
        <w:t xml:space="preserve">intézmények működési kiadásainak </w:t>
      </w:r>
      <w:r>
        <w:rPr>
          <w:sz w:val="24"/>
        </w:rPr>
        <w:t>teljesítése 47,2 %-os. Az intézmények teljesítése 43,2 % és 50,6 % között van, kiugró mértékű eltérés nincs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>Polgármesteri Hivatal</w:t>
      </w:r>
      <w:r>
        <w:rPr>
          <w:sz w:val="24"/>
        </w:rPr>
        <w:t xml:space="preserve"> esetében a kiadási előirányzatok teljesítése 39,9 %. A személyi juttatások teljesítése 46,2 %-os, a szociális hozzájárulási adó teljesítése 46,5%-os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dologi kiadások teljesítése alacsony mértékű 40,9 %-os. Jelentősebb megtakarítások: az egyéb szolgáltatások és az informatikai szolgáltatások igénybevétele terén mutatkozik. A közüzemi díjak tekintetében a teljesítések mértéke 59,8 %. Ennek magyarázata lehet, hogy az első félévben különösen a földgáz esetében a teljesítés meghaladja az időarányost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alábbiakban bemutatjuk intézményenként a lejárt szállítói tartozások összegét 2018. június 30-ra vonatkozóan:</w:t>
      </w:r>
    </w:p>
    <w:p>
      <w:pPr>
        <w:pStyle w:val="Normal"/>
        <w:tabs>
          <w:tab w:val="clear" w:pos="708"/>
          <w:tab w:val="right" w:pos="7088" w:leader="none"/>
        </w:tabs>
        <w:spacing w:before="120" w:after="0"/>
        <w:ind w:firstLine="1418"/>
        <w:jc w:val="both"/>
        <w:rPr>
          <w:sz w:val="24"/>
        </w:rPr>
      </w:pPr>
      <w:r>
        <w:rPr>
          <w:sz w:val="24"/>
        </w:rPr>
        <w:t>Városi Kincstár:</w:t>
        <w:tab/>
        <w:t>9.243.708 Ft</w:t>
        <w:tab/>
      </w:r>
    </w:p>
    <w:p>
      <w:pPr>
        <w:pStyle w:val="Normal"/>
        <w:tabs>
          <w:tab w:val="clear" w:pos="708"/>
          <w:tab w:val="right" w:pos="7088" w:leader="none"/>
        </w:tabs>
        <w:spacing w:before="120" w:after="0"/>
        <w:ind w:left="1418" w:hanging="0"/>
        <w:jc w:val="both"/>
        <w:rPr>
          <w:sz w:val="24"/>
        </w:rPr>
      </w:pPr>
      <w:r>
        <w:rPr>
          <w:sz w:val="24"/>
        </w:rPr>
        <w:t>Egyesített Óvodai Intézmény:</w:t>
        <w:tab/>
        <w:t>2.477.488 Ft</w:t>
      </w:r>
    </w:p>
    <w:p>
      <w:pPr>
        <w:pStyle w:val="Normal"/>
        <w:tabs>
          <w:tab w:val="clear" w:pos="708"/>
          <w:tab w:val="right" w:pos="7088" w:leader="none"/>
        </w:tabs>
        <w:spacing w:before="120" w:after="0"/>
        <w:ind w:firstLine="1418"/>
        <w:jc w:val="both"/>
        <w:rPr>
          <w:sz w:val="24"/>
        </w:rPr>
      </w:pPr>
      <w:r>
        <w:rPr>
          <w:sz w:val="24"/>
        </w:rPr>
        <w:t>Tiszavasvári Bölcsőde:</w:t>
        <w:tab/>
        <w:t>0 Ft</w:t>
      </w:r>
    </w:p>
    <w:p>
      <w:pPr>
        <w:pStyle w:val="Normal"/>
        <w:tabs>
          <w:tab w:val="clear" w:pos="708"/>
          <w:tab w:val="right" w:pos="7088" w:leader="none"/>
        </w:tabs>
        <w:spacing w:before="120" w:after="0"/>
        <w:ind w:firstLine="1418"/>
        <w:jc w:val="both"/>
        <w:rPr>
          <w:sz w:val="24"/>
        </w:rPr>
      </w:pPr>
      <w:r>
        <w:rPr>
          <w:sz w:val="24"/>
        </w:rPr>
        <w:t>Kornisné Központ:</w:t>
        <w:tab/>
        <w:t>603.645 Ft</w:t>
      </w:r>
    </w:p>
    <w:p>
      <w:pPr>
        <w:pStyle w:val="Normal"/>
        <w:tabs>
          <w:tab w:val="clear" w:pos="708"/>
          <w:tab w:val="right" w:pos="7088" w:leader="none"/>
        </w:tabs>
        <w:spacing w:before="120" w:after="0"/>
        <w:ind w:firstLine="1418"/>
        <w:jc w:val="both"/>
        <w:rPr>
          <w:sz w:val="24"/>
        </w:rPr>
      </w:pPr>
      <w:r>
        <w:rPr>
          <w:sz w:val="24"/>
        </w:rPr>
        <w:t>Polgármesteri Hivatal:</w:t>
        <w:tab/>
        <w:t>6.698 Ft</w:t>
      </w:r>
    </w:p>
    <w:p>
      <w:pPr>
        <w:pStyle w:val="Normal"/>
        <w:tabs>
          <w:tab w:val="clear" w:pos="708"/>
          <w:tab w:val="right" w:pos="7088" w:leader="none"/>
        </w:tabs>
        <w:spacing w:before="120" w:after="0"/>
        <w:ind w:firstLine="1418"/>
        <w:jc w:val="both"/>
        <w:rPr/>
      </w:pPr>
      <w:r>
        <w:rPr>
          <w:sz w:val="24"/>
        </w:rPr>
        <w:t>Egyesített Közm. Int. és Könyvtár:</w:t>
        <w:tab/>
        <w:t>8.255 Ft</w:t>
      </w:r>
    </w:p>
    <w:p>
      <w:pPr>
        <w:pStyle w:val="Normal"/>
        <w:tabs>
          <w:tab w:val="clear" w:pos="708"/>
          <w:tab w:val="right" w:pos="7088" w:leader="none"/>
        </w:tabs>
        <w:spacing w:before="120" w:after="0"/>
        <w:ind w:firstLine="1418"/>
        <w:rPr>
          <w:b/>
          <w:b/>
          <w:sz w:val="24"/>
        </w:rPr>
      </w:pPr>
      <w:r>
        <w:rPr>
          <w:b/>
          <w:sz w:val="24"/>
        </w:rPr>
        <w:t>Összesen:</w:t>
        <w:tab/>
        <w:t>12.339.794 Ft</w:t>
        <w:tab/>
      </w:r>
    </w:p>
    <w:p>
      <w:pPr>
        <w:pStyle w:val="Normal"/>
        <w:tabs>
          <w:tab w:val="clear" w:pos="708"/>
          <w:tab w:val="right" w:pos="7088" w:leader="none"/>
        </w:tabs>
        <w:spacing w:before="120" w:after="0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708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Az intézmények esetében az összes kiadás 47,1 %-os teljesítésével szemben a lejárt szállítói tartozásokat is figyelembe véve 47,8 %-ra módosuln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intézmények a felhalmozási és felújítási kiadásaikat 37,2 %-ban teljesítették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 Polgármesteri Hivatal felhalmozási kiadásainak teljesítése 1,6 %-os. Jelentősebb összegű felhalmozási kiadás nem volt. Megtakarítási célzattal, ami elhagyható az nem kerül beszerzésre, de a vásárlások jelentősebb mértékben a második félévben valósulnak meg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intézmények költségvetési kiadásait a 6. sz. melléklet mutatja.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ÖNKORMÁNYZAT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Az önkormányzat saját kiadásainak </w:t>
      </w:r>
      <w:r>
        <w:rPr>
          <w:sz w:val="24"/>
        </w:rPr>
        <w:t xml:space="preserve">teljesítését a 7. számú melléklet feladatonként mutatja be. A kiadások az első félévben 22,7 %-ban realizálódtak (intézményfinanszírozás nélkül). Erre az alacsony szintre jelentős hatással bír: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A települési hulladék vegyes begyűjtése kormányzati-funkción a nyugdíjas kedvezmények számlázása nagyobb részben a második félévben várható, ezért a teljesítés csak 39 %-os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Növénytermesztés - teljesítés 15,4 %. Az aratással, az őszi talajműveléssel kapcsolatos kiadások a második félévben jelentkeznek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Közutak, hidak üzemeltetése - teljesítés 60,6 %. Kátyúzás nem történt az első félévben, de a tervezett útfelújítási feladatok megvalósultak ezért magas az időarányos teljesítés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A Gyermekek, fiatalok és családok életminőségét javító programok kormányzati-funkción az 5,6 %-os teljesítés azzal magyarázható, hogy az Esély, otthon pályázat megvalósítása nagyobb ütemben az első félévet követően várható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Az Önkormányzat elszámolásai a központi költségvetéssel kormányzati-funkción a 100 %-ot közelítő teljesítés a megelőlegezett, illetve 2017. évi elszámolásból eredő visszafizetendő támogatások teljesítéséből adódik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A finanszírozási műveletek kormányzati-funkción a 4,4 %-os teljesítés azzal magyarázható, hogy teljesítés szintjén a rögzítésre csak a hosszúlejáratú hitel törlesztése kerül, a tartalékok és a likviditási hitel törlesztése nem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 xml:space="preserve">Települési támogatás - teljesítés 11,7 %. Az év végén egy összegben fizetendő karácsonyi támogatás rontja a féléves teljesítési adatot annak figyelmen kívül hagyása mellett is csak 23,4%-os a teljesítés. Továbbá az előirányzatnak közel felét kitevő Esély, otthon pályázattal kapcsolatos támogatások kifizetése még nem kezdődött el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>Intézményen kívüli gyermekétkeztetés - teljesítés 4,1 %. Itt a jelentős kiadás nyári szünetben, tehát a második félévben keletkezik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 xml:space="preserve">A Zöldterület kezelés, a közfoglalkoztatási mintaprogram, közutak, hidak üzemeltetése, és a város, község gazdálkodás kormányzati-funkciókon elvileg teljesítést növelő a Tiva-Szolg Kft részére megállapított támogatás utalása, mert az első hat hónapban hét havi összeg került pénzügyileg rendezésre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>Közvilágítás – 37,2 %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áros-, községgazdálkodási egyéb szolgáltatások – 41,7 %. A nagyobb összegű megrendelések az első félévről a másodikra, vagy az azt követő időpontra tevődtek át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Kiemelt állami és önkormányzati rendezvények – 14,4 %. A jelentősebb összegű kifizetések a második félévre tervezettek (pl.: évzáró ebéd, Karácsonyi díszkivilágítással kapcsolatos kiadások, Zúzosléfőző verseny kiadásai… stb.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Fertőző megbetegedések megelőzése – 42 %. Az orvosi ügyelettel kapcsolatos tevékenységek kiadása időarányos, alulteljesítés az egyéb szolgáltatások (pl: eb befogás, parlagfűirtás, szúnyoggyérítés, patkányirtás) kiadásain tapasztalható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Turizmusfejlesztési támogatások és tevékenységek – Pályázattal kapcsolatos kiadási előirányzat 15.956.160 Ft teljesítés az első félévben elenyésző mértékben volt (teljesítés 4%)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>Járóbetegek gyógyító szakellátása – 17,9 %. A felhalmozási feladatok 100 %-ban teljesültek, ám a vállalkozó a tevékenységet csak a második félévben kezdte meg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>Civil szervezetek működési támogatása – 28,3 %. Az alacsony teljesítés azzal magyarázható, hogy a TAO támogatáshoz önerő biztosítása a fejlesztések előrehaladásával arányosan történik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Önkormányzati vagyonnal való gazdálkodás – 9,3 %. Az ezen a kormányzati-funkción lévő pályázatok és felújítási, beruházási kiadások az első félévben kis mértékben kerültek pénzügyileg rendezésre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>Út autópálya építés – A Petőfi utcán megvalósítandó járda kiadási előirányzatai közül csak a tervezés került felhasználásra, ezért a teljesítés is csak 14,6 %-os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018. június 30-án a lejárt határidejű szállítói tartozások összege 300.000 Ft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iszavasvári Város Önkormányzata összesített kiadásait a 7. sz. melléklet tartalmazz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ÖSSZEGZÉS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>Kiadásaink és bevételeink I. féléves teljesítése jelentős különbséget mutat, mint azt korábban is írtuk, 13,9 százalékponttal haladja meg a bevétel a kiadást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A működési célú bevételek és kiadások mérlege 540.240.203 Ft tárgyévi bevételi többletet mutat, a költségvetési bevételek és kiadások tekintetében ugyanez 42.269.406 Ft kiadás többlet. A kettő közötti különbözet a működési célú finanszírozási tevékenységek egyenlegéből adódik. A 620.677.200 Ft költségvetési maradványban jelentős összegben található pályázati forrás, mely felhalmozási célra lesz fordítva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A felhalmozás területén mutatkozó 79.578.046 Ft tárgyévi hiány főként a működési bevételek terhére megvalósított beruházások miatt figyelhető meg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Ebben az évben a lejárt határidejű tartozásállományunk (12.639.794 Ft) jelentősen meghaladja az előző évi féléves adatot (9.175.224 Ft).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>Önkormányzatunk 2018. augusztus 31-én nem vett igénybe likviditási hitelt (bankszámla egyenlegünk: 26.594.662.-Ft.). A szeptember közepén érkező helyi adó bevételek rövid távon javítani fogják likviditásunkat, azonban később nagy problémát okoz, hogy október 2-től a hitelkeret is 70.000.000 Ft-ra csökken. A legnagyobb probléma azonban az, hogy az év végére a teljes likviditási hitelállományt vissza kell fizetni. Helyzetünket némiképp javítja az a tény, hogy a fogyatékos ellátásra a Szociális és Gyermekvédelmi Főigazgatóság 2018. augusztus 3. napján a jelenlegi szerződés szerinti teljes éves támogatást átutalta (ennek köszönhető, hogy nincs a hónap végén likviditási hitel igénybevétel).</w:t>
      </w:r>
      <w:r>
        <w:rPr>
          <w:b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A legfontosabb kezelendő probléma a bevételek között a kiegészítő támogatások           1,3 %-os teljesítése, mely esetében az év végén KIZÁRÓLAG a 100 %-os teljesítés csak az elfogadható. A teljesítést kismértékben javítja az, hogy július hónapban egyes előirányzatok átcsoportosításra kerültek innen, de a teljesítés még így is nagyon alacsony. A 100 %-os teljesítés elérése jelenleg a legfontosabb feladatunk az önkormányzat fizetőképességének és működőképességének megőrzése érdekében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Ahhoz, hogy ez teljesíthető legyen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4"/>
        </w:rPr>
        <w:t>vizsgálni kell a kiadások csökkentésének lehetőségét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4"/>
        </w:rPr>
        <w:t>többletbevételi forrásokat kell keresni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az eddigieknél nagyobb energiát kell fordítani az adó és egyéb hátralékok behajtására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Fentiek segítségével tudjuk megtölteni tartalommal a bevételi előirányzatot, vagy kiváltani más bevétellel, esetleg kiváltani költségcsökkentéssel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mennyiben a fentiek nem járnak kellő eredménnyel az nagyon súlyos következményeket hozhat Önkormányzatunk számára, melyek közül a likviditási helyzetünk romlása következtében veszélybe kerülhet szállítói számláink határidőben történő kiegyenlítése likviditási hitelünk szerződés szerinti visszafizetés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Kiadások terén rendkívüli kiadásokról nem beszélhetünk. Azonban több, de az előző évhez képest csökkentett mértékben különösen fejlesztésekhez kapcsolódó kiadás teljesítése a II. félévre várható. Ezek olyan pályázatok melyek bevételei a költségvetési számlán kerültek jóváírásr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Megfelelő takarékoskodás esetén az intézmények egy részében a kiadási előirányzatok teljesíthetőnek tűnnek, több esetben elkerülhetetlen a kiadási előirányzatok növelése, mivel egyes esetekben az előirányzaton belüli teljesítéshez a költségtakarékos működés nem tűnik elegendőnek. Itt a megfelelő forrás megtalálása a nagy probléma. Hasonló gondot okoz a bevételi előirányzatok felültervezése is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mennyiben valamelyik intézménynek mégsem sikerül az elvárt mértéken belül maradnia akkor az tovább rontja Önkormányzatunk anyagi helyzetét. Ez igaz Önkormányzatunk bármely kormányzati-funkcióján található feladatok esetében is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intézmények esetében az elmúlt évekhez hasonlóan szükségesnek tartom hangsúlyozni, hogy többletbevételeik esetében kiadásra kötelezettséget vállalni csak a Képviselő-testület engedélyével lehet. Mindenképpen szigorú költséggazdálkodást kell alkalmazni a személyi juttatások és a dologi kiadások esetében is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1-9. számú mellékletek, valamint a fenti indoklás alapján kérem tájékoztatóm elfogadását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iszavasvári, 2018. szeptember 19.</w:t>
        <w:tab/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Sipos Ibolya</w:t>
      </w:r>
    </w:p>
    <w:p>
      <w:pPr>
        <w:pStyle w:val="Normal"/>
        <w:spacing w:before="120" w:after="0"/>
        <w:ind w:left="5812" w:hanging="85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helyettesítésre megbízott                        alpolgármester</w:t>
      </w:r>
    </w:p>
    <w:p>
      <w:pPr>
        <w:pStyle w:val="Normal"/>
        <w:spacing w:before="1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8.(IX.27.) Kt. számú határozat 9. számú melléklete</w:t>
      </w:r>
    </w:p>
    <w:p>
      <w:pPr>
        <w:pStyle w:val="Normal"/>
        <w:spacing w:before="1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overflowPunct w:val="false"/>
        <w:autoSpaceDE w:val="false"/>
        <w:spacing w:before="0" w:after="0"/>
        <w:ind w:left="0" w:hanging="0"/>
        <w:jc w:val="center"/>
        <w:textAlignment w:val="baseline"/>
        <w:rPr>
          <w:smallCaps/>
          <w:sz w:val="48"/>
          <w:szCs w:val="48"/>
        </w:rPr>
      </w:pPr>
      <w:r>
        <w:rPr>
          <w:bCs/>
          <w:smallCaps/>
          <w:sz w:val="44"/>
          <w:szCs w:val="44"/>
        </w:rPr>
        <w:t>Városi Kincstár Tiszavasvár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440 Tiszavasvári, Báthory u. 6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nkszámlaszám: 11744144-15445964</w:t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left="0" w:hanging="0"/>
        <w:jc w:val="center"/>
        <w:textAlignment w:val="baseline"/>
        <w:rPr>
          <w:bCs w:val="false"/>
          <w:sz w:val="22"/>
          <w:szCs w:val="22"/>
        </w:rPr>
      </w:pPr>
      <w:r>
        <w:rPr>
          <w:sz w:val="22"/>
          <w:szCs w:val="22"/>
        </w:rPr>
        <w:t>Adószám: 15445964-2-15</w:t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left="0" w:hanging="0"/>
        <w:jc w:val="center"/>
        <w:textAlignment w:val="baseline"/>
        <w:rPr>
          <w:bCs w:val="false"/>
          <w:sz w:val="22"/>
          <w:szCs w:val="22"/>
        </w:rPr>
      </w:pPr>
      <w:r>
        <w:rPr>
          <w:sz w:val="22"/>
          <w:szCs w:val="22"/>
        </w:rPr>
        <w:t>E-mail: postmaster@varosikincstar.t-online.hu</w:t>
      </w:r>
    </w:p>
    <w:p>
      <w:pPr>
        <w:pStyle w:val="Heading4"/>
        <w:pBdr>
          <w:top w:val="thickThinSmallGap" w:sz="24" w:space="0" w:color="000000"/>
        </w:pBdr>
        <w:tabs>
          <w:tab w:val="clear" w:pos="708"/>
          <w:tab w:val="left" w:pos="0" w:leader="none"/>
        </w:tabs>
        <w:rPr>
          <w:bCs w:val="false"/>
          <w:sz w:val="20"/>
        </w:rPr>
      </w:pPr>
      <w:r>
        <w:rPr>
          <w:i/>
          <w:iCs/>
          <w:sz w:val="20"/>
          <w:u w:val="single"/>
        </w:rPr>
        <w:t>Iktatószám:</w:t>
      </w:r>
      <w:r>
        <w:rPr>
          <w:i/>
          <w:iCs/>
          <w:sz w:val="20"/>
        </w:rPr>
        <w:tab/>
      </w:r>
      <w:r>
        <w:rPr>
          <w:b w:val="false"/>
          <w:i/>
          <w:iCs/>
          <w:sz w:val="20"/>
        </w:rPr>
        <w:t>920/2018.</w:t>
      </w:r>
      <w:r>
        <w:rPr>
          <w:sz w:val="20"/>
        </w:rPr>
        <w:tab/>
        <w:tab/>
        <w:tab/>
        <w:tab/>
        <w:t xml:space="preserve">    </w:t>
        <w:tab/>
        <w:t xml:space="preserve">              </w:t>
      </w:r>
      <w:r>
        <w:rPr>
          <w:rFonts w:cs="Wingdings" w:ascii="Wingdings" w:hAnsi="Wingdings"/>
          <w:sz w:val="20"/>
        </w:rPr>
        <w:t></w:t>
      </w:r>
      <w:r>
        <w:rPr>
          <w:sz w:val="20"/>
        </w:rPr>
        <w:t>Telefon: 42-520-052</w:t>
      </w:r>
    </w:p>
    <w:p>
      <w:pPr>
        <w:pStyle w:val="Normal"/>
        <w:ind w:right="-1134" w:hanging="0"/>
        <w:jc w:val="both"/>
        <w:rPr>
          <w:b/>
          <w:b/>
        </w:rPr>
      </w:pPr>
      <w:r>
        <w:rPr>
          <w:b/>
          <w:i/>
          <w:u w:val="single"/>
        </w:rPr>
        <w:t>Ügyintéző:</w:t>
      </w:r>
      <w:r>
        <w:rPr>
          <w:b/>
        </w:rPr>
        <w:tab/>
      </w:r>
      <w:r>
        <w:rPr>
          <w:i/>
        </w:rPr>
        <w:t>Czirjákné Szabó Erika</w:t>
      </w:r>
    </w:p>
    <w:p>
      <w:pPr>
        <w:pStyle w:val="Normal"/>
        <w:ind w:right="-1134" w:hanging="0"/>
        <w:jc w:val="both"/>
        <w:rPr/>
      </w:pPr>
      <w:r>
        <w:rPr>
          <w:i/>
        </w:rPr>
        <w:tab/>
        <w:tab/>
      </w:r>
      <w:r>
        <w:rPr>
          <w:b/>
        </w:rPr>
        <w:tab/>
        <w:tab/>
        <w:tab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Tiszavasvári Város Önkormányzata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gármesteri Hivatala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Girus András Költségvetési és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óigazgatási Osztályvezető részére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Tiszavasvári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Városháza tér 4.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4440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1418" w:firstLine="709"/>
        <w:jc w:val="right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B e s z á m o l ó   a  2018.  évi </w:t>
      </w:r>
    </w:p>
    <w:p>
      <w:pPr>
        <w:pStyle w:val="Normal"/>
        <w:ind w:left="1418" w:firstLine="709"/>
        <w:jc w:val="right"/>
        <w:rPr>
          <w:b/>
          <w:b/>
          <w:sz w:val="24"/>
          <w:szCs w:val="24"/>
        </w:rPr>
      </w:pPr>
      <w:r>
        <w:rPr>
          <w:sz w:val="24"/>
        </w:rPr>
        <w:t>költségvetés  I.  féléves   teljesít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Osztályvezető Úr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eszámolási kötelezettségünknek eleget téve mellékelten megküldjük a Városi Kincstár és a hozzá tartozó önállóan működő intézmények 2018. évi költségvetésének I. féléves teljesítéséről készült kimutatásokat, melyek intézményenként szemléltetik a saját bevételek, az önkormányzati támogatás, valamint a kiadások alakul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z év folyamán több alkalommal került sor az előirányzatok módosítására, melyek következtében az intézmények bevételi és kiadási előirányzata összességében </w:t>
        <w:br/>
        <w:t xml:space="preserve">17.342.001.-Ft-tal növeked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z előirányzatok teljesítése 2018. június 30-ig az alábbiak szerint alakul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. bevételek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.1. Saját bevételek</w:t>
      </w:r>
    </w:p>
    <w:p>
      <w:pPr>
        <w:pStyle w:val="Normal"/>
        <w:ind w:firstLine="709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ek saját bevételei összességében 50,52 %-ban teljesültek, míg az önkormányzati támogatásnak az 50,31 %-át vették igénybe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A saját bevételek teljesítése a </w:t>
      </w:r>
      <w:r>
        <w:rPr>
          <w:b/>
          <w:sz w:val="24"/>
          <w:szCs w:val="24"/>
        </w:rPr>
        <w:t>Városi Kincstár</w:t>
      </w:r>
      <w:r>
        <w:rPr>
          <w:sz w:val="24"/>
          <w:szCs w:val="24"/>
        </w:rPr>
        <w:t xml:space="preserve"> esetében a legalacsonyabb (45,65 %), melyet az alábbiakkal indokolunk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A Magiszter Alapítvánnyal szemben fennálló vevőkövetelés értéke 06.30-án 23.505.156.-Ft volt, továbbá jelentős követelésállománnyal rendelkeztünk az iskolai étkeztetés (2.789.447.-Ft), az önkormányzati bérlakások (5.436.662.-Ft) és bírósági ítélet alapján (1.534.128.-Ft) is, melyeknek ez évben történő megtérülését a költségvetés tervezésekor figyelembe vettük. Fentiek miatt a közvetített szolgáltatások teljesítése 43,14 %, az ellátási díjak teljesítése 44,32 % és a kiszámlázott Áfa teljesítése 43,69 %-os volt.</w:t>
      </w:r>
    </w:p>
    <w:p>
      <w:pPr>
        <w:pStyle w:val="Listaszerbekezds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vezett bérleti díj bevételeink 47,22 %-ban teljesültek az I. félév során, melynek oka, hogy a Sportegyesület nem havonta ütemezetten, hanem egy összegben fizeti meg a Sportcsarnok bérleti díját, mely általában a II. félévben teljesül.  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Egyesített Óvodai Intézmény</w:t>
      </w:r>
      <w:r>
        <w:rPr>
          <w:sz w:val="24"/>
          <w:szCs w:val="24"/>
        </w:rPr>
        <w:t xml:space="preserve"> saját bevételeinek teljesítése 64,13 %, mely jelentősen meghaladja az időarányos mértéket, azonban a rovatok között elég nagy szóródást mutat. A közvetített szolgáltatások bevételei 70,91 %-ban teljesültek, míg az étkezési térítési díjak gyermekek esetén 38,29 %-ban, munkahelyi étkezők esetén 7,41 %-ban. A gyermekeknél ennek oka, hogy a gyermekvédelmi jogszabályok alapján egyre több gyermek étkezik ingyen, míg a munkahelyi étkezésnél az étkezést igénybevevők száma további jelentős csökkenést mutat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ornisné Központ</w:t>
      </w:r>
      <w:r>
        <w:rPr>
          <w:sz w:val="24"/>
          <w:szCs w:val="24"/>
        </w:rPr>
        <w:t xml:space="preserve"> bevételi előirányzatának teljesítése 53,47 %, mely az alaptevékenység bevételeinek 46,34 %-os, a működési célú támogatások bevételeinek 66,5 %-os, a felhalmozási célú támogatások bevételeinek 99,67 %-os, valamint a pénzmaradvány 100 %-os teljesítéséből tevődik össze. Az alaptevékenység bevételeinél jelentkező bevételkiesést elsősorban a közvetített szolgáltatások bevételeinek jelentős elmaradása okozza (33,81 %-os teljesítés), mely a lakók által fizetendő gyógyszerköltséget, valamint a bérlők által fizetendő továbbszámlázott energiaköltségeket tartalmazza. A kibocsátott számlák értéke az I. félévben nettó 5.885.575.-Ft volt, a bevétel viszont nettó 4.254.240.-Ft, ami azt mutatja, hogy a vizsgált időszakban 1.631.335.-Ft + Áfa hátralék képződött. December 31-én ezen a rovaton 1.749.057.-Ft + Áfa, összesen 2.055.646.-Ft volt a hátralék összege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ügyintézőjének tájékoztatása szerint a hátralékok felhalmozódásának egyik oka, hogy a lakók nyugdíját sok esetben letiltás terheli, ezért a kifizetett nyugdíj összege még a gondozási díjra sem nyújt 100 %-ban fedezetet, a gyógyszerköltséget pedig ezt követően tudják levonni. Gyakori az az eset is, hogy a gondozott elhalálozása esetén a kibocsátott számlákra a hagyaték nem nyújt fedezetet, ezért végül soha nem térül meg.  Az Intézmény a jogszabályok értelmében rendszeres időközönként tájékoztatja a fenntartót a vevőkövetelések, ezen belül a behajthatatlannak minősíthető követelések összegéről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 </w:t>
      </w:r>
      <w:r>
        <w:rPr>
          <w:b/>
          <w:sz w:val="24"/>
          <w:szCs w:val="24"/>
        </w:rPr>
        <w:t>Tiszavasvári Bölcsőde</w:t>
      </w:r>
      <w:r>
        <w:rPr>
          <w:sz w:val="24"/>
          <w:szCs w:val="24"/>
        </w:rPr>
        <w:t xml:space="preserve"> saját bevételei 53,71 %-os, mely az alaptevékenység bevételeinek 49,88 %-os, valamint a pénzmaradvány igénybevételének 100 %-os teljesítéséből adódik. Az Intézmény bevételei a terveknek megfelelően alakul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z </w:t>
      </w:r>
      <w:r>
        <w:rPr>
          <w:b/>
          <w:sz w:val="24"/>
          <w:szCs w:val="24"/>
        </w:rPr>
        <w:t>Egyesített Közművelődési Intézmény és Könyvtár</w:t>
      </w:r>
      <w:r>
        <w:rPr>
          <w:sz w:val="24"/>
          <w:szCs w:val="24"/>
        </w:rPr>
        <w:t xml:space="preserve"> saját bevételeinek teljesítése 50,48 %-os, ezen belül az alaptevékenység bevételei 45,7 %-ban teljesültek. Az Intézmény bevételeinek jelentős része szolgáltatások ellenértékéből </w:t>
      </w:r>
      <w:r>
        <w:rPr>
          <w:i/>
          <w:sz w:val="24"/>
          <w:szCs w:val="24"/>
        </w:rPr>
        <w:t>(belépőjegyek értékesítése, könyvtári szolgáltatások, bérleti díjak, stb.)</w:t>
      </w:r>
      <w:r>
        <w:rPr>
          <w:sz w:val="24"/>
          <w:szCs w:val="24"/>
        </w:rPr>
        <w:t xml:space="preserve"> származik. Féléves szinten a bérleti díj bevételek teljesítése 63,69 %-os, míg az egyéb szolgáltatások teljesítése 39,41 %-os volt, így a kiszámlázott Áfa bevétel teljesítése is jelentősen elmarad az időarányos mértéktől (35,2 %). Az önként vállalt feladatként tervezett táboroztatás bevételei a II. félévben teljesültek. Az Áfa visszatérítés esetén a teljesítés félévkor 0 % volt, tekintettel arra, hogy több egymást követő negyedévben következő időszakra átvihető összegű volt a visszaigényelhető Áfa, illetve egy később módosított bevallás esetén fizetendő Áfa keletkezett, így első alkalommal augusztus hónapban utalt a NAV az Intézmény számlájára.  Az e rovaton tervezett bevétel (1.170.000.-Ft) várhatóan nem fog teljesü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 </w:t>
      </w:r>
      <w:r>
        <w:rPr>
          <w:b/>
          <w:sz w:val="24"/>
          <w:szCs w:val="24"/>
        </w:rPr>
        <w:t>működési és felhalmozási célú támogatások, pénzeszköz átvételek</w:t>
      </w:r>
      <w:r>
        <w:rPr>
          <w:sz w:val="24"/>
          <w:szCs w:val="24"/>
        </w:rPr>
        <w:t xml:space="preserve"> között a Tiszavasvári Egyesített Óvodai Intézmény 30.000.-Ft-os alapítványi támogatása, a Kornisné Központ NAV-tól igényelt szakképzési hozzájárulása, a Bölcsőde 20.000.-Ft-os alapítványi támogatása, valamint az EKIK esetében a könyvkiadás fedezetére befolyt 438.000.-Ft szerepel, melyből 90.000.-Ft-ot vállalkozások, 328.000.-Ft-ot magánszemélyek és 20.000.-Ft-ot egyéb civil, vagy nonprofit szervezetek fizettek be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énzmaradvány előirányzata 22.961.268 Ft volt, melynek igénybevétele teljes egészében megtörtént. Ebből az összegből 18.026.960.-Ft a Kornisné Központ EFOP pályázatának, valamint a Boldogabb Családokért Alapítvány előző évi támogatásának maradványa vol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I.3. Önkormányzati támogatás</w:t>
      </w:r>
    </w:p>
    <w:p>
      <w:pPr>
        <w:pStyle w:val="Normal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 xml:space="preserve">Az irányítószervi támogatás igénybevétele az összes intézmény vonatkozásában 50,31 %-os. A támogatást a Városi Kincstár 59,37 %-ban használta fel az I. félév során, mely 12.461.861.-Ft többletfinanszírozást jelent időarányosan. Ennek oka a saját bevételek jelentős mértékű elmaradása volt, melyet az előző részben indokoltunk. A Kornisné Központ teljesítése 50,4 %-os, a többi intézményé nem éri el az 50 %-ot </w:t>
      </w:r>
      <w:r>
        <w:rPr>
          <w:i/>
          <w:sz w:val="24"/>
          <w:szCs w:val="24"/>
        </w:rPr>
        <w:t>(Bölcsőde 47,73 %, Óvoda 49,18 %, EKIK 42,31 %)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 KIADÁS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z intézmények költségvetésének eredeti kiadási előirányzata 1.517.240.054 Ft volt, mely az I. félévben 1.534.582.055.-Ft-ra növekedett. Az intézményi kiadások a módosított előirányzathoz képest 48,24 %-ban teljesültek. A kiadásokon belül a személyi juttatások teljesítése 47,82 %, a járulékok teljesítése 47,74 %, a dologi kiadásoké 49,14 %-os, a beruházások teljesítése 46 %, míg a felújítások kiadásait 0 %-ban teljesítették az intézmények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1. Személyi juttatások és járuléko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személyi juttatások és járulékok teljesítése valamennyi intézménynél 50 % alatt maradt, 47,25 és 48,66 % között szóródik. Ehhez hasonló értékek jellemzőek a törvény szerinti illetmények teljesítésére is, mely azt igazolja, hogy az I. félévben sikerült ezen a területen olyan megtakarításokat elérni, mely alapján valószínűsíthető, hogy év végére az Intézmények jelentős része ki tudja gazdálkodni az adminisztratív elvonás összegét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takarításokat a betöltetlen álláshelyek bérének fedezete eredményezte, mely egyes esetekben a feladatellátást is veszélyeztette. Több intézménynél problémát okoz az álláshelyek betöltése, a megfelelő szakképzettséggel és rátermettséggel rendelkező munkavállalók felkutatása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I.2. Dologi kiad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z intézmények dologi kiadásainak eredeti előirányzata 545.896.186 Ft volt, mely az I. félév során az egyes intézmények tekintetében az alábbiak szerint módosult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A Városi Kincstár előirányzata 622.141.-Ft-tal növekedett, mely a sportfeladatokkal kapcsolatos fűnyírás és gyepgondozás előre nem látható kiadásaira </w:t>
      </w:r>
      <w:r>
        <w:rPr>
          <w:i/>
          <w:sz w:val="24"/>
          <w:szCs w:val="24"/>
        </w:rPr>
        <w:t>(fűkasza üzemeltetése, gyepszellőztető javítási költsége, új vízóra beszerelése, vízdíj költsége)</w:t>
      </w:r>
      <w:r>
        <w:rPr>
          <w:sz w:val="24"/>
          <w:szCs w:val="24"/>
        </w:rPr>
        <w:t xml:space="preserve"> biztosít fedezetet.</w:t>
      </w:r>
    </w:p>
    <w:p>
      <w:pPr>
        <w:pStyle w:val="Listaszerbekezds"/>
        <w:numPr>
          <w:ilvl w:val="0"/>
          <w:numId w:val="6"/>
        </w:numPr>
        <w:spacing w:before="120" w:after="0"/>
        <w:ind w:left="1066" w:hanging="35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Az Egyesített Óvodai Intézmény radiátorok cseréjére (110.000.-Ft), fűnyírás és zöldhulladék elszállítás költségeire (130.000.-Ft), valamint jogszabályi előírások teljesítése miatt kapott pótelőirányzatot a veszélyes anyagokkal végzett tevékenység bejelentésére és honvédelmi intézkedési terv készítésére 88.350.-Ft értékben.</w:t>
      </w:r>
    </w:p>
    <w:p>
      <w:pPr>
        <w:pStyle w:val="Listaszerbekezds"/>
        <w:numPr>
          <w:ilvl w:val="0"/>
          <w:numId w:val="6"/>
        </w:numPr>
        <w:spacing w:before="120" w:after="0"/>
        <w:ind w:left="1066" w:hanging="35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A Kornisné Központ dologi kiadási előirányzata a munkaügyi perben megítélt költségtérítés (398.107.-Ft), informatikai és kommunikációs szolgáltatások várható többletkiadásai (628.600.-Ft), a vendégétkeztetési tevékenység kiadásai (1.606.688.-Ft), a rezsicsökkentésre irányuló szerződés várható kiadásai (750.000.-Ft), valamint az egyéb szolgáltatások kiadásaira biztosított pótelőirányzat (1.462.000.-Ft) összegével emelkedett.</w:t>
      </w:r>
    </w:p>
    <w:p>
      <w:pPr>
        <w:pStyle w:val="Listaszerbekezds"/>
        <w:numPr>
          <w:ilvl w:val="0"/>
          <w:numId w:val="6"/>
        </w:numPr>
        <w:spacing w:before="120" w:after="0"/>
        <w:ind w:left="1066" w:hanging="35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ölcsőde kiadási előirányzata 285.000.-Ft-tal csökkent beruházásokra történő átcsoportosítás, továbbá 10.000.-Ft-tal növekedett az egyéb dologi kiadások előirányzatának megemelése miatt. </w:t>
      </w:r>
    </w:p>
    <w:p>
      <w:pPr>
        <w:pStyle w:val="Listaszerbekezds"/>
        <w:numPr>
          <w:ilvl w:val="0"/>
          <w:numId w:val="6"/>
        </w:numPr>
        <w:spacing w:before="120" w:after="0"/>
        <w:ind w:left="1066" w:hanging="35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Az EKIK dologi előirányzata átcsoportosítás miatt csökkent 81.110.-Ft-tal, valamint pótelőirányzat biztosítása miatt növekedett 232.749.-Ft-tal.</w:t>
      </w:r>
    </w:p>
    <w:p>
      <w:pPr>
        <w:pStyle w:val="Listaszerbekezds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ologi kiadások teljesítése összességében 49,14 %-os, mely az időarányos mértéknek megfelelő. azonban az egyes Intézmények esetén eltérő mértékű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 </w:t>
      </w:r>
      <w:r>
        <w:rPr>
          <w:b/>
          <w:sz w:val="24"/>
          <w:szCs w:val="24"/>
          <w:u w:val="single"/>
        </w:rPr>
        <w:t>Városi Kincstár</w:t>
      </w:r>
      <w:r>
        <w:rPr>
          <w:sz w:val="24"/>
          <w:szCs w:val="24"/>
        </w:rPr>
        <w:t xml:space="preserve"> dologi kiadásainak teljesítése 51,13 %-os. Az időarányos mértéket meghaladó teljesítést elsősorban a közvetített szolgáltatások kiadásainak túlteljesítése (63,53 %), valamint az informatikai szolgáltatások kiadásainak kisebb mértékű túlteljesítése (52,2 %) okozta. A közüzemi díjak teljesítése jelentősen elmarad az időarányos mértéktől, 22,96 %-os, melynek oka, hogy a Nyíregyházi Szakképzési Centrum a Sportcsarnok gázenergia számláit késedelmesen, nem rendszeres időközönként készíti el és küldi meg részünkr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z </w:t>
      </w:r>
      <w:r>
        <w:rPr>
          <w:b/>
          <w:sz w:val="24"/>
          <w:szCs w:val="24"/>
          <w:u w:val="single"/>
        </w:rPr>
        <w:t>Egyesített Óvodai Intézmény</w:t>
      </w:r>
      <w:r>
        <w:rPr>
          <w:sz w:val="24"/>
          <w:szCs w:val="24"/>
        </w:rPr>
        <w:t xml:space="preserve"> esetén a dologi kiadások teljesítése szintén meghaladja az időarányos mértéket (52,56 %), melyet a közüzemi díjak 56,06 %-os, valamint a vásárolt élelmezés kiadásainak 53,71 %-os teljesítése eredményez. E két kiadási rovat esetén az 50 % fölötti teljesítés nem jelent túllépést, hiszen a nyári hónapokban ezen rovatokon nem jelentkezik kiadás, így megítélésünk szerint az előirányzatok fedezetet fognak nyújtani a II. félévben várható kiadások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 </w:t>
      </w:r>
      <w:r>
        <w:rPr>
          <w:b/>
          <w:sz w:val="24"/>
          <w:szCs w:val="24"/>
          <w:u w:val="single"/>
        </w:rPr>
        <w:t>Kornisné Központ</w:t>
      </w:r>
      <w:r>
        <w:rPr>
          <w:sz w:val="24"/>
          <w:szCs w:val="24"/>
        </w:rPr>
        <w:t xml:space="preserve"> dologi kiadásainak teljesítése 48,97 %-ot mutat, azonban néhány kiadási rovat teljesítése meghaladja az időarányos mértéke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éb kommunikációs szolgáltatások 81,92 %</w:t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üzemi díjak 57,86 %</w:t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rbantartási, kisjavítási szolgáltatások 57,3 %</w:t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éb szolgáltatások 52,89 %</w:t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zetendő Áfa 54,62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Az egyéb kommunikációs szolgáltatások esetén átcsoportosításra lesz szükség az informatikai szolgáltatások előirányzatából, melyet a mobiltelefon szolgáltató számlázási gyakorlatának ismételt megváltozása indokol </w:t>
      </w:r>
      <w:r>
        <w:rPr>
          <w:i/>
          <w:sz w:val="24"/>
          <w:szCs w:val="24"/>
        </w:rPr>
        <w:t>(2017. évben internet szolgáltatásként, kedvezményes Áfa-kulccsal került számlázásra a mobiltelefon előfizetési díj, 2018. évben a szolgáltató visszaállt a régi gyakorlatra és telefondíjként számláz)</w:t>
      </w:r>
      <w:r>
        <w:rPr>
          <w:sz w:val="24"/>
          <w:szCs w:val="24"/>
        </w:rPr>
        <w:t xml:space="preserve">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 többi, felsorolásban szereplő rovatnál egyelőre nincs szükség előirányzat-módosításra, mert egyik sem tartozik a havonta rendszeres ütemben felmerülő kiadások kategóriájába.  A közüzemi díjak teljesítése elfogadható időarányosnak, a karbantartási munkálatok végzése nem rendszeresen ismétlődő havi ütemezésben történik, míg a fizetendő Áfa előirányzatát a ¾ éves teljesítés alapján szükséges lesz felülvizsgálni. Az egyéb szolgáltatások előirányzata viszont nagy valószínűséggel nem fog fedezetet nyújtani a várható kiadásokra, mert év közben olyan fizetési kötelezettségek teljesítése vált szükségessé, melyek az évekkel korábban megkötött, de a Városi Kincstár részére be nem küldött szerződéses kötelezettségekből következtek </w:t>
      </w:r>
      <w:r>
        <w:rPr>
          <w:i/>
          <w:sz w:val="24"/>
          <w:szCs w:val="24"/>
        </w:rPr>
        <w:t>(pld. biztosítási díjak),</w:t>
      </w:r>
      <w:r>
        <w:rPr>
          <w:sz w:val="24"/>
          <w:szCs w:val="24"/>
        </w:rPr>
        <w:t xml:space="preserve"> így a költségvetés tervezésekor nem kerültek figyelembevétel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z Intézmény dologi kiadási előirányzata jelentős összegű, 20 millió forint értékű lefaragással került elfogadásra, melyet az Intézmény nem fog tudni kigazdálkodni. A könyvelés során a könyvelő program rendszeresen előirányzat-túllépést jelez, ugyanis a megkötött szerződések alapján lekötött előirányzatokat </w:t>
      </w:r>
      <w:r>
        <w:rPr>
          <w:i/>
          <w:sz w:val="24"/>
          <w:szCs w:val="24"/>
        </w:rPr>
        <w:t>(előzetes kötelezettségvállalás)</w:t>
      </w:r>
      <w:r>
        <w:rPr>
          <w:sz w:val="24"/>
          <w:szCs w:val="24"/>
        </w:rPr>
        <w:t xml:space="preserve"> más célra felhasználni nem lehet, azonban a folyamatos könyvelés érdekében emiatt gyakran kénytelenek vagyunk módosítani a kötelezettségvállalások állományát. Az Intézmény dologi előirányzatainak rendezésére a szeptemberi előirányzat-módosítás keretében fogunk javaslatot tenni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 </w:t>
      </w:r>
      <w:r>
        <w:rPr>
          <w:b/>
          <w:sz w:val="24"/>
          <w:szCs w:val="24"/>
        </w:rPr>
        <w:t>Tiszavasvári Bölcsőde</w:t>
      </w:r>
      <w:r>
        <w:rPr>
          <w:sz w:val="24"/>
          <w:szCs w:val="24"/>
        </w:rPr>
        <w:t xml:space="preserve"> dologi kiadásai 38,97 %-ban teljesültek. A közüzemi díjak teljesítése 57,68 %-os, de ezen túl valamennyi dologi kiadási rovat teljesítése jelentősen elmarad az időarányos mértékt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z </w:t>
      </w:r>
      <w:r>
        <w:rPr>
          <w:b/>
          <w:sz w:val="24"/>
          <w:szCs w:val="24"/>
        </w:rPr>
        <w:t>Egyesített Közművelődési Intézmény és Könyvtár</w:t>
      </w:r>
      <w:r>
        <w:rPr>
          <w:sz w:val="24"/>
          <w:szCs w:val="24"/>
        </w:rPr>
        <w:t xml:space="preserve"> dologi kiadásai 36,96 %-ban teljesültek, mely szintén jelentősen elmarad az időarányos mértéktől. Az Intézménynél a közüzemi díjak teljesítése is 50 % alatt maradt (45,44 %). Az internet szolgáltatás díjainál jelentős alulteljesítés (11,07 %) mutatkozik, melynek oka, hogy a Múzeum feladatra tervezett - online rendszer fenntartásáért fizetendő - 861.060 Ft-os éves szolgáltatási díjról még számla nem érkezett. A karbantartási, kisjavítási szolgáltatások 15,32 %-os teljesítése szintén nagyon alacsony, és jelentősen elmarad az időarányostól a reklám- és propaganda kiadások (29,3 %), valamint az egyéb dologi kiadások (14,41 %) teljesítése is. A karbantartási kiadások között tervezett nagyobb összegű karbantartási feladatok </w:t>
      </w:r>
      <w:r>
        <w:rPr>
          <w:i/>
          <w:sz w:val="24"/>
          <w:szCs w:val="24"/>
        </w:rPr>
        <w:t xml:space="preserve">(pld. függöny lángmentesítése, klímaberendezés javítása) </w:t>
      </w:r>
      <w:r>
        <w:rPr>
          <w:sz w:val="24"/>
          <w:szCs w:val="24"/>
        </w:rPr>
        <w:t xml:space="preserve">a II. félévben valósulnak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Az Intézmény dologi kiadásainak alulteljesítésében nagy szerepet játszik a Múzeum 23,87 %-os teljesítése, ugyanis a másik két intézményegység dologi kiadásainak teljesítése</w:t>
        <w:br/>
        <w:t xml:space="preserve">42 % körül mozog. A legjelentősebb kiadási tételt </w:t>
      </w:r>
      <w:r>
        <w:rPr>
          <w:i/>
          <w:sz w:val="24"/>
          <w:szCs w:val="24"/>
        </w:rPr>
        <w:t>(nettó 4.048.071.-Ft)</w:t>
      </w:r>
      <w:r>
        <w:rPr>
          <w:sz w:val="24"/>
          <w:szCs w:val="24"/>
        </w:rPr>
        <w:t xml:space="preserve"> képviselő rendezvénykeret felhasználása a Múzeum esetében 19,53 %-os, melynek oka, hogy a Múzeum nagy rendezvényei </w:t>
      </w:r>
      <w:r>
        <w:rPr>
          <w:i/>
          <w:sz w:val="24"/>
          <w:szCs w:val="24"/>
        </w:rPr>
        <w:t>(Múzeumok éjszakája, a Csipetnyi Bűdszentmihály, valamint a Márton napi rendezvény)</w:t>
      </w:r>
      <w:r>
        <w:rPr>
          <w:sz w:val="24"/>
          <w:szCs w:val="24"/>
        </w:rPr>
        <w:t xml:space="preserve"> június végén, illetve a II. félévben kerülnek megrendez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u w:val="single"/>
        </w:rPr>
        <w:t>I.3. Felhalmozási kiadáso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Intézményeink 2018. I. félévében 10.369.834.-Ft-ot költöttek beruházásra, melyet az alábbi táblázatban foglaltunk össze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0"/>
        <w:gridCol w:w="1260"/>
        <w:gridCol w:w="1400"/>
      </w:tblGrid>
      <w:tr>
        <w:trPr>
          <w:trHeight w:val="885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megnevezése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. évi előirányzat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. I. féléves teljesítés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árosi Kincstár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rattári szekrény készíté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2 db klíma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6 db forgószé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50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szőnyeg vásárlá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9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960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egyéb kis értékű tárgyi eszközö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600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laptop és nyomtató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 000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6 db kártyaolvasó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 415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 db porszívó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90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9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915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gyesített Óvodai Intézmé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Gyermek bútorok (fektető, szék, fektető huzat)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0 3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 442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5 db porszívó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 399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2 db vasaló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601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mosógép és ruhaszárító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44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990</w:t>
            </w:r>
          </w:p>
        </w:tc>
      </w:tr>
      <w:tr>
        <w:trPr>
          <w:trHeight w:val="468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kkumulátoros fúrógép, sövényvágó, gereblye, ásó, egyéb szerszámok és kis értékű tárgyi eszközök beszerzés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 9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400</w:t>
            </w:r>
          </w:p>
        </w:tc>
      </w:tr>
      <w:tr>
        <w:trPr>
          <w:trHeight w:val="33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3 db árnyékoló ponyva beszerzése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 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7 3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 832</w:t>
            </w:r>
          </w:p>
        </w:tc>
      </w:tr>
      <w:tr>
        <w:trPr>
          <w:trHeight w:val="33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gyesített Közművelődési Intézmény és Könyvtá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zárható külső raktár létrehozására szolgáló szakipari falak besz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</w:tr>
      <w:tr>
        <w:trPr>
          <w:trHeight w:val="45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1 db kártyaolvasó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00</w:t>
            </w:r>
          </w:p>
        </w:tc>
      </w:tr>
      <w:tr>
        <w:trPr>
          <w:trHeight w:val="45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MERABONA könyvállvány beszerzése (Könyvtár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zerszámo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3 db vezetékes telefonkészülé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0</w:t>
            </w:r>
          </w:p>
        </w:tc>
      </w:tr>
      <w:tr>
        <w:trPr>
          <w:trHeight w:val="45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gyéb kis értékű tárgyi eszközök (billentyűzet, egér, akkumulátor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90</w:t>
            </w:r>
          </w:p>
        </w:tc>
      </w:tr>
      <w:tr>
        <w:trPr>
          <w:trHeight w:val="45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vizes takarítógép és porszívó beszerzé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000</w:t>
            </w:r>
          </w:p>
        </w:tc>
      </w:tr>
      <w:tr>
        <w:trPr>
          <w:trHeight w:val="45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vízmelegítő tartály beszerzése (Múzeum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bútorszéf és pénzkazetta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könyvtári könyve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2 2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1 304</w:t>
            </w:r>
          </w:p>
        </w:tc>
      </w:tr>
      <w:tr>
        <w:trPr>
          <w:trHeight w:val="42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Könyvtári érdekeltségnövelő pályázatból könyvbeszerzé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8 33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7 04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6 794</w:t>
            </w:r>
          </w:p>
        </w:tc>
      </w:tr>
      <w:tr>
        <w:trPr>
          <w:trHeight w:val="420" w:hRule="atLeast"/>
        </w:trPr>
        <w:tc>
          <w:tcPr>
            <w:tcW w:w="5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rnisné Liptay Elza Szociális és Gyermekjóléti Közpon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salád- és Gyermekjóléti Közpon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rodabútorok beszerzése (2 db íróasztal, 2 db irodai szék, 1 db tárgyalóasztal, fogas, tároló szekrény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 916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ratmegsemmisít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zemetes ku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salád- és Gyermekjóléti Szolgála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1 db laptop beszerzése szoftverre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0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080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1 db asztali számítógé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25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253</w:t>
            </w:r>
          </w:p>
        </w:tc>
      </w:tr>
      <w:tr>
        <w:trPr>
          <w:trHeight w:val="42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rodabútorok beszerzése (1 db íróasztal, 3 db forgószék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900</w:t>
            </w:r>
          </w:p>
        </w:tc>
      </w:tr>
      <w:tr>
        <w:trPr>
          <w:trHeight w:val="39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2 db kerékpá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000</w:t>
            </w:r>
          </w:p>
        </w:tc>
      </w:tr>
      <w:tr>
        <w:trPr>
          <w:trHeight w:val="39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ázi segítségnyújtá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2 db kerékpá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000</w:t>
            </w:r>
          </w:p>
        </w:tc>
      </w:tr>
      <w:tr>
        <w:trPr>
          <w:trHeight w:val="39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11 db tá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1 db monitor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05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049</w:t>
            </w:r>
          </w:p>
        </w:tc>
      </w:tr>
      <w:tr>
        <w:trPr>
          <w:trHeight w:val="39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OP 3.2.9-16. pályázatból megvalósítandó beruházáso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2 9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5 770</w:t>
            </w:r>
          </w:p>
        </w:tc>
      </w:tr>
      <w:tr>
        <w:trPr>
          <w:trHeight w:val="36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ős ellátás 1 db monitor beszerzése (irod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36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gyatékos ellátás 1 db nyomtató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2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250</w:t>
            </w:r>
          </w:p>
        </w:tc>
      </w:tr>
      <w:tr>
        <w:trPr>
          <w:trHeight w:val="36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tlakásos ellátások beruházási keretösszeg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 1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ártyaolvasó beszerzése 2017. évi maradványbó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693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polási és egyéb tárgyi eszk. beszerzése gyakorlati oktatás keretébő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53 4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4 410</w:t>
            </w:r>
          </w:p>
        </w:tc>
      </w:tr>
      <w:tr>
        <w:trPr>
          <w:trHeight w:val="528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odai szék, íróasztal, kárpitozott szék beszerzés Boldogabb Családokért Alapítvány 2017. évi támogatásábó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7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700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db kerékpár jelzőrendszeres házi segítségnyújtásho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000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db táska jelzőrendszeres házi segítségnyújtásho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yhai eszközö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 142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B" épület bejárati ajtó átalakítása (fotocellás ajtó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6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mogató Szolgálat részére kisbusz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0 000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db fűkasza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 000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30 2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48 163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iszavasvári Bölcsőd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 db porszívó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2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spirálozó és lamináló gép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4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04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konyhai eszközö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86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bölcsődei textíliá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4 600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Kormányhivatal által előírt eszközö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 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40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beépített tároló szekrény és egyéb bútoro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0 0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1 130</w:t>
            </w:r>
          </w:p>
        </w:tc>
      </w:tr>
      <w:tr>
        <w:trPr>
          <w:trHeight w:val="276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ÉZMÉNYEK MINDÖSSZESEN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543 66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69 834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táblázatból is látható, hogy az Intézmények a tervezett beruházásokat folyamatosan valósítják meg, két intézmény esetén azonban nagyon alacsony a féléves teljesítés aránya, az Óvodánál 33,89 %, az EKIK esetében 34,53 %. A Kincstár és a Kornisné Központ felhasználása megközelíti az 50 %-ot, míg a Bölcsőde a tervezett beruházások nagy részét már az I. félévben megvalósította, teljesítése 70,59 %-os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újítás az Egyesített Óvodai Intézmény esetén került tervezésre, mely a nyári hónapokban, a féléves zárást követően valósult meg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Osztályvezető Úr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Mellékelten megküldöm az Intézmények saját bevételeinek, költségvetési bevételeinek, valamint költségvetési kiadásainak 2018. I. félévi alakulását bemutató táblázatokat, melyekhez kérem a fenti indoklás elfogadását. </w:t>
      </w:r>
      <w:r>
        <w:rPr>
          <w:b/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8. szeptembe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Üdvözlettel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rasznainé dr. Csikós Magdolna s.k.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i g a z g a t ó 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caps/>
          <w:sz w:val="24"/>
          <w:szCs w:val="24"/>
        </w:rPr>
        <w:t>határozattervezet</w:t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./2018. (IX. 27.) Kt. számú</w:t>
      </w:r>
    </w:p>
    <w:p>
      <w:pPr>
        <w:pStyle w:val="Normal"/>
        <w:jc w:val="center"/>
        <w:rPr/>
      </w:pPr>
      <w:r>
        <w:rPr>
          <w:b/>
          <w:sz w:val="24"/>
        </w:rPr>
        <w:t>határo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8. évi költségvetésér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zóló módosított 1/2018.(II.20.) önkormányzati rendel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I. féléves végrehajtásáról szóló tájékoztat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avasvári Város Önkormányzata Képviselő-testülete a Tiszavasvári Város Önkormányzata 2018. évi költségvetéséről szóló többször módosított 1/2018. (II.20.) önkormányzati rendelet I. féléves végrehajtásáról szóló tájékoztatót az előterjesztésben foglaltaknak megfelelően elfogad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lhívja a figyelmet arra, hogy a gazdálkodása teljes területén keresni kell további megtakarítási lehetőségeket. Fokozott figyelmet kell fordítani az előirányzatok betartására. 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intézményi többletbevételek esetében többlet kiadási előirányzatot csak a Képviselő-testület képezhet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ntique Olive">
    <w:altName w:val="Corbe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verflowPunct w:val="false"/>
      <w:autoSpaceDE w:val="false"/>
      <w:textAlignment w:val="baselin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verflowPunct w:val="false"/>
      <w:autoSpaceDE w:val="false"/>
      <w:ind w:left="708" w:firstLine="708"/>
      <w:textAlignment w:val="baselin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b/>
      <w:bCs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5:05:00Z</dcterms:created>
  <dc:creator>Alpolg</dc:creator>
  <dc:description/>
  <cp:keywords/>
  <dc:language>en-US</dc:language>
  <cp:lastModifiedBy>Girus András</cp:lastModifiedBy>
  <cp:lastPrinted>2018-09-20T17:07:00Z</cp:lastPrinted>
  <dcterms:modified xsi:type="dcterms:W3CDTF">2018-09-20T15:07:00Z</dcterms:modified>
  <cp:revision>1174</cp:revision>
  <dc:subject/>
  <dc:title>TISZAVASVÁRI VÁROS POLGÁRMESTERÉTŐL</dc:title>
</cp:coreProperties>
</file>