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8. május 31.-én tartandó rendes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both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</w:r>
      <w:r>
        <w:rPr>
          <w:b/>
        </w:rPr>
        <w:t xml:space="preserve">                   A Tiszavasvári Sportklub TAO      pályázata felhalmozási része saját erejének biztosításáho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>1 db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       Sipos Ibolya általános helyettesítésre megbízott al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  Berbécs Ibolya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TPH/ 4225- 11/2018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.melléklete 1.4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8. május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Tiszavasvári Sportklub TAO pályázata felhalmozási része saját erejéne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 testülete a 71/2018.(III.29.) Kt. számú határozatában döntött 9.172.526 Ft hosszú lejáratú hitel felvételéről. A hitellel a Tiszavasvári Sportklub TAO pályázata saját erejéhez szükséges önkormányzati támogatás fedezetét kívánja biztosíta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határozatban foglaltak szerint három pénzintézet részére az ajánlattételi felhívás kiküldésre került. Az OTP Bank Nyrt. Nyíregyházi Igazgatósága (továbbiakban: OTP) megtette ajánlatát, ugyanakkor a Tiszántúli Takarék Takarékszövetkezettől (továbbiakban: Takarékszövetkezet) illetve a K&amp;H Bank Zrt.- től ajánlat nem érkezett. </w:t>
      </w:r>
    </w:p>
    <w:p>
      <w:pPr>
        <w:pStyle w:val="Normal"/>
        <w:spacing w:lineRule="auto" w:line="240"/>
        <w:jc w:val="both"/>
        <w:rPr/>
      </w:pPr>
      <w:r>
        <w:rPr/>
        <w:t xml:space="preserve">A Bontó és Értékelő Bizottság (továbbiakban: bizottság) 2018. április 27.-én 10 óra 10 perckor kezdődő ülésén felbontotta az ajánlatot. Az OTP ajánlatában a bizottság nem talált okot hiánypótlásra. </w:t>
      </w:r>
    </w:p>
    <w:p>
      <w:pPr>
        <w:pStyle w:val="Normal"/>
        <w:spacing w:lineRule="auto" w:line="240"/>
        <w:jc w:val="both"/>
        <w:rPr/>
      </w:pPr>
      <w:r>
        <w:rPr/>
        <w:t>Az ajánlat bírálati szempontként feltüntetett kondíciói és egyéb díjai és feltételei az alábbiak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8275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007"/>
      </w:tblGrid>
      <w:tr>
        <w:trPr>
          <w:trHeight w:val="10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OTP Bank Nyrt.</w:t>
            </w:r>
          </w:p>
        </w:tc>
      </w:tr>
      <w:tr>
        <w:trPr>
          <w:trHeight w:val="85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Kamatfelár mértéke / év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1,45 %</w:t>
            </w:r>
          </w:p>
        </w:tc>
      </w:tr>
      <w:tr>
        <w:trPr>
          <w:trHeight w:val="8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 xml:space="preserve">Szerződéskötési díj / szerződéses összeg                       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1 %</w:t>
            </w:r>
          </w:p>
        </w:tc>
      </w:tr>
      <w:tr>
        <w:trPr>
          <w:trHeight w:val="50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Szerződés közokiratba foglalásának vagy az adós közokiratba foglalt tartozáselismerő nyilatkozatának kérése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nem</w:t>
            </w:r>
          </w:p>
        </w:tc>
      </w:tr>
      <w:tr>
        <w:trPr>
          <w:trHeight w:val="62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Ingatlan értékbecslés kérése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Jelenleg nem, de bizonyos feltétel esetén igen*</w:t>
            </w:r>
          </w:p>
        </w:tc>
      </w:tr>
      <w:tr>
        <w:trPr>
          <w:trHeight w:val="75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Ingatlan fedezet kérése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</w:rPr>
            </w:pPr>
            <w:r>
              <w:rPr/>
              <w:t>Jelenleg nem, de bizonyos feltétel esetén igen*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>Egyéb költségek: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7310" w:type="dxa"/>
        <w:jc w:val="left"/>
        <w:tblInd w:w="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3581"/>
      </w:tblGrid>
      <w:tr>
        <w:trPr>
          <w:trHeight w:val="461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Folyósítási jutalék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nincs</w:t>
            </w:r>
          </w:p>
        </w:tc>
      </w:tr>
      <w:tr>
        <w:trPr>
          <w:trHeight w:val="48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Kezelési költség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 %</w:t>
            </w:r>
          </w:p>
        </w:tc>
      </w:tr>
      <w:tr>
        <w:trPr>
          <w:trHeight w:val="480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Rendelkezésre tartási jutalék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0,5 %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* Az OTP Bank Nyrt. jelzálogot kér, ha a hitel futamideje alatt az OTP Banki számlavezetését az Önkormányzat megszűnteti, illetve fenntartja a jogot egyéb esetben is jelzálogjog alapítására.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</w:t>
      </w:r>
    </w:p>
    <w:p>
      <w:pPr>
        <w:pStyle w:val="Normal"/>
        <w:spacing w:lineRule="auto" w:line="240"/>
        <w:jc w:val="both"/>
        <w:rPr/>
      </w:pPr>
      <w:r>
        <w:rPr/>
        <w:t>A pénzintézet a kért hitelösszeg és futamidő alapján tette meg ajánlatát. A rendelkezésre bocsátott szerződés-tervezettel kapcsolatban kizárólag egyes részletek tisztázása vált szükségessé, melyet a bizottság elvégzet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bizottság a Képviselő-testület által meghatározott bírálati szempontok alapján nem végzett értékelést, mert csak egy ajánlat érkezett és az OTP Bank ajánlata megfelelt a felhívásban foglaltaknak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izottság 2018. május 25.-én megtartott ülésén az alábbi javaslatot készítette a Képviselő-testület számára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izottság javasolj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érvényesnek és eredményesnek nyilvánítani a pályázati eljárást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z OTP Bank Nyrt. ajánlatát érvényesnek nyilvánítani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nyertesnek kihirdetni az OTP Bank Nyrt. ajánlatát. (Az ajánlat pontozását nem végezte el, mert egy érvényesnek tekinthető ajánlat volt.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izottság javaslatát elfogadva kérem a Tisztelt Képviselő-testületet, mivel nem szükséges Kormányengedély megszerzése ebben az esetben, hatalmazzon fel a hitelszerződés aláír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május 2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color w:val="FF0000"/>
        </w:rPr>
        <w:tab/>
      </w:r>
      <w:r>
        <w:rPr>
          <w:b/>
        </w:rPr>
        <w:t>Sipos Iboly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>
          <w:b/>
        </w:rPr>
        <w:tab/>
        <w:t xml:space="preserve">  általános helyettesítésre megbízo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>
          <w:b/>
        </w:rPr>
        <w:tab/>
        <w:t>al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8. (V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A Tiszavasvári Sportegyesület három TAO pályázata felhalmozási része saját erejéne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</w:t>
      </w:r>
      <w:r>
        <w:rPr/>
        <w:t>Tiszavasvári Sportklub TAO pályázata felhalmozási része saját erejének biztosításához szükséges, az 71/2018.(III.29.) Kt. számú határozatával elindított, 9.172.526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 </w:t>
      </w:r>
      <w:r>
        <w:rPr/>
        <w:t>A Tiszavasvári Sportklub által elnyert be/SFP-09157/2017/MKOSZ ügyiratszámú TAO pályázat tárgyi eszköz beruházáshoz szükséges önrész biztosít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9.172.526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20. március 31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 xml:space="preserve">A hitelösszeg 1%-a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9. december 31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4. év december 31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>Felkéri az általános helyettesítésre megbízott alpolgármestert, hogy jelen határozatban foglaltakról az ajánlattevő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ind w:left="4956" w:firstLine="708"/>
        <w:rPr>
          <w:szCs w:val="24"/>
        </w:rPr>
      </w:pPr>
      <w:r>
        <w:rPr>
          <w:szCs w:val="24"/>
        </w:rPr>
        <w:t>Badics Ildikó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6:27:00Z</dcterms:created>
  <dc:creator>user</dc:creator>
  <dc:description/>
  <cp:keywords/>
  <dc:language>en-US</dc:language>
  <cp:lastModifiedBy>Berbécs Ibolya</cp:lastModifiedBy>
  <cp:lastPrinted>2018-05-25T09:26:00Z</cp:lastPrinted>
  <dcterms:modified xsi:type="dcterms:W3CDTF">2018-05-25T07:34:00Z</dcterms:modified>
  <cp:revision>35</cp:revision>
  <dc:subject/>
  <dc:title>ELŐTERJESZTÉS</dc:title>
</cp:coreProperties>
</file>