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8. március 29.-én tartandó rendes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 xml:space="preserve">             </w:t>
      </w:r>
      <w:r>
        <w:rPr>
          <w:b/>
          <w:sz w:val="24"/>
          <w:szCs w:val="24"/>
        </w:rPr>
        <w:t xml:space="preserve">A Magiszter Alapítványi Óvoda, Általános Iskola, </w:t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 xml:space="preserve">Középiskola és Szakiskola beszámolója a tiszavasvári    </w:t>
      </w:r>
    </w:p>
    <w:p>
      <w:pPr>
        <w:pStyle w:val="Normal"/>
        <w:ind w:lef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óvoda 2017. évi önkormányzati támogatásának fel-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sználásáról</w:t>
      </w:r>
    </w:p>
    <w:p>
      <w:pPr>
        <w:pStyle w:val="Normal"/>
        <w:ind w:left="2835" w:hanging="7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 xml:space="preserve">    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t készített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Berbécs Ibolya témafelelő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TPH/100- 9/2018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1.30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MSZ 5.számú melléklet 1.2. pont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 Levent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yarországi Magiszter Alapítvány Kuratóriumának tagj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– tiszavasvári tag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levi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8. március 20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beszámolója a tiszavasvári óvoda 2017. évi önkormányzati támogatásán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és a Magyarországi Magiszter Alapítvány (továbbiakban: Alapítvány) között 2009. május 28-án került sor Közoktatási Megállapodás aláírására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oktatási Megállapodás VI. pontjának (2) bekezdésében Önkormányzatunk vállalta, hogy a szerződés időtartama alatt az Alapítvány által igényelt normatíva és saját bevételei valamint a közösen egyeztetett működési költségek közötti tervezett különbözetet támogatásként biztosítja az Alapítvány részére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z Alapítvány a közoktatási megállapodásban rögzített beszámolási kötelezettségének eleget téve, elkészítette az általa fenntartott tiszavasvári óvoda 2017. évi költségvetési beszámolóját, mely a jelen határozattervezet mellékletét képez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ványi Óvoda 2017. évi eredetileg megállapított támogatási igénye 16.678 eFt volt, melyből Önkormányzatunk a teljes összeget átutalta az Alapítvány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zőekben említett támogatási összeg 2017. év során nem került módos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iadások alakulását tekintve a csatolt anyagból megállapítható, hogy a személyi jellegű ráfordítások 1.217 eFt-tal alulteljesültek, míg a dologi kiadások 424 eFt-tal, tehát kis mértékben, a gyermekétkeztetési kiadások pedig 1.110 eFt-tal emelkedtek a tervezetthez képest. A dologi kiadások emelkedése a higiénia fenntartásából, míg a gyermekétkeztetési kiadások az étkező gyermekek létszámának emelkedéséből adód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sségében a tényleges kiadásokat tekintve csupán 532 eFt-os emelkedés figyelhető meg. A gyermekek létszáma a leírtak alapján nem változott a 2016.október 1.-i statisztikához képest, maradt 185 fő 2017. október 1.-é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tényleges bevételeket vizsgálva szintén elmondható, hogy a tényleges összbevétel mindössze 524 eFt-tal haladta meg a tervezett bevételt. A 16.678 eFt összegű önkormányzati támogatás teljes mértékben felhasznál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ványi Óvoda képviselői által elkészített pénzügyi beszámolóból megállapítható, hogy a tényleges bevétel és a tényleges kiadás közötti különbözet mindössze 8 eFt, mely összeg kiutalásáról az Alapítvány képviselői lemond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gítélésem szerint az Alapítvány 2017. évben is szigorú gazdálkodást folytatott, a bevételeket és a kiadásokat is igyekezett viszonylag pontosan megtervezni, s azokat összességében a tervezett szinten teljesíteni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döntését meghoz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március 20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Fülöp Erik </w:t>
      </w:r>
    </w:p>
    <w:p>
      <w:pPr>
        <w:pStyle w:val="Normal"/>
        <w:ind w:left="5670"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8. (III.29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ja a tiszavasvári óvoda 2017. évi önkormányzati támogatásán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Magyarországi Magiszter Alapítvány (továbbiakban: Alapítvány) tiszavasvári óvodája 2017. évi költségvetése végrehajtásáról szóló beszámolóját megtárgyalta és azt a mellékletben foglalt tartalommal elfogadj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udomásul veszi a pénzügyi elszámolás alapján, hogy az Alapítván a pénzügyi beszámolóban kimutatott 8 eFt összegű támogatási különbözetről lemon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 xml:space="preserve">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9:00Z</dcterms:created>
  <dc:creator>Rácz Mónika</dc:creator>
  <dc:description/>
  <cp:keywords/>
  <dc:language>en-US</dc:language>
  <cp:lastModifiedBy>Girus András</cp:lastModifiedBy>
  <cp:lastPrinted>2018-03-20T17:39:00Z</cp:lastPrinted>
  <dcterms:modified xsi:type="dcterms:W3CDTF">2018-03-22T10:13:00Z</dcterms:modified>
  <cp:revision>47</cp:revision>
  <dc:subject/>
  <dc:title>ELŐTERJESZTÉS</dc:title>
</cp:coreProperties>
</file>