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8. március 29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 </w:t>
      </w:r>
      <w:r>
        <w:rPr>
          <w:bCs/>
          <w:sz w:val="28"/>
          <w:szCs w:val="28"/>
        </w:rPr>
        <w:t>TOP-3.2.1-15-SB1-2016-00063</w:t>
      </w:r>
      <w:r>
        <w:rPr>
          <w:sz w:val="28"/>
          <w:szCs w:val="28"/>
        </w:rPr>
        <w:t xml:space="preserve"> kódszámú </w:t>
        <w:tab/>
        <w:t xml:space="preserve">pályázattal kapcsolatos közbeszerzési eljárás </w:t>
        <w:tab/>
        <w:t>lefolytatása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Ajánlattevői lis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2345-3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március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3.2.1-15-SB1-2016-00063 kódszámú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apcsolatos közbeszerzési eljárás lefolyta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nkormányzat a TOP-3.2.1-15-SB1 kódszámú felhíváson eredményesen pályázott a Váci Mihály Gimnázium épületének energetikai felújítását célzó beruházásra. A 208/2017. (VIII.17.) Kt. számú határozattal született döntés a 199.720.812 Ft összegű támogatás igénybevételéről és a beruházás megvalósításáró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fejlesztés keretében az épület nyílászáróinak cseréje, hőszigetelése, akadálymentesítése és tetőfelújítása valósul meg. A fűtéskorszerűsítés során 2 db fali kondenzációs gázkazán kap helyet egy újonnan kialakított kazánházban. A használati melegvíz energia ellátása napkollektoros rendszerrel kerül kiépítésre. A beruházás kiviteli tervei és árazott tervezői költségvetése időközben elkészült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építési munkák várható költsége miatt, a becsült érték figyelembevételével a közbeszerzésekről szóló 2015. évi CXLIII. törvény (továbbiakban: Kbt.) 115. § szerinti nyílt eljárás lefolytatása szükséges a kivitelező kiválasztására. </w:t>
      </w:r>
      <w:r>
        <w:rPr>
          <w:szCs w:val="24"/>
        </w:rPr>
        <w:t xml:space="preserve">A Kbt. jelen eljárásra irányadó szabályai értelmében </w:t>
      </w:r>
      <w:r>
        <w:rPr/>
        <w:t>az ajánlatkérő köteles biztosítani a versenyt, és az eljárást megindító felhívás közzététele helyett legalább öt gazdasági szereplőnek egyidejűleg, közvetlenül írásban ajánlattételi felhívást külde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eljárás megindításához szükséges ajánlattételi dokumentációt a NYÍRBER Kft. (4400 Nyíregyháza, Hunyadi u. 78/a.) készítette el. Az ajánlattételi felhívás és az ajánlattételre felkért vállalkozások listája az előterjesztés mellékletét képezi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március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3.2.1-15-SB1-2016-00063 kódszámú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NYÍRBER Kft. (4400 Nyíregyháza, Hunyadi u. 78/a.) által elkészített, a határozat mellékletét képező, </w:t>
      </w:r>
      <w:r>
        <w:rPr>
          <w:bCs/>
          <w:szCs w:val="24"/>
        </w:rPr>
        <w:t>TOP-3.2.1-15-SB1-2016-00063</w:t>
      </w:r>
      <w:r>
        <w:rPr>
          <w:b/>
          <w:bCs/>
          <w:szCs w:val="24"/>
        </w:rPr>
        <w:t xml:space="preserve">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/>
        <w:t>„A Váci Mihály Gimnázium épületének energetikai korszerűsítése”</w:t>
      </w:r>
      <w:r>
        <w:rPr>
          <w:b/>
          <w:szCs w:val="24"/>
        </w:rPr>
        <w:t xml:space="preserve"> </w:t>
      </w:r>
      <w:r>
        <w:rPr>
          <w:szCs w:val="24"/>
        </w:rPr>
        <w:t>című 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5:00Z</dcterms:created>
  <dc:creator>User</dc:creator>
  <dc:description/>
  <cp:keywords/>
  <dc:language>en-US</dc:language>
  <cp:lastModifiedBy>Gáll Attila</cp:lastModifiedBy>
  <cp:lastPrinted>2017-09-22T12:11:00Z</cp:lastPrinted>
  <dcterms:modified xsi:type="dcterms:W3CDTF">2018-03-23T09:19:00Z</dcterms:modified>
  <cp:revision>37</cp:revision>
  <dc:subject/>
  <dc:title>ELŐTERJESZTÉS</dc:title>
</cp:coreProperties>
</file>