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17. szeptember 28-án tartandó rendes ülésére    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Az előterjesztés tárgya:</w:t>
      </w:r>
      <w:r>
        <w:rPr/>
        <w:t xml:space="preserve"> </w:t>
        <w:tab/>
        <w:t xml:space="preserve">                   </w:t>
      </w:r>
      <w:r>
        <w:rPr>
          <w:b/>
        </w:rPr>
        <w:t xml:space="preserve">Tiszavasvári Város Önkormányzata és </w:t>
      </w:r>
    </w:p>
    <w:p>
      <w:pPr>
        <w:pStyle w:val="Normal"/>
        <w:spacing w:lineRule="auto" w:line="240"/>
        <w:ind w:left="354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intézményei bankszámlaszerződései </w:t>
      </w:r>
    </w:p>
    <w:p>
      <w:pPr>
        <w:pStyle w:val="Normal"/>
        <w:spacing w:lineRule="auto" w:line="240"/>
        <w:ind w:left="3540" w:hanging="0"/>
        <w:rPr>
          <w:b/>
          <w:b/>
          <w:szCs w:val="24"/>
        </w:rPr>
      </w:pPr>
      <w:r>
        <w:rPr>
          <w:b/>
        </w:rPr>
        <w:t xml:space="preserve">        </w:t>
      </w:r>
      <w:r>
        <w:rPr>
          <w:b/>
        </w:rPr>
        <w:t>kiegészítésének jóváhagy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240"/>
        <w:ind w:left="354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</w:t>
        <w:tab/>
        <w:tab/>
        <w:tab/>
        <w:tab/>
        <w:t xml:space="preserve">       Bankszámlaszerződés kiegészítések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 napirend előterjesztője</w:t>
      </w:r>
      <w:r>
        <w:rPr>
          <w:szCs w:val="24"/>
        </w:rPr>
        <w:t>:                          Dr. Fülöp Erik polgármester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készítette:</w:t>
      </w:r>
      <w:r>
        <w:rPr>
          <w:szCs w:val="24"/>
        </w:rPr>
        <w:t xml:space="preserve">                       Girus András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Az előterjesztés ügyiratszáma</w:t>
      </w:r>
      <w:r>
        <w:rPr>
          <w:szCs w:val="24"/>
        </w:rPr>
        <w:t>:                  10485-11/2017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ZMSZ 4.számú melléklet 1.30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17. szeptember 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Girus Andrá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Girus András</w:t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 és intézményei bankszámlaszerződései kiegészítésének jóváhagy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 – testület!</w:t>
      </w:r>
    </w:p>
    <w:p>
      <w:pPr>
        <w:pStyle w:val="Normal"/>
        <w:spacing w:lineRule="auto" w:line="240"/>
        <w:jc w:val="both"/>
        <w:rPr/>
      </w:pPr>
      <w:r>
        <w:rPr/>
        <w:t xml:space="preserve">Tiszavasvári Város Önkormányzata és intézményei pénzforgalmi számláit az OTP Bank Nyrt. vezeti, a jelenleg hatályos szerződések 2012. évben kerültek megkötésre. A hirdetménytől eltérő kondíciók évente felülvizsgálandó szerződés-kiegészítésekben szerepelnek. Jelenleg a Képviselő-testület 112/2016.(IV.28.) Kt. számú határozatával elfogadott bankszámlaszerződés kiegészítések vannak hatályban. </w:t>
      </w:r>
    </w:p>
    <w:p>
      <w:pPr>
        <w:pStyle w:val="Normal"/>
        <w:spacing w:lineRule="auto" w:line="240"/>
        <w:jc w:val="both"/>
        <w:rPr/>
      </w:pPr>
      <w:r>
        <w:rPr/>
        <w:t>Az OTP Bank Nyrt. 2017. szeptember hónapban elvégezte a bankszámlaszerződés kiegészítések felülvizsgálatát, és ajánlatait továbbította Önkormányzatunkhoz, melyek a határozattervezet mellékletében szerepelnek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díjtételeket az alábbi táblázatban szemléltetjük:</w:t>
      </w:r>
    </w:p>
    <w:p>
      <w:pPr>
        <w:pStyle w:val="Normal"/>
        <w:spacing w:lineRule="auto" w:line="240"/>
        <w:jc w:val="both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980"/>
        <w:gridCol w:w="1620"/>
        <w:gridCol w:w="1620"/>
      </w:tblGrid>
      <w:tr>
        <w:trPr>
          <w:trHeight w:val="5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16. évi előterjesztés készítésekor hatályban lévő Hirdetmény szerinti kondíció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2017. május 1.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>
                <w:b/>
              </w:rPr>
              <w:t>napjától hatályban lévő Hirdetmény szerinti kondíci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Jelenlegi kondíci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Tervezett kondíciók</w:t>
            </w:r>
          </w:p>
        </w:tc>
      </w:tr>
      <w:tr>
        <w:trPr>
          <w:trHeight w:val="6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Pénzforgalmi jutalék a számla Tartozik forgalma után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- bankon kívüli belföldi Ft átutal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0,308%,min.263Ft, max.111.700Ft/tét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146%,min.134Ft, max.106.123 Ft/té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6%, min.120 Ft, max.10.000 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6%, min.120 Ft, max.10.000 Ft</w:t>
            </w:r>
          </w:p>
        </w:tc>
      </w:tr>
      <w:tr>
        <w:trPr>
          <w:trHeight w:val="4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- bankon belüli Ft és deviza átutal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0,246%, min.197Ft, max.111.700 Ft/tét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54%, min.56Ft, max.106.123 Ft/té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55,- Ft/té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55,- Ft/tétel</w:t>
            </w:r>
          </w:p>
        </w:tc>
      </w:tr>
      <w:tr>
        <w:trPr>
          <w:trHeight w:val="4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 xml:space="preserve">-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-Pénztári kifizet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0,864%,min.669 Ft/tét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269%,min.377 Ft/té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6%, min.250 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6%, min.250 Ft</w:t>
            </w:r>
          </w:p>
        </w:tc>
      </w:tr>
      <w:tr>
        <w:trPr>
          <w:trHeight w:val="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Csoportos átutal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- bankon kívül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0,437%, min.32Ft/tét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139%, min.33 Ft/té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6%, min.30 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6%, min.30 Ft</w:t>
            </w:r>
          </w:p>
        </w:tc>
      </w:tr>
      <w:tr>
        <w:trPr>
          <w:trHeight w:val="9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- bankon belü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0,353%+11Ft/tét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3%+10 Ft/té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3%+10 Ft/té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3%+10 Ft/tétel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 táblázatból jól látható, hogy a jelenlegi kondíciók és a tervezett kondíciók megegyeznek, tehát változás nem történik a díjakat illetően. A táblázatból ugyanakkor az is látszik, hogy a 2017. május 1. napjától hatályban lévő Hirdetmény szerinti díjtételek a tavalyi évhez képest több esetben csökkentett mértékűek, továbbá az Önkormányzatunk és intézményei pénzforgalmi számláját érintő kondíciók továbbra is a jelenleg hatályos Hirdetményben szereplő díjtételek alatt maradnak.  </w:t>
      </w:r>
    </w:p>
    <w:p>
      <w:pPr>
        <w:pStyle w:val="Normal"/>
        <w:spacing w:lineRule="auto" w:line="240"/>
        <w:jc w:val="both"/>
        <w:rPr/>
      </w:pPr>
      <w:r>
        <w:rPr/>
        <w:t>Természetesen a pénzintézet ezeken kívül többféle díjtételt is felszámol, de itt csak azokat mutattuk be, melyekre kedvezményt kapunk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közbeszerzésekről szóló 2015. évi CXLIII. törvény 111.§-a l) pontja alapján, a törvényt nem kell alkalmazni az uniós értékhatárt el nem érő a hitelintézetekről és a pénzügyi vállalkozásokról szóló törvény szerinti pénzforgalmi szolgáltatások igénybevétele esetén. Önkormányzatunk esetében ezt az értékhatárt nem érjük el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>Az intézmények jelen előterjesztés alapján meghozott döntést követően szerződéseiket és azok módosításait saját maguk kötik a pénzintézettel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, és a határozattervezetben foglalt szerződésmódosításokhoz hozzájárulni szíveskedjenek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7. szeptember 18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</w:t>
      </w:r>
      <w:r>
        <w:rPr>
          <w:b/>
        </w:rPr>
        <w:t>/2017. (IX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 és intézményei bankszámlaszerződései kiegészítésének jóváhagyásáról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és intézményei jelenleg hatályos bankszámlaszerződései kiegészítéséhez az alábbiak szerint járul hozzá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A bankszámlaszerződés kiegészítéseket a határozattervezet mellékletében foglalt tartalommal elfogadja.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hatalmazza a polgármestert és az intézmények vezetőit a bankszámlaszerződés kiegészítések aláírásár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  <w:u w:val="single"/>
        </w:rPr>
        <w:t>Határidő</w:t>
      </w:r>
      <w:r>
        <w:rPr>
          <w:u w:val="single"/>
        </w:rPr>
        <w:t>:</w:t>
      </w:r>
      <w:r>
        <w:rPr/>
        <w:t xml:space="preserve"> azonnal </w:t>
        <w:tab/>
        <w:tab/>
        <w:tab/>
        <w:tab/>
        <w:tab/>
        <w:tab/>
        <w:t xml:space="preserve">   </w:t>
      </w:r>
      <w:r>
        <w:rPr>
          <w:b/>
          <w:u w:val="single"/>
        </w:rPr>
        <w:t>Felelős:</w:t>
      </w:r>
      <w:r>
        <w:rPr>
          <w:b/>
        </w:rPr>
        <w:t xml:space="preserve">    </w:t>
      </w:r>
      <w:r>
        <w:rPr/>
        <w:t xml:space="preserve">Dr. Fülöp Erik </w:t>
      </w:r>
    </w:p>
    <w:p>
      <w:pPr>
        <w:pStyle w:val="Normal"/>
        <w:spacing w:lineRule="auto" w:line="240"/>
        <w:ind w:left="5664" w:firstLine="708"/>
        <w:jc w:val="both"/>
        <w:rPr/>
      </w:pPr>
      <w:r>
        <w:rPr/>
        <w:t xml:space="preserve">          </w:t>
      </w:r>
      <w:r>
        <w:rPr/>
        <w:t>polgármester</w:t>
      </w:r>
    </w:p>
    <w:p>
      <w:pPr>
        <w:pStyle w:val="Normal"/>
        <w:spacing w:lineRule="auto" w:line="240"/>
        <w:ind w:left="5664" w:firstLine="708"/>
        <w:jc w:val="both"/>
        <w:rPr/>
      </w:pPr>
      <w:r>
        <w:rPr/>
      </w:r>
    </w:p>
    <w:p>
      <w:pPr>
        <w:pStyle w:val="Normal"/>
        <w:spacing w:lineRule="auto" w:line="240"/>
        <w:ind w:left="5664" w:firstLine="708"/>
        <w:jc w:val="both"/>
        <w:rPr/>
      </w:pPr>
      <w:r>
        <w:rPr/>
      </w:r>
    </w:p>
    <w:p>
      <w:pPr>
        <w:pStyle w:val="Normal"/>
        <w:spacing w:lineRule="auto" w:line="240"/>
        <w:ind w:left="5664" w:firstLine="708"/>
        <w:jc w:val="both"/>
        <w:rPr/>
      </w:pPr>
      <w:r>
        <w:rPr/>
        <w:t xml:space="preserve">      </w:t>
      </w:r>
      <w:r>
        <w:rPr/>
        <w:t>Intézményvezetők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2:23:00Z</dcterms:created>
  <dc:creator>user</dc:creator>
  <dc:description/>
  <cp:keywords/>
  <dc:language>en-US</dc:language>
  <cp:lastModifiedBy>Berbécs Ibolya</cp:lastModifiedBy>
  <cp:lastPrinted>2014-01-09T10:21:00Z</cp:lastPrinted>
  <dcterms:modified xsi:type="dcterms:W3CDTF">2017-09-19T06:58:00Z</dcterms:modified>
  <cp:revision>103</cp:revision>
  <dc:subject/>
  <dc:title>ELŐTERJESZTÉS</dc:title>
</cp:coreProperties>
</file>