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iszavasvári Város Önkormányza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 xml:space="preserve">2017. szeptember 28-án tartandó </w:t>
      </w:r>
    </w:p>
    <w:p>
      <w:pPr>
        <w:pStyle w:val="Normal"/>
        <w:jc w:val="center"/>
        <w:rPr/>
      </w:pPr>
      <w:r>
        <w:rPr>
          <w:b/>
          <w:bCs/>
        </w:rPr>
        <w:t xml:space="preserve">rendes ülésére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>
          <w:b/>
          <w:b/>
          <w:szCs w:val="24"/>
        </w:rPr>
      </w:pPr>
      <w:r>
        <w:rPr>
          <w:u w:val="single"/>
        </w:rPr>
        <w:t>Az előterjesztés tárgya:</w:t>
      </w:r>
      <w:r>
        <w:rPr/>
        <w:tab/>
      </w:r>
      <w:r>
        <w:rPr>
          <w:b/>
          <w:szCs w:val="24"/>
        </w:rPr>
        <w:t>Tiszavasvári Sportegyesület 2016. évi TAO támogatása önrészének felhasználásáról készült szakmai és pénzügyi beszámolóról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Melléklet:</w:t>
      </w:r>
      <w:r>
        <w:rPr/>
        <w:tab/>
        <w:tab/>
        <w:tab/>
        <w:t>1 db beszámol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ab/>
        <w:t xml:space="preserve">Dr. Fülöp Erik polgármester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készítette:</w:t>
      </w:r>
      <w:r>
        <w:rPr/>
        <w:tab/>
        <w:t>Girus András osztály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:</w:t>
      </w:r>
      <w:r>
        <w:rPr/>
        <w:t xml:space="preserve">      19024-2/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5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MSZ 4. melléklet 1.4.pontja 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melléklet 2.2.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sa Balázs - Tiszavasvári Sportegyesület elnö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csa.balazs@tiszater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7. szeptember 20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Girus Andrá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témafelelő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4440 Tiszavasvári, Városháza tér 4.</w:t>
      </w:r>
    </w:p>
    <w:p>
      <w:pPr>
        <w:pStyle w:val="Normal"/>
        <w:pBdr>
          <w:bottom w:val="double" w:sz="6" w:space="1" w:color="000000"/>
        </w:pBdr>
        <w:jc w:val="center"/>
        <w:rPr>
          <w:bCs/>
          <w:szCs w:val="24"/>
        </w:rPr>
      </w:pPr>
      <w:r>
        <w:rPr>
          <w:bCs/>
          <w:szCs w:val="24"/>
        </w:rPr>
        <w:t xml:space="preserve">Tel.: 42/520-500 Fax.: 42/275–000 e–mail: </w:t>
      </w:r>
      <w:r>
        <w:rPr>
          <w:bCs/>
          <w:szCs w:val="24"/>
          <w:u w:val="single"/>
        </w:rPr>
        <w:t>tvonkph@tiszavasvari.hu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Témafelelős</w:t>
      </w:r>
      <w:r>
        <w:rPr>
          <w:szCs w:val="24"/>
        </w:rPr>
        <w:t>: Girus Andr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Cs w:val="24"/>
        </w:rPr>
      </w:pPr>
      <w:r>
        <w:rPr>
          <w:b/>
          <w:spacing w:val="2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Cs w:val="24"/>
        </w:rPr>
      </w:pPr>
      <w:r>
        <w:rPr>
          <w:b/>
          <w:spacing w:val="26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- a Képviselő-testülethez –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Tiszavasvári Sportegyesület 2016. évi TAO támogatása önrészének felhasználásáról készült szakmai és pénzügyi beszámoló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A Tiszavasvári Sportegyesület (továbbiakban: Egyesület) és Tiszavasvári Város Önkormányzata 2016. évben megállapodást kötött 4.434.961 Ft összegű, kizárólag felhalmozási célú támogatás biztosítása tárgyában.</w:t>
      </w:r>
    </w:p>
    <w:p>
      <w:pPr>
        <w:pStyle w:val="Normal"/>
        <w:rPr>
          <w:szCs w:val="24"/>
        </w:rPr>
      </w:pPr>
      <w:r>
        <w:rPr>
          <w:szCs w:val="24"/>
        </w:rPr>
        <w:t>A támogatás Tiszavasvári Város Önkormányzata 2016. évi költségvetéséről és a költségvetés vitelének szabályairól szóló 3/2016.(II.18.) önkormányzati rendeletében került előirányozásra  a Civil szervezetek kormányzati funkción.</w:t>
      </w:r>
    </w:p>
    <w:p>
      <w:pPr>
        <w:pStyle w:val="Normal"/>
        <w:rPr/>
      </w:pPr>
      <w:r>
        <w:rPr>
          <w:szCs w:val="24"/>
        </w:rPr>
        <w:t>Jelzett összegű támogatásból 3.200.334 Ft-ot az Egyesület a Magyar Labdarúgó Szövetség be/SFP-09338/2015/MLSZ ügyszámú határozata, illetve 1.234.627 Ft-ot a Magyar Kézilabda Szövetség be/SFP-03303/2015/MKSZ ügyszámú határozata alapján, tárgyi eszköz beruházás, felújítás önrészére használhatta fel.</w:t>
      </w:r>
    </w:p>
    <w:p>
      <w:pPr>
        <w:pStyle w:val="Normal"/>
        <w:rPr>
          <w:szCs w:val="24"/>
        </w:rPr>
      </w:pPr>
      <w:r>
        <w:rPr>
          <w:szCs w:val="24"/>
        </w:rPr>
        <w:t>A 2016. augusztus 2.-án kelt megállapodás 3. pontjában foglaltaknak megfelelően az Egyesület elnöke elkészítette a TAO támogatás önrészének felhasználásáról készült szakmai és pénzügyi beszámolóját, a beszámolóhoz pedig mellékelte az elszámolásban érintett számlák hitelesített másolati példányait, illetve a bankszámlakivonatok hiteles másolatát. Az elkészített beszámolóval az Egyesület elnöke a Magyar Labdarúgó Szövetség, illetve a Magyar Kézilabda Szövetség felé is elszámolt.  A Magyar Kézilabda Szövetség felé történő elszámolásból kitűnik, hogy a támogatási megállapodásban szereplő 1.234.627 Ft helyett 1.305.527 Ft-került elszámolásra, a különbözet az Egyesület által került megfizetés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ntiekre tekintettel kérem a Tisztelt Képvisel-testületet a Tiszavasvári Sportegyesület 2016. évi TAO támogatása önrészének felhasználásáról készült szakmai és pénzügyi beszámolóját</w:t>
      </w:r>
      <w:r>
        <w:rPr/>
        <w:t xml:space="preserve"> áttekintésre és elfogadásra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Tiszavasvári, 2017. szeptember 2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  <w:tab/>
        <w:t xml:space="preserve">         Dr. Fülöp Erik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  <w:tab/>
        <w:t xml:space="preserve">        polgármester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HATÁROZATTERVEZET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 TESTÜLET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..../2017. (IX.28.) Kt. számú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a Tiszavasvári Sportegyesület 2016. évi TAO támogatása önrészének felhasználásáról készült szakmai és pénzügyi beszámolóról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right="25" w:hanging="0"/>
        <w:rPr/>
      </w:pPr>
      <w:r>
        <w:rPr>
          <w:szCs w:val="24"/>
        </w:rPr>
        <w:t>Tiszavasvári Város Önkormányzata Képviselő-testülete a Tiszavasvári Sportegyesület (továbbiakban: Egyesület) 2016. évi TAO támogatása önrészének felhasználásáról készült szakmai és pénzügyi beszámolójáról szóló előterjesztést megtárgyalta és az alábbi határozatot hozza:</w:t>
      </w:r>
    </w:p>
    <w:p>
      <w:pPr>
        <w:pStyle w:val="Normal"/>
        <w:ind w:right="25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right="25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360" w:right="25" w:hanging="360"/>
        <w:rPr/>
      </w:pPr>
      <w:r>
        <w:rPr>
          <w:szCs w:val="24"/>
        </w:rPr>
        <w:t>1.</w:t>
        <w:tab/>
        <w:t>Az egyesület elnöke által készített Tiszavasvári Sportegyesület 2016. évi TAO támogatása önrészéről készült szakmai és pénzügyi beszámolót megtárgyalta és azt a határozat mellékletében rögzítettek alapján elfogadja.</w:t>
      </w:r>
    </w:p>
    <w:p>
      <w:pPr>
        <w:pStyle w:val="Normal"/>
        <w:ind w:left="360" w:right="25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right="25" w:hanging="360"/>
        <w:rPr/>
      </w:pPr>
      <w:r>
        <w:rPr>
          <w:szCs w:val="24"/>
        </w:rPr>
        <w:t>2.</w:t>
        <w:tab/>
        <w:t>Felkéri Polgármestert, hogy tájékoztassa az Egyesület elnökét a határozatban foglaltakról.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3" w:hanging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  <w:tab/>
        <w:tab/>
        <w:tab/>
        <w:tab/>
        <w:tab/>
        <w:t xml:space="preserve">    </w:t>
      </w:r>
      <w:r>
        <w:rPr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ind w:right="23" w:hanging="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360" w:right="25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left"/>
    </w:pPr>
    <w:rPr>
      <w:rFonts w:ascii="Tahoma" w:hAnsi="Tahoma" w:eastAsia="Lucida Sans Unicode" w:cs="Tahoma"/>
      <w:b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30:00Z</dcterms:created>
  <dc:creator>user</dc:creator>
  <dc:description/>
  <cp:keywords/>
  <dc:language>en-US</dc:language>
  <cp:lastModifiedBy>Berbécs Ibolya</cp:lastModifiedBy>
  <cp:lastPrinted>2017-04-21T10:35:00Z</cp:lastPrinted>
  <dcterms:modified xsi:type="dcterms:W3CDTF">2017-09-20T11:51:00Z</dcterms:modified>
  <cp:revision>58</cp:revision>
  <dc:subject/>
  <dc:title>ELŐTERJESZTÉS</dc:title>
</cp:coreProperties>
</file>