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július 27.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Egészségügyi Szolgáltató Nonprofit Közhasznú Kft. 2017. évi felhalmozási támogatásának felhasználásáról készült beszámolóró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Nácsáné Dr. Kalán Eszter Hajnalka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2092-20/2017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4.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sáné Dr. Kalán Eszter Hajnalka - Tiszavasvári Egészségügyi Szolgáltató Közhasznú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veszirod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július 21.</w:t>
      </w:r>
      <w:r>
        <w:rPr>
          <w:b/>
        </w:rPr>
        <w:t xml:space="preserve">  </w:t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Normal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felhalmozási támogatásának felhasználásáról készült beszámoló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iszavasvári Egészségügyi Szolgáltató Nonprofit Közhasznú Kft. (továbbiakban: Kft)</w:t>
      </w:r>
    </w:p>
    <w:p>
      <w:pPr>
        <w:pStyle w:val="Normal"/>
        <w:jc w:val="both"/>
        <w:rPr/>
      </w:pPr>
      <w:r>
        <w:rPr/>
        <w:t>a 2017. évben Önkormányzatunktól 1.348 eFt összegű felhalmozási célú támogatásban részesült Tiszavasvári Város Önkormányzata Képviselő-testülete 85/2017.(IV.27.) Kt. számú határozatában foglaltaknak megfelelően. A támogatást Panoráma fogröntgen, illetve az NST vizsgálat beindításához szükséges bútorzat beszerzésére kapta a Kft. A támogatási szerződés 2017. május 2-án aláírásra kerül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Kft. kötelezettségének eleget téve a megállapodás 5. pontjában foglaltaknak megfelelően elkészítette a támogatás felhasználásáról készült beszámolót, benyújtotta a Panoráma fogröntgen, illetve az NST beindításához szükséges bútorzat  beszerzéséről készült számlát, a számla teljesítéséről készült banki bizonylatokat, illetve az állományba vételi bizonylatokat. A beszámoló, illetve a beszerzésekről szóló igazolások a határozattervezet mellékletében szerepelnek.</w:t>
      </w:r>
    </w:p>
    <w:p>
      <w:pPr>
        <w:pStyle w:val="Normal"/>
        <w:jc w:val="both"/>
        <w:rPr/>
      </w:pPr>
      <w:r>
        <w:rPr/>
        <w:t>Az említett megállapodás 6. pontjában foglaltaknak megfelelően a Kft. 2017. június 30.-ig használta fel a támogatást, illetve azzal elszámolt 2017. július 31.-ig az Önkormányzat felé.</w:t>
      </w:r>
    </w:p>
    <w:p>
      <w:pPr>
        <w:pStyle w:val="Normal"/>
        <w:jc w:val="both"/>
        <w:rPr/>
      </w:pPr>
      <w:r>
        <w:rPr/>
        <w:t xml:space="preserve">Az elkészített anyagból megállapítható, hogy a támogatás az Önkormányzat által meghatározott célra lett felhasználv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7. július 2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7.(VII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7.(VII.27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A Tiszavasvári Egészségügyi Szolgáltató Nonprofit Közhasznú Kft. 2017. évi  felhalmozási támogatásának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részére biztosított felhalmozási célú támogatás felhasználásáról készült beszámolóval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>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határozat mellékletében található beszámolóját, mely az Önkormányzat által a Kft. részére biztosított 1.348 eFt felhalmozási célú támogatás felhasználásáról szól, illetve a beszámolóhoz kapcsolódó mellékleteket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</w:t>
        <w:tab/>
        <w:t xml:space="preserve">                                                Nácsáné Dr. Kalán Eszter Hajnalk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6:00Z</dcterms:created>
  <dc:creator>Lohárt Gáborné</dc:creator>
  <dc:description/>
  <cp:keywords/>
  <dc:language>en-US</dc:language>
  <cp:lastModifiedBy>Berbécs Ibolya</cp:lastModifiedBy>
  <cp:lastPrinted>2017-05-31T11:48:00Z</cp:lastPrinted>
  <dcterms:modified xsi:type="dcterms:W3CDTF">2017-07-21T09:49:00Z</dcterms:modified>
  <cp:revision>36</cp:revision>
  <dc:subject/>
  <dc:title>TIVA - Szolg                                                                                                4440 Tiszavasvári      </dc:title>
</cp:coreProperties>
</file>