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</w:rPr>
        <w:t xml:space="preserve">2017. június 29-én tartandó ülésére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835" w:hanging="2835"/>
        <w:jc w:val="both"/>
        <w:rPr>
          <w:b/>
          <w:b/>
        </w:rPr>
      </w:pPr>
      <w:r>
        <w:rPr>
          <w:sz w:val="28"/>
          <w:szCs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bCs/>
          <w:sz w:val="28"/>
          <w:szCs w:val="28"/>
        </w:rPr>
        <w:t>Bel- és külterületi határ módosítása telekhatár rendezéshez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ab/>
        <w:tab/>
        <w:tab/>
        <w:t>Kérelem, térképmásolat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2444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3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június 2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bCs/>
          <w:sz w:val="32"/>
          <w:szCs w:val="32"/>
        </w:rPr>
        <w:t>TISZAVASVÁRI VÁROS POLGÁRMESTERÉTŐL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el: 42/520-500. Fax: 42/275-000. E-mail: tvonkph@tiszavasvari.hu 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Header"/>
        <w:tabs>
          <w:tab w:val="clear" w:pos="708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Cs/>
          <w:sz w:val="28"/>
          <w:szCs w:val="28"/>
        </w:rPr>
        <w:t>Bel- és külterületi határ módosítása telekhatár rendezéshez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r. Simon József jogtanácsos az Alkaloida Vegyészeti Gyár Zrt. és a Járműszerelvényt Gyártó Zrt. megbízott képviselőjeként azzal a megkereséssel fordult az Testülethez, hogy előzetes véleménynyilvánítást kérjen az alább ügyben.</w:t>
      </w:r>
    </w:p>
    <w:p>
      <w:pPr>
        <w:pStyle w:val="Normal"/>
        <w:jc w:val="both"/>
        <w:rPr/>
      </w:pPr>
      <w:r>
        <w:rPr/>
        <w:t>A két Zrt. az egymás közti telekhatár rendezését szeretné megvalósítani, azonban az ingatlan-nyilvántartás szerint az egyik ingatlan belterületben van, míg a másik külterületi ingatlan, ezért a Földhivatali eljáráshoz szükséges a Képviselő-testület hozzájárulása, mely szerint a bel- és külterületi határ vonala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szabályozási terve alapján a tervezett belterületi határvonal az említett ingatlanoktól jóval lejjebb húzódik, így a hozzájárulásnak akadálya ninc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fentiek figyelembevételével szíveskedjen – a határozat-tervezetben foglaltaknak megfelelően – döntést 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7. június 26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ab/>
        <w:t>polgármester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OZAT-TERVEZET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7. (VI.29.) Kt. szám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8"/>
          <w:szCs w:val="28"/>
        </w:rPr>
        <w:t>Bel- és külterületi határ módosítása az Alkaloida Vegyészeti Gyár Zrt. és a Járműszerelvényt Gyártó Zrt. közötti telekhatár rendezés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Tiszavasvári Város Önkormányzata Képviselő-testülete </w:t>
      </w:r>
      <w:r>
        <w:rPr>
          <w:bCs/>
        </w:rPr>
        <w:t>a bel- és külterületi határ módosítása az Alkaloida Vegyészeti Gyár Zrt. és a Járműszerelvényt Gyártó Zrt. közötti telekhatár rendezéshez</w:t>
      </w:r>
      <w:r>
        <w:rPr>
          <w:b/>
          <w:color w:val="000000"/>
        </w:rPr>
        <w:t xml:space="preserve"> </w:t>
      </w:r>
      <w:r>
        <w:rPr>
          <w:color w:val="000000"/>
        </w:rPr>
        <w:t>című előterjesztést megtárgyalta, és az alábbi határozatot hozza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Előzetes hozzájárulását adja ahhoz, hogy a Járműszerelvényt Gyártó Zrt. tulajdonában lévő 2349/2 hrsz-ú ingatlan és az Alkaloida Vegyészeti Gyár Zrt. tulajdonában lévő 0284/8 hrsz-ú ingatlan telekhatár rendezéséhez szükséges 0284/8 hrsz-ú ingatlan  belterületbe legyen vonva, mivel Tiszavasvári város szabályozási terve alapján a tervezett belterületi határvonal az említett ingatlanoktól lejjebb húzódik. 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6"/>
          <w:numId w:val="2"/>
        </w:numPr>
        <w:tabs>
          <w:tab w:val="clear" w:pos="708"/>
        </w:tabs>
        <w:spacing w:lineRule="auto" w:line="240"/>
        <w:ind w:left="426" w:hanging="426"/>
        <w:rPr/>
      </w:pPr>
      <w:r>
        <w:rPr/>
        <w:t>Felkéri az Alkaloida Vegyészeti Gyár Zrt.-t és a Járműszerelvény Gyártó Zrt.-t mint kérelmezőket, hogy a szükséges dokumentumokat készíttessék el, a végleges döntés meghozatalához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hu-HU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behzssal2Char">
    <w:name w:val="Szövegtörzs behúzással 2 Char"/>
    <w:qFormat/>
    <w:rPr>
      <w:sz w:val="24"/>
      <w:szCs w:val="24"/>
      <w:lang w:val="hu-HU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M8802795946523109273gmailil">
    <w:name w:val="m_8802795946523109273gmail-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true"/>
      <w:spacing w:lineRule="auto" w:line="240"/>
      <w:ind w:left="720" w:hanging="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0:42:00Z</dcterms:created>
  <dc:creator>user</dc:creator>
  <dc:description/>
  <cp:keywords/>
  <dc:language>en-US</dc:language>
  <cp:lastModifiedBy>Kovács Edina</cp:lastModifiedBy>
  <cp:lastPrinted>2017-04-07T08:14:00Z</cp:lastPrinted>
  <dcterms:modified xsi:type="dcterms:W3CDTF">2017-06-26T11:25:00Z</dcterms:modified>
  <cp:revision>13</cp:revision>
  <dc:subject/>
  <dc:title>ELŐTERJESZTÉS</dc:title>
</cp:coreProperties>
</file>