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  <w:u w:val="single"/>
        </w:rPr>
      </w:pPr>
      <w:r>
        <w:rPr>
          <w:b/>
          <w:bCs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2017. június 29-én tartandó ülésére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Hétvezér u. egyirányúsítása és forgalomszabályozási táblák kihelyezése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lléklet</w:t>
      </w:r>
      <w:r>
        <w:rPr>
          <w:sz w:val="28"/>
          <w:szCs w:val="28"/>
        </w:rPr>
        <w:t>:</w:t>
        <w:tab/>
        <w:t>Tiszavasvári Rendőrkapitányság javaslata 2db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ab/>
        <w:t>Térké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Dr. Fülöp Erik (előadó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szCs w:val="28"/>
          <w:u w:val="single"/>
        </w:rPr>
        <w:t>Az előterjesztést készítette:</w:t>
      </w:r>
      <w:r>
        <w:rPr>
          <w:sz w:val="28"/>
          <w:szCs w:val="28"/>
        </w:rPr>
        <w:tab/>
        <w:t>Kovács Edina (témafelelős)</w:t>
      </w:r>
    </w:p>
    <w:p>
      <w:pPr>
        <w:pStyle w:val="Heading5"/>
        <w:tabs>
          <w:tab w:val="clear" w:pos="708"/>
          <w:tab w:val="left" w:pos="4820" w:leader="none"/>
        </w:tabs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1016/2017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SZMSZ 4. melléklet 1.22 po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>
          <w:b w:val="false"/>
          <w:i w:val="false"/>
          <w:sz w:val="28"/>
          <w:szCs w:val="28"/>
          <w:u w:val="none"/>
        </w:rPr>
        <w:t>Tiszavasvári, 2017. június 23.</w:t>
      </w:r>
    </w:p>
    <w:p>
      <w:pPr>
        <w:pStyle w:val="Normal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>
          <w:i w:val="false"/>
          <w:sz w:val="28"/>
          <w:szCs w:val="28"/>
          <w:u w:val="none"/>
        </w:rPr>
        <w:tab/>
      </w:r>
      <w:r>
        <w:rPr>
          <w:b w:val="false"/>
          <w:i w:val="false"/>
          <w:sz w:val="28"/>
          <w:szCs w:val="28"/>
          <w:u w:val="none"/>
        </w:rPr>
        <w:t>Kovács Edina</w:t>
      </w:r>
    </w:p>
    <w:p>
      <w:pPr>
        <w:pStyle w:val="Normal"/>
        <w:tabs>
          <w:tab w:val="clear" w:pos="708"/>
          <w:tab w:val="center" w:pos="694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ELŐTERJESZTÉS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Hétvezér u. egyirányúsítása és forgalomszabályozás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áblák kihelyezésér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decemberi testületi ülésen a forgalomszabályozó közlekedési táblák kihelyezéséről szóló előterjesztésben említésre került a Hétvezér utca egyirányúsítása, amelyre a Tiszavasvári Rendőrkapitányság javaslatot tett. Egyetértenek az utca egyirányúsításával, mégpedig a következőképpen, a Nyíregyháza felől érkezők a Kossuth utcáról behajthatnak a Hétvezér utcára, innen a Kárpát utcáig lenne egyirányú, e kereszteződéstől a Garami utcáig pedig maradna párhuzamos közlekedésre alkalmas úttestnek. Továbbá a Kárpát u. – Garami u. közötti szakaszon az úttest szélénél történő megállást mindkét oldalon megállni és várakozni tilos jelzőtáblával javasolják korlátoz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elmúlt időszakban lakossági jelzés érkezett forgalomszabályozó tábla kihelyezésére, a Damjanich u. – Zrínyi u. kereszteződése jelenleg Elsőbbségadás kötelező jelzőtáblával van szabályozva, itt több koccanás is történt már, ezért azt kérik, hogy a kereszteződésben egy Állj, elsőbbségadás kötelező tábla kerüljön kihelyezésre a Damjanich u. felől. A helyszín szemrevételezését követően megállapítottam, hogy a kereszteződés nem belátható, ezért úgy gondolom, hogy egy tükör kihelyezése nagyban segítené a balesetek elkerülésé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Egy másik lakossági bejelentés is érkezett, aki a Hősök u. – Kisfaludy u. kereszteződését tartja veszélyesnek, annak ellenére, hogy a kereszteződésben Állj, elsőbbségadás kötelező tábla van kihelyezve, mivel a sarkon lévő épülettől nem lehet látni az érkező gépjárműforgalmat, úgy gondolja, hogy egy tükör felszerelésével ez a probléma megoldható lenne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 Berzsenyi utcából is érkezett egy javaslat, miszerint az utcában lakók, különösen a gyerekek érdekében indokolt a Berzsenyi és az Irinyi utcát lakó-pihenő övezetté nyilvánítani, mivel ez egy igazi kis kertvárosi résznek mondható a városunkban. Azonban az autós forgalom is nagy, ezért szeretné, ha ez a két utca Lakó-pihenő táblával jelzett terület lehetne, amely csökkentené az utcában közlekedő autósok sebességét, ezzel védve a gyerekeke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épviselői javaslatként merült fel a Garami E. utcáról a 36-os főútra való balra kanyarodás elősegítésére az utcával szembe egy tükör elhelyezése. Erre azért lenne szükség, mert a Kossuth u. 2. sz. előtti parkolóban lévő gépjárművek megnehezítik a kilátást, ami balesetveszélyt rejt magában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 városban 4 db tábla hiányát észleltük, a Petőfi utcából három zsákutca nyílik, amelyeket nem jelez tábla, így ezekhez ki kell helyezni a 3db Zsákutca táblát, valamint Munka utca 36-os főút felőli végénél hiányzik az Elsőbbségadás kötelező jelzőtábla, amelynek visszahelyezése a biztonságos közlekedés fenntartásának szempontjából szükséges.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 Tiszavasvári Rendőrkapitányságtól 2017. május 5-én kértem egy átfogó javaslatot a közlekedésbiztonság javítására. A rendőrség a mellékletként csatolt javaslatot adta, melyek nagy része nagyobb összeg ráfordításával valósíthatóak meg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 javaslatokkal kapcsolatosan az alábbiakról tájékoztatom a Testület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Ifjúság u. egyirányúsítását már kétszer is napirendjére tűzte az önkormányzat, de ezt a lakosság nem preferálta, azonban az utcában lévő probléma még mindig fenn áll, melyre még keressük azt a megoldást, ami a lakosság részéről is elfogadható. </w:t>
      </w:r>
    </w:p>
    <w:p>
      <w:pPr>
        <w:pStyle w:val="Normal"/>
        <w:jc w:val="both"/>
        <w:rPr/>
      </w:pPr>
      <w:r>
        <w:rPr>
          <w:sz w:val="24"/>
          <w:szCs w:val="24"/>
        </w:rPr>
        <w:t>- A Kossuth u. – Kinizsi u. – Ifjúság u. kereszteződésében megvalósítandó gyalogosátkelőre az önkormányzat már rendelkezik jogerős építési engedéllyel, illetve az idei évi költségvetésbe betervezésre került.</w:t>
      </w:r>
    </w:p>
    <w:p>
      <w:pPr>
        <w:pStyle w:val="Normal"/>
        <w:jc w:val="both"/>
        <w:rPr/>
      </w:pPr>
      <w:r>
        <w:rPr>
          <w:sz w:val="24"/>
          <w:szCs w:val="24"/>
        </w:rPr>
        <w:t>- A gyermekek védelme érdekében Petőfi utcán a Gépállomás utcától a Városi Sportcsarnokig megtervezésre került egy gyalogjárda, amelynek az engedélyeztetése még folyamatban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Penny Market üzlet előtt javasolt gyalogátkelő megfontolandó, de ehhez szükséges lenne az átkelő gyalogosok megszámlálása, hiszen 150 méteren belül van egy átkelési lehetőség, illetve a másik irányba pedig 300 méteren belü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A Hősök utca forgalmának a lassítását az Ifjúság u. környékén teljes mértékben támogatom, ezért javaslom, hogy kerüljön kihelyezésre 1-1 forgalomcsillapító borda a kereszteződés mindkét oldalán.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Az egyirányú utcákban nyitott kerékpársávot jelző útburkolati jel felfestésének a biztonságot javító hatásáról nem vagyok meggyőződve, ezért ezt nem javaslom megvalósítani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  <w:sz w:val="24"/>
          <w:szCs w:val="24"/>
        </w:rPr>
        <w:t>A közúti közlekedésről</w:t>
      </w:r>
      <w:bookmarkStart w:id="0" w:name="foot_1_place"/>
      <w:r>
        <w:rPr>
          <w:bCs/>
          <w:sz w:val="24"/>
          <w:szCs w:val="24"/>
        </w:rPr>
        <w:t xml:space="preserve"> szóló 1988. évi I. törvény 33. § (1) bekezdés bb) pontja alapján a helyi közutak tekintetében a helyi önkormányzat az útkezelő, illetve ezen törvény 34. § (2) bekezdése alapján a közút forgalmi rendjét – ha jogszabály másként nem rendelkezik – a közút kezelője alakítja ki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fentiekre való tekintettel az alábbi forgalomszabályozó eszközök kihelyezése szükséges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- A Kossuth u. – Hétvezér u. kereszteződésében </w:t>
      </w:r>
      <w:r>
        <w:rPr>
          <w:color w:val="000000"/>
          <w:sz w:val="24"/>
          <w:szCs w:val="24"/>
        </w:rPr>
        <w:t>egy „</w:t>
      </w:r>
      <w:r>
        <w:rPr>
          <w:sz w:val="24"/>
          <w:szCs w:val="24"/>
        </w:rPr>
        <w:t xml:space="preserve">Egyirányú forgalmú út” jelzőtábla, </w:t>
      </w:r>
    </w:p>
    <w:p>
      <w:pPr>
        <w:pStyle w:val="Normal"/>
        <w:jc w:val="both"/>
        <w:rPr>
          <w:color w:val="000000"/>
          <w:sz w:val="32"/>
        </w:rPr>
      </w:pPr>
      <w:r>
        <w:rPr>
          <w:sz w:val="24"/>
          <w:szCs w:val="24"/>
        </w:rPr>
        <w:t>- A Hétvezér u. - Kárpát u.</w:t>
      </w:r>
      <w:r>
        <w:rPr>
          <w:color w:val="000000"/>
          <w:sz w:val="24"/>
        </w:rPr>
        <w:t xml:space="preserve"> kereszteződésbe a Garami u. felől egy „Behajtani tilos” jelzőtábla és egy „</w:t>
      </w:r>
      <w:r>
        <w:rPr>
          <w:sz w:val="24"/>
        </w:rPr>
        <w:t>Kötelező haladási irány” jelzőtábla,</w:t>
      </w:r>
      <w:r>
        <w:rPr>
          <w:color w:val="000000"/>
          <w:sz w:val="32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Hétvezér u. – Garami u. kereszteződésében egy „Megállni tilos” jelzőtábl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Hétvezér u. – Kárpát u. kereszteződésében a Hétvezér u. felől egy „Megállni tilos” jelzőtábla,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24"/>
          <w:szCs w:val="24"/>
        </w:rPr>
        <w:t xml:space="preserve">- Kárpát u. – Hétvezér u. kereszteződésben a Kárpát u. felől </w:t>
      </w:r>
      <w:r>
        <w:rPr>
          <w:color w:val="000000"/>
          <w:sz w:val="24"/>
        </w:rPr>
        <w:t>egy „</w:t>
      </w:r>
      <w:r>
        <w:rPr>
          <w:sz w:val="24"/>
        </w:rPr>
        <w:t>Kötelező haladási irány” jelzőtábla,</w:t>
      </w:r>
      <w:r>
        <w:rPr>
          <w:color w:val="000000"/>
          <w:sz w:val="32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</w:rPr>
        <w:t>Damjanich u. – Zrínyi u. kereszteződésében a Damjanich u. felől egy „ÁLLJ! Elsőbbségadás kötelező” jelzőtábla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a Zrínyi utcán a Damjanich utcával szemben egy tükör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a Hősök utcán a Kisfaludy utcával szemben egy tükör, </w:t>
      </w:r>
      <w:bookmarkEnd w:id="0"/>
    </w:p>
    <w:p>
      <w:pPr>
        <w:pStyle w:val="Normal"/>
        <w:jc w:val="both"/>
        <w:rPr/>
      </w:pPr>
      <w:r>
        <w:rPr>
          <w:color w:val="000000"/>
          <w:sz w:val="24"/>
        </w:rPr>
        <w:t>- Garami Ernő utcával szemben (a 36-os főút melletti füves területen) egy tükör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</w:rPr>
        <w:t>Petőfi utcából nyíló három zsákutca elé 1-1 db „Zsákutca” jelzőtábla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Munka utcaára</w:t>
      </w:r>
      <w:r>
        <w:rPr>
          <w:color w:val="000000"/>
          <w:sz w:val="24"/>
        </w:rPr>
        <w:t xml:space="preserve"> 36-os főút felőli végénél 1 db „Elsőbbségadás kötelező” jelzőtábla.</w:t>
      </w:r>
    </w:p>
    <w:p>
      <w:pPr>
        <w:pStyle w:val="Normal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color w:val="000000"/>
          <w:sz w:val="24"/>
        </w:rPr>
        <w:t xml:space="preserve">- </w:t>
      </w:r>
      <w:r>
        <w:rPr>
          <w:sz w:val="24"/>
        </w:rPr>
        <w:t>Hősök u.</w:t>
      </w:r>
      <w:r>
        <w:rPr>
          <w:color w:val="000000"/>
          <w:sz w:val="24"/>
        </w:rPr>
        <w:t xml:space="preserve"> 2db forgalomcsillapító borda és azt jelző </w:t>
      </w:r>
      <w:r>
        <w:rPr>
          <w:color w:val="000000"/>
          <w:sz w:val="24"/>
          <w:szCs w:val="24"/>
        </w:rPr>
        <w:t xml:space="preserve">2db </w:t>
      </w:r>
      <w:r>
        <w:rPr>
          <w:rFonts w:cs="Times" w:ascii="Times" w:hAnsi="Times"/>
          <w:color w:val="000000"/>
          <w:sz w:val="24"/>
          <w:szCs w:val="24"/>
        </w:rPr>
        <w:t>„Egyenetlen úttest” jelzőtábl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  <w:t xml:space="preserve">- Berzsenyi u. mindkét végére, valamint az Irinyi u. Aradi u. felőli végére 1-1 db </w:t>
      </w:r>
      <w:r>
        <w:rPr>
          <w:sz w:val="24"/>
          <w:szCs w:val="24"/>
        </w:rPr>
        <w:t>„Lakó-pihenő övezet” jelzőtábl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megvalósításhoz szükséges táblák, bilincsek és oszlopok beszerzésének költségvonzata van, mely szerint a táblák nettó 253.730,-Ft, az oszlop nettó 73.000,-Ft, a bilincs nettó 24.000,-Ft összegbe kerül, forgalomcsillapító borda 52.732,-Ft, azaz </w:t>
      </w:r>
      <w:r>
        <w:rPr>
          <w:b/>
          <w:sz w:val="24"/>
          <w:szCs w:val="24"/>
        </w:rPr>
        <w:t xml:space="preserve">összesen nettó 403.462,-Ft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sszegek tájékoztató jellegűek, számítások elvégzéséhez a Szabados-ok Kft. árai voltak az irányadóak, a határozat elfogadását követően a tényleges tábla típusok és darabszám alapján módosulhat.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épviselő-testületet, hogy a fenti lehetőségeket figyelembe véve szíveskedjen a határozat-tervezetet elfogadni a biztonságosabb közlekedés megteremtése érdek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7. június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olgármes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HATÁROZAT-TERVEZET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……</w:t>
      </w:r>
      <w:r>
        <w:rPr>
          <w:b/>
          <w:bCs/>
          <w:sz w:val="24"/>
          <w:szCs w:val="24"/>
        </w:rPr>
        <w:t>/2017. (VI.29.) Kt. számú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határoza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étvezér u. egyirányúsítása és forgalomszabályozási táblák kihelyez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</w:t>
      </w:r>
      <w:r>
        <w:rPr>
          <w:bCs/>
          <w:sz w:val="24"/>
          <w:szCs w:val="24"/>
        </w:rPr>
        <w:t xml:space="preserve"> közúti közlekedésről szóló 1988. évi I. törvény 46. § (1) bekezdésében foglaltak alapján hatáskörében eljárva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sz w:val="24"/>
          <w:szCs w:val="24"/>
        </w:rPr>
        <w:t>A Képviselő-testület egyirányúsítja a Hétvezér utca Kossuth u. és Kárpát u. közötti szakaszát a Kossuth u. irányából.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sz w:val="24"/>
          <w:szCs w:val="24"/>
        </w:rPr>
        <w:t>Elrendeli a közlekedés biztonságosabbá tétele érdekében az alábbiak szerinti forgalomszabályozó eszközök kihelyezését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</w:rPr>
        <w:t xml:space="preserve">- A Kossuth u. – Hétvezér u. kereszteződésében </w:t>
      </w:r>
      <w:r>
        <w:rPr>
          <w:color w:val="000000"/>
          <w:sz w:val="24"/>
          <w:szCs w:val="24"/>
        </w:rPr>
        <w:t>egy „</w:t>
      </w:r>
      <w:r>
        <w:rPr>
          <w:sz w:val="24"/>
          <w:szCs w:val="24"/>
        </w:rPr>
        <w:t xml:space="preserve">Egyirányú forgalmú út” jelzőtábla, </w:t>
      </w:r>
    </w:p>
    <w:p>
      <w:pPr>
        <w:pStyle w:val="Normal"/>
        <w:ind w:left="720" w:hanging="0"/>
        <w:jc w:val="both"/>
        <w:rPr>
          <w:color w:val="000000"/>
          <w:sz w:val="32"/>
        </w:rPr>
      </w:pPr>
      <w:r>
        <w:rPr>
          <w:sz w:val="24"/>
          <w:szCs w:val="24"/>
        </w:rPr>
        <w:t>- A Hétvezér u. - Kárpát u.</w:t>
      </w:r>
      <w:r>
        <w:rPr>
          <w:color w:val="000000"/>
          <w:sz w:val="24"/>
        </w:rPr>
        <w:t xml:space="preserve"> kereszteződésbe a Garami u. felől egy „Behajtani tilos” jelzőtábla és egy „</w:t>
      </w:r>
      <w:r>
        <w:rPr>
          <w:sz w:val="24"/>
        </w:rPr>
        <w:t>Kötelező haladási irány” jelzőtábla,</w:t>
      </w:r>
      <w:r>
        <w:rPr>
          <w:color w:val="000000"/>
          <w:sz w:val="32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>- A Hétvezér u. – Garami u. kereszteződésében egy „Megállni tilos” jelzőtábla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Hétvezér u. – Kárpát u. kereszteződésében a Hétvezér u. felől egy „Megállni tilos” jelzőtábla,</w:t>
      </w:r>
    </w:p>
    <w:p>
      <w:pPr>
        <w:pStyle w:val="Normal"/>
        <w:ind w:left="720" w:hanging="0"/>
        <w:jc w:val="both"/>
        <w:rPr>
          <w:color w:val="000000"/>
          <w:sz w:val="32"/>
        </w:rPr>
      </w:pPr>
      <w:r>
        <w:rPr>
          <w:color w:val="000000"/>
          <w:sz w:val="24"/>
          <w:szCs w:val="24"/>
        </w:rPr>
        <w:t xml:space="preserve">- Kárpát u. – Hétvezér u. kereszteződésben a Kárpát u. felől </w:t>
      </w:r>
      <w:r>
        <w:rPr>
          <w:color w:val="000000"/>
          <w:sz w:val="24"/>
        </w:rPr>
        <w:t>egy „</w:t>
      </w:r>
      <w:r>
        <w:rPr>
          <w:sz w:val="24"/>
        </w:rPr>
        <w:t>Kötelező haladási irány” jelzőtábla,</w:t>
      </w:r>
      <w:r>
        <w:rPr>
          <w:color w:val="000000"/>
          <w:sz w:val="32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</w:rPr>
        <w:t>Damjanich u. – Zrínyi u. kereszteződésében a Damjanich u. felől egy „ÁLLJ! Elsőbbségadás kötelező” jelzőtábla,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a Zrínyi utcán a Damjanich utcával szemben egy tükör,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a Hősök utcán a Kisfaludy utcával szemben egy tükör,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4"/>
        </w:rPr>
        <w:t>- Garami Ernő utcával szemben (a 36-os főút melletti füves területen) egy tükör,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</w:rPr>
        <w:t>Petőfi utcából nyíló három zsákutca elé 1-1 db „Zsákutca” jelzőtábla,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unka utcára</w:t>
      </w:r>
      <w:r>
        <w:rPr>
          <w:color w:val="000000"/>
          <w:sz w:val="24"/>
        </w:rPr>
        <w:t xml:space="preserve"> 36-os főút felőli végénél 1 db „Elsőbbségadás kötelező” jelzőtábla</w:t>
      </w:r>
    </w:p>
    <w:p>
      <w:pPr>
        <w:pStyle w:val="Normal"/>
        <w:ind w:left="709" w:hanging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</w:rPr>
        <w:t>Hősök u.</w:t>
      </w:r>
      <w:r>
        <w:rPr>
          <w:color w:val="000000"/>
          <w:sz w:val="24"/>
        </w:rPr>
        <w:t xml:space="preserve"> 2db forgalomcsillapító borda és azt jelző </w:t>
      </w:r>
      <w:r>
        <w:rPr>
          <w:color w:val="000000"/>
          <w:sz w:val="24"/>
          <w:szCs w:val="24"/>
        </w:rPr>
        <w:t xml:space="preserve">2db </w:t>
      </w:r>
      <w:r>
        <w:rPr>
          <w:rFonts w:cs="Times" w:ascii="Times" w:hAnsi="Times"/>
          <w:color w:val="000000"/>
          <w:sz w:val="24"/>
          <w:szCs w:val="24"/>
        </w:rPr>
        <w:t>„Egyenetlen úttest” jelzőtábla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  <w:t xml:space="preserve">- Berzsenyi u. mindkét végére, valamint az Irinyi u. Aradi u. felőli végére 1-1 db </w:t>
      </w:r>
      <w:r>
        <w:rPr>
          <w:sz w:val="24"/>
          <w:szCs w:val="24"/>
        </w:rPr>
        <w:t>„Lakó-pihenő övezet” jelzőtábl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jegyzőt, hogy a szükséges fedezet biztosítása érdekében tegyen javaslatot a költségvetési rendelet módosítására.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/>
      </w:pPr>
      <w:r>
        <w:rPr>
          <w:b/>
          <w:bCs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7. augusztus 31.</w:t>
        <w:tab/>
      </w:r>
      <w:r>
        <w:rPr>
          <w:b/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  <w:tab/>
        <w:t xml:space="preserve">   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b/>
      <w:bCs/>
      <w:sz w:val="32"/>
      <w:szCs w:val="32"/>
      <w:lang w:val="hu-HU"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851" w:hanging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09:00Z</dcterms:created>
  <dc:creator>User</dc:creator>
  <dc:description/>
  <cp:keywords/>
  <dc:language>en-US</dc:language>
  <cp:lastModifiedBy>Kovács Edina</cp:lastModifiedBy>
  <cp:lastPrinted>2015-07-27T15:59:00Z</cp:lastPrinted>
  <dcterms:modified xsi:type="dcterms:W3CDTF">2017-06-23T10:04:00Z</dcterms:modified>
  <cp:revision>11</cp:revision>
  <dc:subject/>
  <dc:title>TISZAVASVÁRI VÁROS</dc:title>
</cp:coreProperties>
</file>