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7. április 27-é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sz w:val="28"/>
          <w:szCs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</w:rPr>
        <w:t xml:space="preserve">Önkormányzati feladatellátást szolgáló </w:t>
        <w:tab/>
        <w:t xml:space="preserve">fejlesztések támogatására kiírt pályázat </w:t>
        <w:tab/>
        <w:t>benyújtása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3 db térképszelvény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Dr. Fülöp Erik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9341-4/2017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4. melléklet 6.1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060"/>
      </w:tblGrid>
      <w:tr>
        <w:trPr>
          <w:trHeight w:val="312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7. április 24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>Tel: 42/520-500. Fax: 42/275-000. E-mail: tvonkph@tiszavasvari.hu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Önkormányzati feladatellátást szolgáló fejlesztések támogatására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iírt pályázat benyújtásáró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Az idei évben is meghirdetésre került az Önkormányzati feladatellátást szolgáló fejlesztések támogatására kiírt pályázat, melynek keretében az alábbi 3 alcélra lehet kérelmeket benyújtani:</w:t>
      </w:r>
    </w:p>
    <w:p>
      <w:pPr>
        <w:pStyle w:val="Normal"/>
        <w:spacing w:lineRule="auto" w:line="240"/>
        <w:jc w:val="both"/>
        <w:rPr/>
      </w:pPr>
      <w:r>
        <w:rPr/>
        <w:t>a) Kötelező önkormányzati feladatot ellátó intézmények fejlesztése, felújítása (max. 30 millió Ft, 95%-os támogatás),</w:t>
      </w:r>
    </w:p>
    <w:p>
      <w:pPr>
        <w:pStyle w:val="Normal"/>
        <w:spacing w:lineRule="auto" w:line="240"/>
        <w:jc w:val="both"/>
        <w:rPr/>
      </w:pPr>
      <w:r>
        <w:rPr/>
        <w:t>b) Óvodai, iskolai és utánpótlás sport infrastruktúra-fejlesztés, felújítás, vagy új sportlétesítmény létrehozása (max. 20 millió Ft, 85%-os támogatás),</w:t>
      </w:r>
    </w:p>
    <w:p>
      <w:pPr>
        <w:pStyle w:val="Normal"/>
        <w:spacing w:lineRule="auto" w:line="240"/>
        <w:jc w:val="both"/>
        <w:rPr/>
      </w:pPr>
      <w:r>
        <w:rPr/>
        <w:t>c) Belterületi utak, járdák, hidak felújítása (max. 30 millió Ft, 85%-os támogatás)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Egy önkormányzat az a)-c) alpontok szerinti célok közül csak egyre nyújthat be pályázatot. Mivel intézményfejlesztésre és sport infrastruktúra-fejlesztésre jelenleg is több elbírálási vagy előkészítési szakaszban tartó pályázatunk van, ezért jelen kiírás esetében javaslom a belterületi utak felújítását célzó támogatási kérelem benyújtását. Ennek keretében az alábbi önkormányzati tulajdonú útszakaszok felújítását javaslom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Vízmű és Állomás utcák 680 m-es szakasza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Károli Gáspár és Akác utcák 710 m-es szakasza,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/>
        <w:t>Kabók Lajos utca 420 m-es szakasza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bekért árajánlat és helyszíni bejárások alapján az útszakaszok 10 cm vastag mart aszfaltburkolatot kapnak, alkohol bázisú bitumenemulzió permetezésével, bazalt zúzalék szórásával és hengerelésével, átlagosan 3 m szélességb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120"/>
        <w:jc w:val="both"/>
        <w:rPr/>
      </w:pPr>
      <w:r>
        <w:rPr/>
        <w:t>A tervezett forrásösszetétel az alábbiak szerint alakul:</w:t>
      </w:r>
    </w:p>
    <w:p>
      <w:pPr>
        <w:pStyle w:val="Normal"/>
        <w:spacing w:lineRule="auto" w:line="240"/>
        <w:jc w:val="both"/>
        <w:rPr/>
      </w:pPr>
      <w:r>
        <w:rPr/>
        <w:tab/>
        <w:t xml:space="preserve">A beruházás összköltsége: </w:t>
        <w:tab/>
        <w:tab/>
        <w:t>18.459.450 Ft</w:t>
      </w:r>
    </w:p>
    <w:p>
      <w:pPr>
        <w:pStyle w:val="Normal"/>
        <w:spacing w:lineRule="auto" w:line="240"/>
        <w:jc w:val="both"/>
        <w:rPr/>
      </w:pPr>
      <w:r>
        <w:rPr/>
        <w:tab/>
        <w:t>Igényelt támogatás (85%):</w:t>
        <w:tab/>
        <w:tab/>
        <w:t>15.690.532 Ft</w:t>
      </w:r>
    </w:p>
    <w:p>
      <w:pPr>
        <w:pStyle w:val="Normal"/>
        <w:spacing w:lineRule="auto" w:line="240"/>
        <w:jc w:val="both"/>
        <w:rPr/>
      </w:pPr>
      <w:r>
        <w:rPr/>
        <w:tab/>
        <w:t>Önkormányzati sajáterő (15%):</w:t>
        <w:tab/>
        <w:t xml:space="preserve">  2.768.918 Ft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benyújtandó adatlapokat 2017. május 2-ig kell rögzíteni és lezárni az ebr42 önkormányzati információs rendszerben. A dokumentációt legkésőbb az elektronikus rögzítést követő munkanapon papír alapon is be kell nyújtani a Magyar Államkincstár területileg illetékes igazgatóságához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pályázatokról a helyi önkormányzatokért felelős miniszter 2017. július 17-ig hoz döntést. A pályázati feltételeknek megfelelő, de forráshiány miatt támogatásban nem részesülő pályázók tartaléklistára kerülnek. A tartalék listán szereplő pályázatokról a miniszter 2017. október 16-ig dönt. A támogatás felhasználásának végső határideje 2018. december 31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 xml:space="preserve">Kérem a Tisztelt Képviselő-testületet, hogy a fenti körülmények figyelembevételével a pályázat benyújtásáról döntést hozni szíveskedjen. 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7. április 24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7. (IV.27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Önkormányzati feladatellátást szolgáló fejlesztések támogatásár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  <w:szCs w:val="24"/>
        </w:rPr>
        <w:t>kiírt pályázat benyújtásáról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Kifejezi szándékát, hogy az „</w:t>
      </w:r>
      <w:r>
        <w:rPr>
          <w:b/>
          <w:szCs w:val="24"/>
        </w:rPr>
        <w:t>Önkormányzati feladatellátást szolgáló fejlesztések támogatása</w:t>
      </w:r>
      <w:r>
        <w:rPr/>
        <w:t>” című pályázati kiírás c) alcéljára pályázatot nyújt be önkormányzati tulajdonú utak felújítása érdekében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/>
        <w:t>A beruházás megvalósítási helyszíneit az alábbiak szerint jóváhagyj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>4440 Tiszavasvári, Kabók Lajos utca 374 és 375 hrsz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>4440 Tiszavasvári, Vízmű utca 584 hrsz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>4440 Tiszavasvári, Állomás utca 586 hrsz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>4440 Tiszavasvári, Akác utca 784 hrsz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ab/>
        <w:t>4440 Tiszavasvári, Károli Gáspár utca 819 hrsz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120"/>
        <w:ind w:left="425" w:hanging="425"/>
        <w:jc w:val="both"/>
        <w:rPr/>
      </w:pPr>
      <w:r>
        <w:rPr/>
        <w:t>A tervezett beruházás forrásösszetételét az alábbiak szerint jóváhagyja:</w:t>
      </w:r>
    </w:p>
    <w:p>
      <w:pPr>
        <w:pStyle w:val="Normal"/>
        <w:spacing w:lineRule="auto" w:line="240"/>
        <w:jc w:val="both"/>
        <w:rPr/>
      </w:pPr>
      <w:r>
        <w:rPr/>
        <w:tab/>
        <w:t xml:space="preserve">A beruházás összköltsége: </w:t>
        <w:tab/>
        <w:tab/>
        <w:t>18.459.450 Ft</w:t>
      </w:r>
    </w:p>
    <w:p>
      <w:pPr>
        <w:pStyle w:val="Normal"/>
        <w:spacing w:lineRule="auto" w:line="240"/>
        <w:jc w:val="both"/>
        <w:rPr/>
      </w:pPr>
      <w:r>
        <w:rPr/>
        <w:tab/>
        <w:t>Igényelt támogatás (85%):</w:t>
        <w:tab/>
        <w:tab/>
        <w:t>15.690.532 Ft</w:t>
      </w:r>
    </w:p>
    <w:p>
      <w:pPr>
        <w:pStyle w:val="Normal"/>
        <w:spacing w:lineRule="auto" w:line="240"/>
        <w:jc w:val="both"/>
        <w:rPr/>
      </w:pPr>
      <w:r>
        <w:rPr/>
        <w:tab/>
        <w:t>Önkormányzati sajáterő (15%):</w:t>
        <w:tab/>
        <w:t xml:space="preserve">  2.768.918 Ft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A beruházás megvalósításához szükséges sajáterő fedezetét Tiszavasvári Város Önkormányzata aktuális évi költségvetésében biztosít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rPr/>
      </w:pPr>
      <w:r>
        <w:rPr/>
        <w:t>Felkéri a polgármestert, hogy a pályázatot nyújtsa be a Magyar Államkincstár Szabolcs-Szatmár-Bereg Megyei Igazgatóságához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17. május 2.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07:00Z</dcterms:created>
  <dc:creator>User</dc:creator>
  <dc:description/>
  <cp:keywords/>
  <dc:language>en-US</dc:language>
  <cp:lastModifiedBy>TVONKPH</cp:lastModifiedBy>
  <cp:lastPrinted>2013-05-30T09:01:00Z</cp:lastPrinted>
  <dcterms:modified xsi:type="dcterms:W3CDTF">2017-04-24T08:16:00Z</dcterms:modified>
  <cp:revision>11</cp:revision>
  <dc:subject/>
  <dc:title>ELŐTERJESZTÉS</dc:title>
</cp:coreProperties>
</file>