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7. március 23-á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</w:t>
      </w:r>
      <w:r>
        <w:rPr>
          <w:b/>
          <w:sz w:val="24"/>
          <w:szCs w:val="24"/>
        </w:rPr>
        <w:t xml:space="preserve">A Magiszter Alapítványi Óvoda, Általános Iskola, 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 xml:space="preserve">Középiskola és Szakiskola beszámolója a tiszavasvári    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óvoda 2016. évi önkormányzati támogatásának fel-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sználásáról</w:t>
      </w:r>
    </w:p>
    <w:p>
      <w:pPr>
        <w:pStyle w:val="Normal"/>
        <w:ind w:left="2835" w:hanging="7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Girus András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   435-10/2017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MSZ 5.számú melléklet 1.2. pont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óvoda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7. március 13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beszámolója a tiszavasvári óvoda 2016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oktatási Megállapodás VI. pontjának (2) bekezdésében Önkormányzatunk vállalta, hogy a szerződés időtartama alatt az Alapítvány által igényelt normatíva és saját bevételei valamint a közösen egyeztetett működési költségek közötti tervezett különbözetet támogatásként biztosítja az Alapítvány részére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a közoktatási megállapodásban rögzített beszámolási kötelezettségének eleget téve, elkészítette az általa fenntartott tiszavasvári óvoda 2016. évi költségvetési beszámolóját, mely a jelen határozattervezet mellékletét képez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i Óvoda 2016. évi eredetileg megállapított támogatási igénye 9.145 eFt volt, melyből Önkormányzatunk a teljes összeget átuta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2016. év során nem került mód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atolt anyagból megállapítható, hogy az Alapítvány bevétele (önkormányzati támogatás nélkül) 419 eFt-tal alulteljesült. Ez az eredmény úgy alakult ki, hogy az étkezésen kívüli normatív támogatás összege 441 eFt-tal csökkent. (3 fővel kevesebb szeptembertől a tanulói létszám) Az étkeztetési támogatás 208 eFt-tal csökkent. Ezen túl a saját bevétel 230 eFt-tal haladja meg a tervezet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adások tekintetében 500 eFt alulteljesítés mutatkozik. Itt a személyi jellegű kiadások 55 eFt-tal csökkentek, a dologi kiadások 772 eFt-tal csökkentek, az étkeztetés kiadása pedig 327 eFt-tal nött.</w:t>
      </w:r>
    </w:p>
    <w:p>
      <w:pPr>
        <w:pStyle w:val="Normal"/>
        <w:jc w:val="both"/>
        <w:rPr/>
      </w:pPr>
      <w:r>
        <w:rPr>
          <w:sz w:val="24"/>
          <w:szCs w:val="24"/>
        </w:rPr>
        <w:t>Kiadásnemenként a teljesítési adatok a határozattervezet mellékletében részletesen megtalálható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ó, hogy a kiadások nagyobb arányú csökkenése eredményeként a támogatás teljes egészében nem került felhasználásra, ezért az Alapítványnak 81 eFt támogatás visszafizetési kötelezettsége mutatkozi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ítélésem szerint az Alapítvány 2016. évben is törekedett arra, hogy takarékosan gazdálkodjon és csak az elengedhetetlenül szükséges önkormányzati támogatást használja fe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döntésé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7. március 13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7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7. (III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6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6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állapítja az elszámolás alapján az Alapítvány 81 eFt többlettámogatás visszafizetési kötelezett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z Alapítvány képviselőjét, hogy a 2. pontban rögzített többlettámogatást utalja vissza Tiszavasvári Város Önkormányzat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elkéri a jegyzőt, hogy a 2. pontban szereplő összegre vonatkozóan készítse elő Tiszavasvári Város Önkormányzata 2017. évi költségvetése módos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nt esetén:</w:t>
        <w:tab/>
        <w:t xml:space="preserve"> 2017. április 6.</w:t>
        <w:tab/>
        <w:tab/>
        <w:t xml:space="preserve">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Nagy Levente kuratórium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 xml:space="preserve"> Magyarországi Magiszter Alapít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pont esetén: 2017. április 30.                                                Badics Ildikó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ont esetén: azonnal                                                         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Rácz Mónika</dc:creator>
  <dc:description/>
  <cp:keywords/>
  <dc:language>en-US</dc:language>
  <cp:lastModifiedBy>Berbécs Ibolya</cp:lastModifiedBy>
  <cp:lastPrinted>2015-03-03T14:32:00Z</cp:lastPrinted>
  <dcterms:modified xsi:type="dcterms:W3CDTF">2017-03-13T14:22:00Z</dcterms:modified>
  <cp:revision>27</cp:revision>
  <dc:subject/>
  <dc:title>ELŐTERJESZTÉS</dc:title>
</cp:coreProperties>
</file>