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7. február 15-én tartandó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    </w:t>
      </w:r>
      <w:r>
        <w:rPr>
          <w:b/>
          <w:sz w:val="24"/>
          <w:szCs w:val="24"/>
        </w:rPr>
        <w:t xml:space="preserve">A Magyarországi Magiszter Alapítvány óvodai     </w:t>
      </w:r>
    </w:p>
    <w:p>
      <w:pPr>
        <w:pStyle w:val="Normal"/>
        <w:ind w:left="2127" w:firstLine="708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4"/>
          <w:szCs w:val="24"/>
        </w:rPr>
        <w:t xml:space="preserve">neveléséhez biztosított 2017. évi támogatás </w:t>
      </w:r>
    </w:p>
    <w:p>
      <w:pPr>
        <w:pStyle w:val="Normal"/>
        <w:ind w:left="2830" w:firstLine="708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megállapításáról   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   1 db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             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       Girus András témafelelő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         435-5/2017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számú melléklet 2.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Levent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tiszavasvári alapítványi óvoda igazgat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7. február 8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Girus Andrá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7. évi támogatás megállap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, mely azóta több alkalommal is módosításra kerül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Közoktatási Megállapodás VI. pontjának (2) bekezdésében Önkormányzatunk vállalta, hogy a szerződés időtartama alatt az Alapítvány által igényelt normatíva valamint egyéb bevételek és a közösen egyeztetett működési költségek közötti tervezett különbözetet támogatásként biztosítja az Alapítvány részére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2013–as évtől kezdődően Önkormányzatunk feladata már csak az óvodai intézményhez kapcsolódó finanszírozás. A 2016. évre megállapított támogatás összege 9.145 eFt vol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vány elkészítette az alapítványi óvoda tiszavasvári intézményére vonatkozóan a 2017. évi tervezett költségvetését, mely részletesen tárgyalásra került a 2017. február 2.-án megtartott költségvetési egyeztetésen. Az Alapítvány költségvetési tervezetét jelen előterjesztésemhez mellékelem</w:t>
      </w:r>
    </w:p>
    <w:p>
      <w:pPr>
        <w:pStyle w:val="Normal"/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A költségvetés tervezetében látható, hogy a gyermeklétszám a tavalyi évhez viszonyítva lényegesen nem változott, 185 fő került kimutatásra. A lényeges változás az Alapítvány személyi juttatását illetve járulékát illetően keletkezett. A 2016. évi személyi juttatás és járulék kiadásokhoz képest 8.800.000 Ft-tal emelkedtek az idei év hasonló kiadásai, melynek fő oka, hogy 2017. január elsejétől jogszabályi változások miatt a garantált bérminimum közel 25 %-kal emelkedett és bevezetésre került a nevelő-oktató munkát segítők pótléka. Említett okok miatt az Alapítvány 2017. évi támogatási igénye 16.678.000 Ft.</w:t>
      </w:r>
    </w:p>
    <w:p>
      <w:pPr>
        <w:pStyle w:val="Normal"/>
        <w:spacing w:before="120" w:after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..0  kiadásokhoz képest 8.800 esre.étszámát tekintve a tavalyi évhez képest jelentős változás nem történt.dásai.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A dologi kiadásokat számba véve jól látható, hogy a 2016. évivel azonos szinten kerültek tervezésre, egyedül az étkezési kiadásoknál mutatkozik 268 eFt csökkenés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z Alapítvány bevételeit vizsgálva a költségvetésből megállapítható, hogy 2017. évben az óvodapedagógusok bérének finanszírozása megemelkedett a tavalyi évhez képes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ásul közlöm, hogy Önkormányzatunk képviselői az egyeztetésen felvetették a többi önkormányzati intézményhez hasonlóan az adminisztratív csökkentés lehetőségét, melynek mértéke a törvény szerinti illetmények 2%-a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z Alapítvány képviselői tudomásul vették, azzal számoltak a költségvetés készítése sorá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végleges költségvetés-tervezet a határozattervezet mellékletében szerepel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Javaslom a most elfogadásra kerülő határozatban kerüljön rögzítésre, hogy az Önkormányzatunk által elfogadott költségvetés a később megszületendő Közoktatási megállapodás mellékletévé váljo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 költségvetést megtárgyalni és elfogadni szíveskedjen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7. február 8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Fülöp Erik 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7. (II. 1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7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(továbbiakban: Alapítvány) óvodai neveléséhez biztosított 2017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 mellékletében foglaltaknak megfelelően az Alapítvány óvodai nevelési feladatainak ellátásáról szóló 2017. évi költségvetését elfogadja, az abban foglaltak szerint ahhoz 16.678 eFt összegű támogatást biztosít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z Alapítvány képviselőit, hogy amennyiben az Alapítványnak lehetősége nyílik a bérkülönbözet központi költségvetés keretében történő igénylésére, annak állam által történő kompenzálására, abban az esetben ezt haladéktalanul jelezze Tiszavasvári Város Önkormányzata f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4:00Z</dcterms:created>
  <dc:creator>Rácz Mónika</dc:creator>
  <dc:description/>
  <cp:keywords/>
  <dc:language>en-US</dc:language>
  <cp:lastModifiedBy>Berbécs Ibolya</cp:lastModifiedBy>
  <cp:lastPrinted>2017-02-09T10:13:00Z</cp:lastPrinted>
  <dcterms:modified xsi:type="dcterms:W3CDTF">2017-02-09T09:14:00Z</dcterms:modified>
  <cp:revision>26</cp:revision>
  <dc:subject/>
  <dc:title>ELŐTERJESZTÉS</dc:title>
</cp:coreProperties>
</file>