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17. február 15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 xml:space="preserve">  </w:t>
        <w:tab/>
        <w:t>Tiszavasvári Város Önkormányzata 2017. évi költségvetése</w:t>
      </w:r>
    </w:p>
    <w:p>
      <w:pPr>
        <w:pStyle w:val="Normal"/>
        <w:ind w:left="3538" w:hanging="353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8" w:hanging="3538"/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- db</w:t>
      </w:r>
    </w:p>
    <w:p>
      <w:pPr>
        <w:pStyle w:val="Normal"/>
        <w:ind w:left="3538" w:hanging="353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</w:t>
        <w:tab/>
        <w:t>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</w:t>
        <w:tab/>
        <w:t>Girus András témafelelő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z előterjesztés ügyiratszáma: </w:t>
      </w:r>
      <w:r>
        <w:rPr>
          <w:sz w:val="24"/>
        </w:rPr>
        <w:t xml:space="preserve"> 406-11/2017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sz. melléklet  2.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sz. melléklet  2.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ézményvezetők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ikos.magdolna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jozsef.bohacs@gmail.com</w:t>
              </w:r>
            </w:hyperlink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omariann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sz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redo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incstár gazdaság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cstar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y Levente kuratóriumi titká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ekesné Lévai Erika 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ika62@freemail.h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Tiszavasvári, 2017. február 9.</w:t>
      </w:r>
      <w:r>
        <w:rPr>
          <w:b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</w:rPr>
      </w:pPr>
      <w:r>
        <w:rPr>
          <w:b/>
          <w:sz w:val="24"/>
        </w:rPr>
        <w:tab/>
        <w:t>Girus András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7080" w:leader="none"/>
        </w:tabs>
        <w:rPr>
          <w:b/>
          <w:b/>
          <w:sz w:val="24"/>
        </w:rPr>
      </w:pPr>
      <w:r>
        <w:rPr>
          <w:b/>
          <w:sz w:val="24"/>
        </w:rPr>
        <w:tab/>
        <w:t>témafelelős</w:t>
      </w:r>
    </w:p>
    <w:p>
      <w:pPr>
        <w:pStyle w:val="Heading"/>
        <w:rPr/>
      </w:pPr>
      <w:r>
        <w:rPr>
          <w:sz w:val="36"/>
          <w:szCs w:val="36"/>
        </w:rPr>
        <w:t>Tiszavasvári Város Polgármesterétől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émafelelős:</w:t>
      </w:r>
      <w:r>
        <w:rPr/>
        <w:t xml:space="preserve"> </w:t>
      </w:r>
      <w:r>
        <w:rPr>
          <w:i/>
        </w:rPr>
        <w:t xml:space="preserve"> Girus András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ELŐTERJESZTÉS</w:t>
      </w:r>
    </w:p>
    <w:p>
      <w:pPr>
        <w:pStyle w:val="Normal"/>
        <w:numPr>
          <w:ilvl w:val="0"/>
          <w:numId w:val="4"/>
        </w:numPr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a Képviselő-testülethez –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Tiszavasvári Város Önkormányzata 2017. évi költségvetésérő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 w:val="false"/>
          <w:i w:val="false"/>
          <w:i w:val="false"/>
          <w:sz w:val="24"/>
          <w:szCs w:val="20"/>
        </w:rPr>
      </w:pPr>
      <w:r>
        <w:rPr>
          <w:bCs w:val="false"/>
          <w:i w:val="false"/>
          <w:sz w:val="24"/>
          <w:szCs w:val="20"/>
        </w:rPr>
        <w:t>Tisztelt Képviselő-testület!</w:t>
      </w:r>
    </w:p>
    <w:p>
      <w:pPr>
        <w:pStyle w:val="Normal"/>
        <w:jc w:val="both"/>
        <w:rPr>
          <w:bCs/>
          <w:i/>
          <w:i/>
          <w:sz w:val="24"/>
          <w:szCs w:val="20"/>
        </w:rPr>
      </w:pPr>
      <w:r>
        <w:rPr>
          <w:bCs/>
          <w:i/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Az Országgyűlés elfogadta Magyarország 2017. évi központi költségvetéséről szóló</w:t>
      </w:r>
      <w:r>
        <w:rPr>
          <w:bCs/>
          <w:iCs/>
          <w:sz w:val="24"/>
        </w:rPr>
        <w:t xml:space="preserve"> 2016. évi XC. </w:t>
      </w:r>
      <w:r>
        <w:rPr>
          <w:sz w:val="24"/>
        </w:rPr>
        <w:t>törvényt. A törvény alapján megterveztük a Tiszavasvári Város Önkormányzata feladataihoz igénybe vehető központi forrásokat, a költségvetés készítése során alkalmaztuk a központi jogszabályokban és a helyi önkormányzati rendeletekben meghatározott előírásokat.</w:t>
      </w:r>
    </w:p>
    <w:p>
      <w:pPr>
        <w:pStyle w:val="Normal"/>
        <w:jc w:val="both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Jelen előterjesztés a rendelettervezet részletes indoklása is egyben.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 számára kötelező feladatot továbbra is törvény írhat elő, az önkormányzatok eltérő adottságait (gazdasági teljesítőképesség, lakosságszám, a közigazgatási terület mérete) is figyelembe véve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ország helyi önkormányzatairól szóló 2011. évi CLXXXIX. törvény 13 §. (1) bekezdése tartalmazza az önkormányzatok által különösen ellátandó helyben biztosítható közfeladatokat. 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költségvetés tervezése során az egyes munkafázisok végén mindig megállapításra került a kiadások és bevételek különbözete, mely rendszeresen jelentős kiadástöbbletet mutatott. Ezért szükségessé vált az anyag ismételt felülvizsgálata a kiadásokat csökkentő lehetőségek felkutatása érdekében, illetve keresnünk kellett reálisan tervezhető további bevételeket. Ennek eredményeként a költségvetési egyeztetéseket megelőzően csökkentésre kerültek az ésszerűség határain belül a személyi juttatások és önkormányzati szinten a dologi és a felhalmozási kiadáso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VÉTEL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7. évi költségvetési bevételek tervezett előirányzata 2.176.556.378 Ft, melyet a finanszírozású műveletekből származó bevétel 437.099.415 Ft-tal egészít ki, így összesen 2.613.655.793 Ft forrás áll rendelkezésre, mely közel 6 %-kal magasabb az előző évi eredeti előirányzatnál. Ennek fő oka, hogy szinte minden területen növekedés tapasztalható. A kiegészítő támogatás megközelítőleg 78.035.000 Ft-tal nő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7 évben is – az előző évhez hasonlóan – a központi költségvetés az általános működéshez és ágazati feladatokhoz kapcsolódóan biztosít támogatásokat, ahol a bevétel kizárólag a jogszabályban meghatározott célokra használható fel. Ez sok esetben gátja lehet az általános költségcsökkentésnek, ugyanakkor így biztosíthat az adott területen színvonalasabb feladatellát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jelenő pályázati lehetőségeket folyamatosan vizsgálnunk kell a költségvetési egyensúlyunk megőrzése érdek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enleg a likviditási hitel felvételén kívül is tervezünk további hitelfelvételt (TAO felhalmozási önerő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A költségvetési rendelettervezetben szereplő bevételi jogcímek részletezés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működési bevételek</w:t>
      </w:r>
      <w:r>
        <w:rPr>
          <w:b/>
          <w:sz w:val="24"/>
        </w:rPr>
        <w:t xml:space="preserve"> </w:t>
      </w:r>
      <w:r>
        <w:rPr>
          <w:sz w:val="24"/>
        </w:rPr>
        <w:t xml:space="preserve">jelentősen nem változtak az elmúlt év eredeti előirányzatához képest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A közhatalmi bevételeken</w:t>
      </w:r>
      <w:r>
        <w:rPr>
          <w:sz w:val="24"/>
        </w:rPr>
        <w:t xml:space="preserve"> belül a helyi adóbevételek az alábbiak szerint kerültek tervezésr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Helyi iparűzési adó:</w:t>
      </w:r>
      <w:r>
        <w:rPr>
          <w:sz w:val="24"/>
        </w:rPr>
        <w:t xml:space="preserve"> 203 840 000 Ft.  A tervezésnél az adóerő képességet vettük figyelembe. Itt növekedés tapasztalható, az előirányzat az előző évinek a 106,7 %-a. A 2016-os teljesítés ezt meghaladta, de a tervezéskor az óvatosság elvét tartottuk szem előtt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Vállalkozók kommunális adója:</w:t>
      </w:r>
      <w:r>
        <w:rPr>
          <w:sz w:val="24"/>
        </w:rPr>
        <w:t xml:space="preserve"> Az adónem megszűnése miatt csak 60 000 Ft korábbi évekből származó hátralék várható befolyása került tervezésr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Magánszemélyek kommunális adója: </w:t>
      </w:r>
      <w:r>
        <w:rPr>
          <w:sz w:val="24"/>
        </w:rPr>
        <w:t xml:space="preserve">A tervezett előirányzat 8 999 000 Ft. Az adórendelet 2014 július 1-én hatályba lépett módosítása miatt csak a település egy kisebb részén kötelező az adó fizetése. Az előirányzott összeg lényegesen meghaladja az előző évi tervet. A növekedést a korábbi hátralékok behajtására alapozzuk.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Vállalkozások építményadója:</w:t>
      </w:r>
      <w:r>
        <w:rPr>
          <w:sz w:val="24"/>
        </w:rPr>
        <w:t xml:space="preserve"> A 70 000 000 Ft előirányzat a 2016. évi tényadatok alapján került meghatározásr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4"/>
        </w:rPr>
        <w:t>Talajterhelési díj</w:t>
      </w:r>
      <w:r>
        <w:rPr>
          <w:sz w:val="24"/>
        </w:rPr>
        <w:t xml:space="preserve">: 4 000 000 Ft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4"/>
        </w:rPr>
        <w:t xml:space="preserve">A pótlék és bírság: </w:t>
      </w:r>
      <w:r>
        <w:rPr>
          <w:sz w:val="24"/>
        </w:rPr>
        <w:t xml:space="preserve">3 500 000 Ft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4"/>
        </w:rPr>
        <w:t>Szabálysértési bírság:</w:t>
      </w:r>
      <w:r>
        <w:rPr>
          <w:sz w:val="24"/>
        </w:rPr>
        <w:t xml:space="preserve"> 2 000 000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z átengedett központi adóként </w:t>
      </w:r>
      <w:r>
        <w:rPr>
          <w:sz w:val="24"/>
        </w:rPr>
        <w:t xml:space="preserve">szereplő gépjárműadó tervezett összege              27 000 000Ft, mely összeg a ténylegesen tervezett befizetés 40 %-a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közvetett támogatásokat</w:t>
      </w:r>
      <w:r>
        <w:rPr>
          <w:sz w:val="24"/>
        </w:rPr>
        <w:t xml:space="preserve"> a 3. tájékoztató tábla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z önkormányzat működési támogatásai</w:t>
      </w:r>
      <w:r>
        <w:rPr>
          <w:sz w:val="24"/>
        </w:rPr>
        <w:t xml:space="preserve"> között szerepelnek a központi költségvetésből érkező támogatások. A tavalyi évhez viszonyítva 31 mFt-os növekedés tapasztalható. Az elmúlt évvel ellentétben most beterveztünk 19,5 mFt kötelezően fizetendő bérpótlékok, bérkiegészítések miatt támogatást melyeket a központi költségvetés külön térít. Itt szerepel három havi bérkompenzáció, tizenegy havi kulturális ágazati és kisgyermeknevelői pótlék, valamint egy havi ágazati pótlék. Települési önkormányzatok szociális feladatainak egyéb támogatása 14,3 mFt-tal nőtt. A rászoruló gyermekek szünidei étkeztetésénél is nőtt a támogatás a jelenleg általunk ismert rászorulók száma alapján. Egyéb esetekben kisebb változás tapaszta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gészítő támogatás 168.893.597 Ft összegben került terv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>A felhalmozási bevételeinket</w:t>
      </w:r>
      <w:r>
        <w:rPr>
          <w:sz w:val="24"/>
        </w:rPr>
        <w:t xml:space="preserve"> teljes egészében ingatlan eladásból származó ellenérték fedi l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>A felhalmozási célú támogatások ÁH-n belülről</w:t>
      </w:r>
      <w:r>
        <w:rPr>
          <w:sz w:val="24"/>
        </w:rPr>
        <w:t xml:space="preserve"> soron egy támogatás tartaléka szerepel. Itt fontos megjegyezni, hogy a Kabay-konyha rekonstrukcióra, a Kornisné Központ fűtés korszerűsítésre és a köztéri szoborra a támogatások az előzőekben említett tartalékon kívül 2016 évben megérkezte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ző évi önkormányzati költségvetési maradvány 289 331 423 Ft összegben tervezésre került. A pénzforgalmi számlákon levő egyenlegből 38 420 000 Ft kötelezettségvállalással terhelt. Gyakorlatilag a különbözet is legnagyobb részben „kötött felhasználású”, mert a költségvetésben tervezésre került kiadásokat finanszíroz. (Pl.: közfoglalkoztatás, Kabay konyha felújítás, Kornisné Központ fűtés korszerűsítés, Köztéri szobor készítés stb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vételek önkormányzati szinten összesített főösszegei az 1.1 mellékletben találhatóak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IA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7. évi költségvetési kiadások tervezett előirányzata 2.475.329.861 Ft, melyet a finanszírozási műveletek kiadásai 138.325.932 Ft-tal egészítenek ki, így összesen     2.613.655.793 Ft kiadással számoltunk, mely a bevételekhez hasonlóan 6 %-kal haladja meg az előző évi eredeti előirányza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nál és az intézményeiben foglalkoztatottak engedélyezett álláshelyei számát a 11. melléklet mutatja be.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öltségvetési rendeletben szereplő kiadási jogcímek részletezés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2017. évi kiadások között is a korábbi évekkel azonos módon legnagyobb arányban a </w:t>
      </w:r>
      <w:r>
        <w:rPr>
          <w:b/>
          <w:sz w:val="24"/>
          <w:u w:val="single"/>
        </w:rPr>
        <w:t>működési kiadások</w:t>
      </w:r>
      <w:r>
        <w:rPr>
          <w:sz w:val="24"/>
        </w:rPr>
        <w:t xml:space="preserve"> szerepelne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zért kiemelkedően fontos e téren a hatékony gazdálko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személyi juttatásoknál</w:t>
      </w:r>
      <w:r>
        <w:rPr>
          <w:b/>
          <w:sz w:val="24"/>
        </w:rPr>
        <w:t xml:space="preserve"> </w:t>
      </w:r>
      <w:r>
        <w:rPr>
          <w:sz w:val="24"/>
        </w:rPr>
        <w:t>tárgyévben a közalkalmazottak és a köztisztviselők esetében  általános bérfejlesztésre nem kerül sor. Ebben az évben azonban jelentősen változik a minimálbér és a garantált bérminimum összege. Az Önkormányzat intézményeinél foglalkoztatott dolgozók meghatározó részét érinti az előbbiekben említett változás. Számításaink szerint önkormányzati szinten 91.348 eFt többletkiadást jelent az önkormányzatunknak, melynek a forrását csak részben látjuk. A szociális hozzájárulási adó mértékének csökkentése 36.147 eFt megtakarítást eredményez, így a tényleges kiadástöbbletünk 55.201 eFt. Ezt növeli a Magiszter Alapítvány részére nyújtandó működési támogatás mely szintén a fenti ok miatt emelkedett a tavai évinek 82,3 %-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entiek mellett az óvodában nevelő és oktató munkát közvetlenül segítők részére is bérpótlék kerül kifizetésre 3.719 eFt összegben, melyre külön finanszírozást szintén nem kapunk. A szociális ágazatban illetve a közművelődés területén ebben az évben bérpótlék kerül kifizetésre. Az újonnan bevezetett közművelődési pótlék számított összege 3.617 eFt. Ez utóbbi kettőt külön finanszírozza az állam. A 2017. évben a személyi juttatások terén 108.233 eFt növekedés, azok járulékainál 9.430 eFt csökkenés tapasztalható. A tervezett közfoglalkoztatási bér 13.914 eFt-tal kisebb a tavai eredeti előirányzatnál. Itt azonban tervezésre mindkét esetben a jelenleg futó programok kerülte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zemélyi juttatások és járulékai esetében az előző évekhez hasonlóan adminisztratív csökkentés került tervezésre, mértéke 1 és 2 % a törvény szerinti illetményekre vetítve. Az elvonás összege az Alapítványi Óvodával együtt járulékostól 15.910 eF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intézmények (köztük a polgármesteri hivatal is) bevételi és kiadási előirányzatait a 10. melléklet tartalmazza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  <w:u w:val="single"/>
        </w:rPr>
        <w:t xml:space="preserve">működési bevételeket és kiadásokat </w:t>
      </w:r>
      <w:r>
        <w:rPr>
          <w:sz w:val="24"/>
        </w:rPr>
        <w:t xml:space="preserve">a 2.1 melléklet mutatja be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önkormányzat (saját) feladatonkénti kiadásait a 7. tájékoztató tartalmazza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felhalmozási feladatoknál kiemelkedő jelentőséggel bír a Kabay-konyha rekonstrukció és a Kornisné Központ fűtés korszerűsítése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  <w:u w:val="single"/>
        </w:rPr>
        <w:t xml:space="preserve">felhalmozási bevételeket és kiadásokat </w:t>
      </w:r>
      <w:r>
        <w:rPr>
          <w:sz w:val="24"/>
        </w:rPr>
        <w:t xml:space="preserve">a 2.2., 6., és a 7.,  mellékletek mutatják be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2017. évben céljelleggel juttatott támogatásokról a 6. tájékoztató tábla nyújt információt (segélyek itt nem szerepelnek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>Tartalékaink</w:t>
      </w:r>
      <w:r>
        <w:rPr>
          <w:b/>
          <w:sz w:val="24"/>
        </w:rPr>
        <w:t xml:space="preserve"> meghaladják </w:t>
      </w:r>
      <w:r>
        <w:rPr>
          <w:sz w:val="24"/>
        </w:rPr>
        <w:t xml:space="preserve">az előző évben hasonló célra tervezett kiadásokat. Különösen nagy eltérést okoz a közfoglalkoztatási saját erő tartalék 18.879 eFt-os és a pályázati tartalék 3.797 eFt-os összege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Tartalékok a 12. mellékletben kerültek kimutatásr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3. melléklet ad számot a </w:t>
      </w:r>
      <w:r>
        <w:rPr>
          <w:b/>
          <w:sz w:val="24"/>
          <w:u w:val="single"/>
        </w:rPr>
        <w:t>hitelállományról</w:t>
      </w:r>
      <w:r>
        <w:rPr>
          <w:sz w:val="24"/>
        </w:rPr>
        <w:t xml:space="preserve">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előző évhez hasonlóan a 9.1.-9.7.2. mellékletekben intézményenként is bemutatjuk a kiadásokat és bevételeket kötelező és önként vállalt bontásba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költségvetés tervezetében szereplő adatok megegyeznek az államháztartásról szóló 2011. évi CXCV. törvény 29/A. § szerinti tervszámokkal. (az erről szóló napirendet a 2017. évi költségvetés előtt tárgyalja a testület.)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>Összefoglalva:</w:t>
      </w:r>
      <w:r>
        <w:rPr>
          <w:sz w:val="24"/>
        </w:rPr>
        <w:t xml:space="preserve"> A tervezési munka során folyamatosan figyelembe kellett vegyük, hogy a kiadások és bevételek egyensúlyának megteremtésénél külső forrást nem vehetünk igénybe (itt hitel felvételére gondolok). Azonban szükségessé vált 168.893.597 Ft összegben kiegészítő támogatás tervezése, </w:t>
      </w:r>
      <w:r>
        <w:rPr>
          <w:b/>
          <w:sz w:val="24"/>
          <w:u w:val="single"/>
        </w:rPr>
        <w:t>ami 78.035.597 Ft-tal meghaladja az előző évben tervezettet.</w:t>
      </w:r>
      <w:r>
        <w:rPr>
          <w:sz w:val="24"/>
        </w:rPr>
        <w:t xml:space="preserve"> Az egyensúly biztosítása során felhasználásra került a 2016. évi maradvány. Azért szükséges továbbra is takarékosan gazdálkodni, mert ellenkező esetben jelenlegi problémáink az elkövetkező év tervezésekor fokozódni fognak. Minden pályázati lehetőséget meg kell ragadni annak érdekében, hogy a kiegészítő támogatást megtöltsük konkrét tartalomm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sz w:val="24"/>
        </w:rPr>
        <w:t>A jogalkotásról szóló 2010. évi CXXX. törvény (Jat.) 17. §-a alapján a költségvetési rendeletet előkészítő jegyző előzetes hatásvizsgálatot végzett, melyben felmérte a szabályozás várható következményeit. A költségvetési rendelettervezet előzetes hatásvizsgálatának megállapításai a következők: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Biztosítja az önkormányzat kötelező és nem kötelező feladatai ellátásának költségvetési előirányzatait. Ezáltal lehetővé válik az önkormányzat által végzett, illetve végeztetett szolgáltatások, ellátások biztosítása. Rögzíti a társadalmi szervezetekkel történő együttműködés költségvetési keretei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Amennyiben határidőben nem kerül elfogadásra a rendelettervezet, úgy pénzügyi forrásaink a központi támogatások kiesése miatt jelentősen beszűkülnek, ami működésképtelenné is teheti az önkormányzato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A költségvetési rendeletben foglaltak biztosítják az önkormányzat számára előírt legszükségesebb környezetvédelmi és egészségügyi feladatok ellátását. Egyes esetekben a kötelező feladatokon túli feladatellátást is biztosí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sz w:val="24"/>
        </w:rPr>
        <w:t xml:space="preserve">A költségvetési rendeletben foglalt pénzügyi,- számviteli és szociális előírások végrehajtása a szakmai, ügyintézési és adminisztratív feladatok végrehajtásában többletfeladatokat jelent a költségvetési szervek számára, növeli az adminisztratív terheke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sz w:val="24"/>
        </w:rPr>
        <w:t>A költségvetési rendelet megalkotását szükségessé teszik az Mötv. és az Áht. előírásai, melyeknek elmaradása törvényességi mulasztásnak számít, ami a támogatás felfüggesztésével jár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öltségvetési rendelet alkalmazásához szükséges személyi, tárgyi, szervezeti és pénzügyi feltételek rendelkezésre állnak. </w:t>
      </w:r>
    </w:p>
    <w:p>
      <w:pPr>
        <w:pStyle w:val="Normal"/>
        <w:spacing w:before="240" w:after="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Tisztelt Képviselő-testület!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endelettervezet és kimutatásai, valamint az előterjesztés szöveges indoklása alapján kérem Önöket a 2017. évi költségvetés megtárgyalására és elfogad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iszavasvári, 2017. februá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RENDELETTERVEZET</w:t>
      </w:r>
    </w:p>
    <w:p>
      <w:pPr>
        <w:pStyle w:val="Normal"/>
        <w:tabs>
          <w:tab w:val="clear" w:pos="709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 (….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önkormányzat 2017. évi költségvetéséről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 xml:space="preserve">Az önkormányzat </w:t>
      </w:r>
      <w:r>
        <w:rPr>
          <w:b/>
          <w:sz w:val="24"/>
          <w:szCs w:val="24"/>
        </w:rPr>
        <w:t>az Alaptörvény 32. cikk (2) bekezdésében meghatározott eredeti jogalkotói hatáskörében, az Alaptörvény 32. cikk (1) bekezdés f.) pontjában eljárva,</w:t>
      </w:r>
      <w:r>
        <w:rPr>
          <w:b/>
          <w:sz w:val="24"/>
        </w:rPr>
        <w:t xml:space="preserve"> –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.</w:t>
      </w:r>
      <w:r>
        <w:rPr>
          <w:sz w:val="24"/>
          <w:szCs w:val="24"/>
        </w:rPr>
        <w:t xml:space="preserve"> pontja által biztosított véleményezési jogkörében illetékes Pénzügyi és Ügyrendi Bizottság, a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</w:t>
      </w:r>
      <w:r>
        <w:rPr>
          <w:sz w:val="24"/>
          <w:szCs w:val="24"/>
        </w:rPr>
        <w:t xml:space="preserve"> pontja által biztosított véleményezési jogkörében illetékes Szociális és Humán Bizottság - a Gazdasági Kamarákról szóló 1999. évi CXXI. tv. 37. §. (4) bekezdésében</w:t>
      </w:r>
      <w:r>
        <w:rPr>
          <w:sz w:val="24"/>
        </w:rPr>
        <w:t xml:space="preserve"> foglaltak alapján a Szabolcs-Szatmár-Bereg Megyei Agrárkamara és a Szabolcs-Szatmár-Bereg Megyei Kereskedelmi és Iparkamara véleményének kikérésével a következőket rendeli el: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Fejeze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általános szabály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§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2. A költségvetés bevételei és kiadásai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§ (1) A képviselő-testület az önkormányzat 2017. évi költségvetését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a) </w:t>
        <w:tab/>
      </w:r>
      <w:r>
        <w:rPr>
          <w:b/>
          <w:sz w:val="24"/>
        </w:rPr>
        <w:t xml:space="preserve">2.176.556.378 </w:t>
      </w:r>
      <w:r>
        <w:rPr>
          <w:sz w:val="24"/>
        </w:rPr>
        <w:t>Ft költségvetési bevétellel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b) </w:t>
        <w:tab/>
      </w:r>
      <w:r>
        <w:rPr>
          <w:b/>
          <w:sz w:val="24"/>
        </w:rPr>
        <w:t xml:space="preserve">2.475.329.861 </w:t>
      </w:r>
      <w:r>
        <w:rPr>
          <w:sz w:val="24"/>
        </w:rPr>
        <w:t>Ft költségveté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c)  </w:t>
        <w:tab/>
      </w:r>
      <w:r>
        <w:rPr>
          <w:b/>
          <w:sz w:val="24"/>
        </w:rPr>
        <w:t>298.773.483</w:t>
      </w:r>
      <w:r>
        <w:rPr>
          <w:sz w:val="24"/>
        </w:rPr>
        <w:t xml:space="preserve"> Ft költségvetési hiánnya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ca) </w:t>
        <w:tab/>
      </w:r>
      <w:r>
        <w:rPr>
          <w:b/>
          <w:sz w:val="24"/>
        </w:rPr>
        <w:t xml:space="preserve">153.201.296 </w:t>
      </w:r>
      <w:r>
        <w:rPr>
          <w:sz w:val="24"/>
        </w:rPr>
        <w:t xml:space="preserve">Ft működési hiánnyal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cb) </w:t>
      </w:r>
      <w:r>
        <w:rPr>
          <w:b/>
          <w:sz w:val="24"/>
        </w:rPr>
        <w:t xml:space="preserve"> </w:t>
        <w:tab/>
        <w:t xml:space="preserve">145.572.187 </w:t>
      </w:r>
      <w:r>
        <w:rPr>
          <w:sz w:val="24"/>
        </w:rPr>
        <w:t>Ft felhalmozási hiánnyal</w:t>
      </w:r>
    </w:p>
    <w:p>
      <w:pPr>
        <w:pStyle w:val="Normal"/>
        <w:ind w:left="709" w:hanging="709"/>
        <w:rPr/>
      </w:pPr>
      <w:r>
        <w:rPr>
          <w:sz w:val="24"/>
        </w:rPr>
        <w:t xml:space="preserve">d)  </w:t>
        <w:tab/>
      </w:r>
      <w:r>
        <w:rPr>
          <w:b/>
          <w:sz w:val="24"/>
        </w:rPr>
        <w:t>437.099.415</w:t>
      </w:r>
      <w:r>
        <w:rPr>
          <w:sz w:val="24"/>
        </w:rPr>
        <w:t xml:space="preserve"> Ft finanszírozási bevétellel</w:t>
      </w:r>
    </w:p>
    <w:p>
      <w:pPr>
        <w:pStyle w:val="Normal"/>
        <w:ind w:left="709" w:hanging="709"/>
        <w:rPr/>
      </w:pPr>
      <w:r>
        <w:rPr>
          <w:sz w:val="24"/>
        </w:rPr>
        <w:t xml:space="preserve">e)  </w:t>
        <w:tab/>
      </w:r>
      <w:r>
        <w:rPr>
          <w:b/>
          <w:sz w:val="24"/>
        </w:rPr>
        <w:t>138.325.932</w:t>
      </w:r>
      <w:r>
        <w:rPr>
          <w:sz w:val="24"/>
        </w:rPr>
        <w:t xml:space="preserve"> Ft finanszírozá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</w:t>
        <w:tab/>
        <w:t>298.773.483</w:t>
      </w:r>
      <w:r>
        <w:rPr>
          <w:sz w:val="24"/>
        </w:rPr>
        <w:t xml:space="preserve"> Ft finanszírozási többlette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fa) </w:t>
        <w:tab/>
      </w:r>
      <w:r>
        <w:rPr>
          <w:b/>
          <w:sz w:val="24"/>
        </w:rPr>
        <w:t>257.834.483</w:t>
      </w:r>
      <w:r>
        <w:rPr>
          <w:sz w:val="24"/>
        </w:rPr>
        <w:t xml:space="preserve"> Ft működési többlettel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fb) </w:t>
        <w:tab/>
        <w:t xml:space="preserve">  </w:t>
      </w:r>
      <w:r>
        <w:rPr>
          <w:b/>
          <w:sz w:val="24"/>
        </w:rPr>
        <w:t xml:space="preserve">40.939.000 </w:t>
      </w:r>
      <w:r>
        <w:rPr>
          <w:sz w:val="24"/>
        </w:rPr>
        <w:t>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</w:t>
        <w:tab/>
        <w:t>Az (1) bekezdésben megállapított költségvetési bevételek forrásonkénti, a költségvetési kiadások jogcímenkénti megoszlását önkormányzati szinten, továbbá a finanszírozási bevételeket és kiadásokat e rendelet 1.1. melléklete alapján határozza meg a képviselő-testü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</w:t>
        <w:tab/>
        <w:t>A működési és felhalmozási bevételek és kiadások előirányzatai mérlegszerű bemutatását önkormányzati szinten a 2.1. és a 2.2. melléklet részletezi.</w:t>
      </w:r>
    </w:p>
    <w:p>
      <w:pPr>
        <w:pStyle w:val="Normal"/>
        <w:jc w:val="both"/>
        <w:rPr/>
      </w:pPr>
      <w:r>
        <w:rPr>
          <w:sz w:val="24"/>
        </w:rPr>
        <w:t>(4) A bevételek és kiadások előirányzat csoportok, kiemelt előirányzatok és azon belül kötelező feladatok, önként vállalt feladatok, állami (államigazgatási) feladatok szerinti bontásban az 1.2., 1.3., 1.4. mellékletek részletezik.</w:t>
      </w:r>
    </w:p>
    <w:p>
      <w:pPr>
        <w:pStyle w:val="Normal"/>
        <w:ind w:hanging="30"/>
        <w:jc w:val="both"/>
        <w:rPr/>
      </w:pPr>
      <w:r>
        <w:rPr>
          <w:sz w:val="24"/>
        </w:rPr>
        <w:t>(5)</w:t>
        <w:tab/>
        <w:t>A működési hiány belső finanszírozásának érdekében a képviselő-testület az előző év költségvetési maradványának felhasználását rendel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3. </w:t>
      </w:r>
      <w:r>
        <w:rPr>
          <w:b/>
          <w:sz w:val="24"/>
        </w:rPr>
        <w:t>A költségvetés részletez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§ (1)</w:t>
      </w:r>
      <w:r>
        <w:rPr>
          <w:b/>
          <w:sz w:val="24"/>
        </w:rPr>
        <w:t xml:space="preserve"> </w:t>
      </w:r>
      <w:r>
        <w:rPr>
          <w:sz w:val="24"/>
        </w:rPr>
        <w:t>A Képviselő-testület az önkormányzat 2017. évi költségvetését részletesen a következők szerint állapítja meg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Az önkormányzat adósságot keletkeztető ügyletekből és kezességvállalásokból fennálló kötelezettségeit a 3. melléklet</w:t>
      </w:r>
      <w:r>
        <w:rPr>
          <w:i/>
          <w:sz w:val="24"/>
        </w:rPr>
        <w:t xml:space="preserve"> </w:t>
      </w:r>
      <w:r>
        <w:rPr>
          <w:sz w:val="24"/>
        </w:rPr>
        <w:t>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 xml:space="preserve">b) Az önkormányzat saját bevételeinek részletezését az adósságot keletkeztető ügyletből származó tárgyévi fizetési kötelezettség megállapításához a 4. melléklet tartalmazza.     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c) Az önkormányzat 2017. évi adósságot keletkeztető fejlesztési céljait az 5. melléklet tartalmazza.      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>d) Az önkormányzat költségvetésében szereplő beruházások kiadásainak beruházásonkénti részletezését a 6. melléklet szerint határozza meg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e) 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melléklet</w:t>
      </w:r>
      <w:r>
        <w:rPr>
          <w:i/>
          <w:sz w:val="24"/>
        </w:rPr>
        <w:t xml:space="preserve"> </w:t>
      </w:r>
      <w:r>
        <w:rPr>
          <w:sz w:val="24"/>
        </w:rPr>
        <w:t>szerint 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f) </w:t>
      </w:r>
      <w:r>
        <w:rPr>
          <w:sz w:val="24"/>
          <w:szCs w:val="24"/>
        </w:rPr>
        <w:t>Az EU-s támogatással megvalósuló programokat és projekteket, valamint az önkormányzaton kívül megvalósuló projektekhez való hozzájárulást a 8. melléklet szerint hagyja jóvá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g) A 2. § (1) bekezdésében megállapított bevételek és kiadások önkormányzati, polgármesteri hivatali továbbá költségvetési szervenkénti megoszlását, és az éves (engedélyezett) létszám előirányzatot és a közfoglalkoztatottak létszámát költségvetési szervenként, feladatonként és azon belül kötelező feladatok, önként vállalt feladatok, államigazgatási feladatok szerinti bontásban a 9.1-9.7.2, 10., 11. mellékletek és a 7. tájékoztató </w:t>
      </w:r>
      <w:r>
        <w:rPr>
          <w:i/>
          <w:sz w:val="24"/>
        </w:rPr>
        <w:t xml:space="preserve"> </w:t>
      </w:r>
      <w:r>
        <w:rPr>
          <w:sz w:val="24"/>
        </w:rPr>
        <w:t>szerint határozza meg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20.000.000</w:t>
      </w:r>
      <w:r>
        <w:rPr>
          <w:sz w:val="24"/>
        </w:rPr>
        <w:t xml:space="preserve"> Ft általános, </w:t>
      </w:r>
      <w:r>
        <w:rPr>
          <w:b/>
          <w:sz w:val="24"/>
        </w:rPr>
        <w:t>111.113.300</w:t>
      </w:r>
      <w:r>
        <w:rPr>
          <w:sz w:val="24"/>
        </w:rPr>
        <w:t xml:space="preserve"> Ft céltartalékot állapít meg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költségvetés teljesítésével kapcsolatos rendelkezések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. A költségvetés végrehajtásának szabályai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4. §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§ (1) Amennyiben a költségvetési szerv 30 napon túli, lejárt esedékességű elismert tartozásállományának mértéke eléri az éves eredeti kiadási előirányzatának 10%-át, vagy a 100 millió forintot, akkor az irányító szerv a költségvetési szervnél önkormányzati biztost jelöl ki. </w:t>
      </w:r>
    </w:p>
    <w:p>
      <w:pPr>
        <w:pStyle w:val="Normal"/>
        <w:jc w:val="both"/>
        <w:rPr/>
      </w:pPr>
      <w:r>
        <w:rPr>
          <w:sz w:val="24"/>
        </w:rPr>
        <w:t>(2) A költségvetési szerv vezetője e rendelet 13. mellékletében</w:t>
      </w:r>
      <w:r>
        <w:rPr>
          <w:i/>
          <w:sz w:val="24"/>
        </w:rPr>
        <w:t xml:space="preserve"> </w:t>
      </w:r>
      <w:r>
        <w:rPr>
          <w:sz w:val="24"/>
        </w:rPr>
        <w:t>foglalt adatlapon köteles a tartozásállományról adatot szolgáltatni. A költségvetési szerv az általa elismert lejárt tartozásállomány tekintetében – nemleges adat esetén is – havonta a tárgyhó végi állapotnak megfelelően a tárgyhónapot követő hó 5-ik munkanapig az önkormányzat jegyzője részére köteles adatszolgáltatást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költségvetési szerveknél a jutalmazásra fordítható és kifizethető összeg nem haladhatja meg a törvény szerinti illetmények, munkabérek előirányzatának 2 %-át. Ennek fedezetére a személyi juttatások évközi megtakarítása és a személyi juttatások előirányzatának növelésére fordítható forrás szolgálhat.</w:t>
      </w:r>
    </w:p>
    <w:p>
      <w:pPr>
        <w:pStyle w:val="Normal"/>
        <w:ind w:lef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 § A kiegészítő támogatás igényléséről a működőképességet veszélyeztető helyzet esetében a polgármester gondoskodik,  külön képviselő-testületi döntés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§ A finanszírozási bevételekkel és kiadásokkal kapcsolatos hatásköröket a Képviselő-testület gyakorolja.</w:t>
      </w:r>
    </w:p>
    <w:p>
      <w:pPr>
        <w:pStyle w:val="Normal"/>
        <w:jc w:val="both"/>
        <w:rPr/>
      </w:pPr>
      <w:r>
        <w:rPr>
          <w:sz w:val="24"/>
        </w:rPr>
        <w:t xml:space="preserve">8.§ Az intézmények személyi juttatás és járulékai előirányzatai az engedélyezett álláshelyek alapján számítottakhoz képest csökkentett mértékben kerülnek megállap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Az előirányzatok mód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§ (1) Az önkormányzat bevételeinek és kiadásainak módosításáról, a kiadási előirányzatok közötti átcsoportosításról a (2) bekezdésben foglaltak kivételével a Képviselő-testület dönt. </w:t>
      </w:r>
    </w:p>
    <w:p>
      <w:pPr>
        <w:pStyle w:val="Normal"/>
        <w:jc w:val="both"/>
        <w:rPr/>
      </w:pPr>
      <w:r>
        <w:rPr>
          <w:b/>
          <w:sz w:val="24"/>
        </w:rPr>
        <w:t>(</w:t>
      </w:r>
      <w:r>
        <w:rPr>
          <w:sz w:val="24"/>
        </w:rPr>
        <w:t xml:space="preserve">2) </w:t>
        <w:tab/>
        <w:t xml:space="preserve">A polgármester a </w:t>
      </w:r>
      <w:r>
        <w:rPr>
          <w:sz w:val="24"/>
          <w:szCs w:val="24"/>
        </w:rPr>
        <w:t>Képviselő-testület felé utólagos beszámolási kötelezettség mellett a két testületi ülés közötti időszakban maximum 50.000.000 Ft erejéig a  kiadási előirányzatok között átcsoportosíthat az alábbiak szerin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) előirányzatot biztosíthat az éves költségvetési tartalék terhére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) előirányzatot biztosíthat kormányzati-funkción lévő szabad előirányzat közötti átcsoportosítással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) előirányzatot biztosíthat kormányzati-funkciók közötti átcsoportosítással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átcsoportosításhoz 30.000.000 Ft-ig a Pénzügyi és Ügyrendi Bizottság elnökének egyetértése, e fölött a Pénzügyi és Ügyrendi Bizottság előzetes jóváhagyása szükséges. A polgármester ezt a jogát 2017. december 31-ig gyakorolhatja.</w:t>
      </w:r>
    </w:p>
    <w:p>
      <w:pPr>
        <w:pStyle w:val="Normal"/>
        <w:jc w:val="both"/>
        <w:rPr/>
      </w:pPr>
      <w:r>
        <w:rPr>
          <w:sz w:val="24"/>
        </w:rPr>
        <w:t>(3)</w:t>
        <w:tab/>
        <w:t xml:space="preserve">A költségvetési szerv a költségvetése kiemelt előirányzatai és a kiemelt előirányzaton belüli rovatok között átcsoportosítást kezdeményezhet. </w:t>
      </w:r>
    </w:p>
    <w:p>
      <w:pPr>
        <w:pStyle w:val="Normal"/>
        <w:jc w:val="both"/>
        <w:rPr/>
      </w:pPr>
      <w:r>
        <w:rPr>
          <w:sz w:val="24"/>
        </w:rPr>
        <w:t>(4)</w:t>
        <w:tab/>
        <w:t xml:space="preserve">A képviselő-testület a költségvetési rendelet 9. § (1)-(2) bekezdés szerinti előirányzat-módosítás, előirányzat-átcsoportosítás átvezetéseként - az első negyedév kivételével – negyedévenként, legkésőbb az éves költségvetési beszámoló elkészítésének határidejéig, december 31-ei hatállyal módosítja a költségvetési rende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jc w:val="both"/>
        <w:rPr/>
      </w:pPr>
      <w:r>
        <w:rPr>
          <w:sz w:val="24"/>
        </w:rPr>
        <w:t>(6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A gazdálkodás szabály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10.§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és vegye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11. §</w:t>
      </w:r>
      <w:r>
        <w:rPr>
          <w:b/>
        </w:rPr>
        <w:t xml:space="preserve"> </w:t>
      </w:r>
      <w:r>
        <w:rPr/>
        <w:t>(1)</w:t>
        <w:tab/>
        <w:t xml:space="preserve">A köztisztviselői cafetéria juttatás összege 2017. évben 193 250 Ft/fő, mely összeg a munkáltatót terhelő közterheket is tartalmazza. </w:t>
      </w:r>
    </w:p>
    <w:p>
      <w:pPr>
        <w:pStyle w:val="Heading1"/>
        <w:spacing w:before="0" w:after="0"/>
        <w:rPr/>
      </w:pPr>
      <w:r>
        <w:rPr/>
        <w:t>(2)   Ez a rendelet 2017. február 21-é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3)</w:t>
        <w:tab/>
        <w:t>A rendelet hatálybalépésével egyidejűleg hatályát veszíti a 2017. évi költségvetés megalkotásáig végrehajtandó átmeneti gazdálkodásról szóló 27/2016.(XI.30.) önkormányzati rendele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Tiszavasvári, 2017. február 15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r. Fülöp Erik                                                     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olgármester                                                            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Kihirdetve: 2017. február 20-án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710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Tiszavasvári Város Önkormányzata ..../……. (.....)</w:t>
        <w:br/>
        <w:t>önkormányzati rendeletének általános indokolása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a Tiszavasvári Város Önkormányzata 2017. évi költségvetéséről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ÁLTALÁNOS INDOKOL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4. § (3) bekezdése szerint a polgármester a jegyző által elkészített költségvetési rendelettervezetet február 15-ig, </w:t>
      </w:r>
      <w:r>
        <w:rPr>
          <w:bCs/>
          <w:sz w:val="24"/>
          <w:szCs w:val="24"/>
        </w:rPr>
        <w:t>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önkormányzat a költségvetését költségvetési rendeletben állapítja meg. A rendeletalkotás kötelez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rvezet az uniós jogból eredő kötelezettségekkel összhangban áll, tekintve, hogy a felhatalmazást adó, az államháztartásról szóló 2011. évi CXCV. törvény a jogharmonizációs követelményeknek megfel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247" w:footer="708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</w:rPr>
      <w:t xml:space="preserve">-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sef.bohacs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4:00Z</dcterms:created>
  <dc:creator>Erika</dc:creator>
  <dc:description/>
  <cp:keywords/>
  <dc:language>en-US</dc:language>
  <cp:lastModifiedBy>user</cp:lastModifiedBy>
  <cp:lastPrinted>2017-02-09T14:00:00Z</cp:lastPrinted>
  <dcterms:modified xsi:type="dcterms:W3CDTF">2017-02-09T13:00:00Z</dcterms:modified>
  <cp:revision>576</cp:revision>
  <dc:subject/>
  <dc:title>TISZAVASVÁRI VÁROS POLGÁRMESTERÉTŐL</dc:title>
</cp:coreProperties>
</file>