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  <w:lang w:val="en-US" w:eastAsia="en-US"/>
        </w:rPr>
        <w:t>ELŐTERJESZTÉS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iszavasvári Város Önkormányzata Képviselő-testületének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. november 24-én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artandó ülésére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ind w:left="2832" w:hanging="28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Az előterjesztés tárgya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Spacing"/>
        <w:ind w:left="2832" w:hanging="283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munka – és tűzvédelmi feladatok önkormányzati szintű ellátásáról szóló </w:t>
      </w:r>
    </w:p>
    <w:p>
      <w:pPr>
        <w:pStyle w:val="NoSpacing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erződés módosításáról</w:t>
      </w:r>
    </w:p>
    <w:p>
      <w:pPr>
        <w:pStyle w:val="NoSpacing"/>
        <w:ind w:left="2832" w:hanging="28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Spacing"/>
        <w:ind w:left="2880" w:hanging="288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Melléklet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  <w:tab/>
        <w:t>Vállalkozási szerződés módosítása – határozat-tervezet melléklete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A napirend előterjesztőj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Dr. Fülöp Erik polgármester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Erdei Kolett 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Ügyiratszá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ab/>
        <w:t xml:space="preserve"> 8194 -   /2016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izottsá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énzügyi és Ügyrendi Bizottsá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MSZ 4. melléklet 1.22. pontja 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Az ülésre meghívni javasolt szervek, személyek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rmeser Gábor – Tempoloki Kft. ügyvezető igazgató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poloki@t-online.hu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z ülésre meghívni javasolt szervek, személye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gyéb megjegyzé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szavasvári, 2016. november 18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rdei Kolett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témafelelős</w:t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40"/>
          <w:szCs w:val="40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l.: 42/520-500 Fax.: 42/275–000 e–mail: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tvonkph@tiszavasvari.h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émafelelős: Erdei Kolet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6"/>
        </w:rPr>
      </w:pPr>
      <w:r>
        <w:rPr>
          <w:rFonts w:cs="Times New Roman" w:ascii="Times New Roman" w:hAnsi="Times New Roman"/>
          <w:color w:val="000000"/>
          <w:spacing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6"/>
          <w:sz w:val="32"/>
          <w:szCs w:val="32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 Képviselő-testülethez -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munka – és tűzvédelmi feladatok önkormányzati szintű ellátásáról szóló szerződés módosításáró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szetelt Képviselő-testület!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épviselő-testület 115/2016 (IV.28) Kt. számú határozatával döntött arról, hogy a munka – és tűzvédelmi feladatok önkormányzati szintű ellátására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empó-Loki Kft.-v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4400 Nyíregyháza, Család u. 69.) 140.000,- Ft/hó + Áfa díjért kö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állalkozási szerződé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TM.1/16. számú szerződés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6. május 29. napjától kezdődő határozatlan idő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vasvári Város Önkormányzata által üzemeltetett intézmények tűz -, és munkavédelmi feladatainak ellátására szerződött Kft. számára </w:t>
      </w:r>
      <w:r>
        <w:rPr>
          <w:rFonts w:cs="Times New Roman" w:ascii="Times New Roman" w:hAnsi="Times New Roman"/>
          <w:b/>
          <w:sz w:val="24"/>
          <w:szCs w:val="24"/>
        </w:rPr>
        <w:t xml:space="preserve">az időszakos helyszínbejárások alkalmával </w:t>
      </w:r>
      <w:r>
        <w:rPr>
          <w:rFonts w:cs="Times New Roman" w:ascii="Times New Roman" w:hAnsi="Times New Roman"/>
          <w:sz w:val="24"/>
          <w:szCs w:val="24"/>
        </w:rPr>
        <w:t xml:space="preserve">derült ki, hogy az </w:t>
      </w:r>
      <w:r>
        <w:rPr>
          <w:rFonts w:cs="Times New Roman" w:ascii="Times New Roman" w:hAnsi="Times New Roman"/>
          <w:b/>
          <w:sz w:val="24"/>
          <w:szCs w:val="24"/>
        </w:rPr>
        <w:t xml:space="preserve">egyes intézmények telephelyei tételesen nem kerültek felsorolásra a szerződésben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 - és tűzvédelmi feladatellátás folytonosságának biztosítása érdekében a </w:t>
      </w:r>
      <w:r>
        <w:rPr>
          <w:rFonts w:cs="Times New Roman" w:ascii="Times New Roman" w:hAnsi="Times New Roman"/>
          <w:b/>
          <w:sz w:val="24"/>
          <w:szCs w:val="24"/>
        </w:rPr>
        <w:t>Kft. továbbra is ellátta feladatát azokon a telephelyeken</w:t>
      </w:r>
      <w:r>
        <w:rPr>
          <w:rFonts w:cs="Times New Roman" w:ascii="Times New Roman" w:hAnsi="Times New Roman"/>
          <w:sz w:val="24"/>
          <w:szCs w:val="24"/>
        </w:rPr>
        <w:t>, amelyek nem szerepeltek a szerződésben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 értelmében a Kft. ügyvezető igazgatója </w:t>
      </w:r>
      <w:r>
        <w:rPr>
          <w:rFonts w:cs="Times New Roman" w:ascii="Times New Roman" w:hAnsi="Times New Roman"/>
          <w:b/>
          <w:sz w:val="24"/>
          <w:szCs w:val="24"/>
        </w:rPr>
        <w:t>2016. október hónapban szerződésmódosítási javaslatot nyújtott be</w:t>
      </w:r>
      <w:r>
        <w:rPr>
          <w:rFonts w:cs="Times New Roman" w:ascii="Times New Roman" w:hAnsi="Times New Roman"/>
          <w:sz w:val="24"/>
          <w:szCs w:val="24"/>
        </w:rPr>
        <w:t xml:space="preserve"> az önkormányzathoz, tekintettel arra, hogy a  </w:t>
      </w:r>
      <w:r>
        <w:rPr>
          <w:rFonts w:cs="Times New Roman" w:ascii="Times New Roman" w:hAnsi="Times New Roman"/>
          <w:b/>
          <w:sz w:val="24"/>
          <w:szCs w:val="24"/>
        </w:rPr>
        <w:t>kimaradt telephelyek is kerüljenek tételesen megjelölve a vállalkozási szerződésben,</w:t>
      </w:r>
      <w:r>
        <w:rPr>
          <w:rFonts w:cs="Times New Roman" w:ascii="Times New Roman" w:hAnsi="Times New Roman"/>
          <w:sz w:val="24"/>
          <w:szCs w:val="24"/>
        </w:rPr>
        <w:t xml:space="preserve"> valamint a szerződésben rögzített 140.000,- Ft/hó+Áfa összeg is módosuljon, mivel az árajánlat a szerződésben felsorolt intézmények tekintetében került megállapításra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ornisné Központ, az EKIK, illetőleg a Városi Kincstár telephelyei nem kerültek felsorolásra,</w:t>
      </w:r>
      <w:r>
        <w:rPr>
          <w:rFonts w:cs="Times New Roman" w:ascii="Times New Roman" w:hAnsi="Times New Roman"/>
          <w:sz w:val="24"/>
          <w:szCs w:val="24"/>
        </w:rPr>
        <w:t xml:space="preserve"> csak az intézmény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szerződésben alábbi telephelyekkel egészül ki a szerződés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nisné Liptay Elza Szociális és Gyermekjóléti Központ, (Család - és Gyermekjóléti Központ) 4440 Tiszavasvári, Hősök u. 38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nisné Liptay Elza Szociális és Gyermekjóléti Központ, (Támogató Szolgálat) 4440 Tiszavasvári, Kabay János u. 23.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nisné Liptay Elza Szociális és Gyermekjóléti Központ, (Családok Átmeneti Otthona) 4440 Tiszavasvári, Kabay János u. 2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sített Közművelődési Intézmény és Könyvtár, (Vasvári Pál Múzeum) /4440 Tiszavasvári, Kálvin u. 7. és Ady Endre u. 8./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rosi Kincstár, (Tiszavasvári Városi Sportcsarnok) 4440 Tiszavasvári, Petőfi u.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rosi Kincstár, (Teniszpálya) 4440 Tiszavasvári, Wesselényi u.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árosi Kincstár (Sportpálya) 4440 Tiszavasvári, Fehértói u. 2/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nisné Liptay Elza Szociális és Gyermekjóléti Központ, (Tiszadadai Támogató Szolgálat) 4455   Tiszadada,   József Attila u. 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elenleg hatályos szerződés megkötése előtt a Kft. 9 önkormányzat által üzemeltett intézmény feladatellátására tette meg ajánlatát 140.000 Ft/hó+Áfa összegért. Azonban a telephelyek számának feltüntetése a vállalkozói díj megnövekedését vonja maga után. A feladatellátás így több telephelyet érint, melyre a Kft. megtette árajánlatát, nem részarányosan, hanem egy kedvezőbb áron. </w:t>
      </w:r>
      <w:r>
        <w:rPr>
          <w:rFonts w:cs="Times New Roman" w:ascii="Times New Roman" w:hAnsi="Times New Roman"/>
          <w:b/>
          <w:sz w:val="24"/>
          <w:szCs w:val="24"/>
        </w:rPr>
        <w:t>A Kft. a feladatellátást 200.000 Ft,./hó/ + Áfa összegért vállalja</w:t>
      </w:r>
      <w:r>
        <w:rPr>
          <w:rFonts w:cs="Times New Roman" w:ascii="Times New Roman" w:hAnsi="Times New Roman"/>
          <w:sz w:val="24"/>
          <w:szCs w:val="24"/>
        </w:rPr>
        <w:t>, így a szerződésben rögzített 140.000 Ft/hó + Áfa összeg is módosításra kerül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sszegezve a fent leírtakat a munka- és tűzvédelmi feladatok önkormányzati szintű ellátásáról szóló vállalkozási szerződés kiegészül még 9 telephellyel, valamint a feladatellátás összege is módosul a határozat melléklete szerinti tartalommal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 Kft. által benyújtott szerződésmódosítási javaslatot fogadja el, valamint hozza meg döntését az előterjesztéssel kapcsolatba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6. november 2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Fülöp Eri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-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16. (XI.24.) Kt. szám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unka-és tűzvédelmi feladatok önkormányzati szintű ellátásáró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erződés módosít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édelemről szóló 1993. évi XCIII. tv. egyes rendelkezéseinek végrehajtásáról szóló 5/1993. (XII.26.) MüM rendelet 2. számú melléklet 5. pontjában meghatározottak alapján  Tiszavasvári Város Önkormányzata Képviselő-testülete az alábbi határozato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a munka és tűzvédelmi feladatok önkormányzati szintű ellátására a Tempo Loki Kft.-vel (4400 Nyíregyháza, Család u. 69.) kötött vállalkozási szerződés módosítását a határozat-tervezet melléklete szerinti tartalommal elfogad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1608" w:hanging="1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hatalmazza a polgármestert a módosított vállalkoz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táridő: azonnal </w:t>
        <w:tab/>
        <w:tab/>
        <w:t xml:space="preserve">                                  Felelős: dr. Fülöp Erik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z esetlegesen hiányzó fedezet pótlására tegyen javaslatot a költségvetési rendelet soron következő módosításak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esedékességkor</w:t>
        <w:tab/>
        <w:tab/>
        <w:tab/>
        <w:t xml:space="preserve">          Felelős: Badics Ildikó jegyző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/2016. (XI.24.)Kt. számú határozat melléklet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és szám: TM.1/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állalkozási szerződés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 / cégnév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 címe:</w:t>
        <w:tab/>
        <w:tab/>
        <w:tab/>
        <w:tab/>
        <w:t>4440 Tiszavasvári, Városháza té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cím:</w:t>
        <w:tab/>
        <w:tab/>
        <w:tab/>
        <w:tab/>
        <w:tab/>
        <w:t>4440 Tiszavasvári, Városháza té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cím:</w:t>
        <w:tab/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vonkph@tiszavasvari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/ Fax:</w:t>
        <w:tab/>
        <w:tab/>
        <w:tab/>
        <w:tab/>
        <w:tab/>
        <w:t>42-520-500/42-275-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örvényes képviselő neve, beosztása:</w:t>
        <w:tab/>
      </w:r>
      <w:r>
        <w:rPr>
          <w:rFonts w:cs="Times New Roman" w:ascii="Times New Roman" w:hAnsi="Times New Roman"/>
          <w:b/>
          <w:sz w:val="24"/>
          <w:szCs w:val="24"/>
        </w:rPr>
        <w:t>dr. Fülöp Erik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szám:</w:t>
        <w:tab/>
        <w:tab/>
        <w:tab/>
        <w:tab/>
        <w:t>11744144 – 154047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zskönyvi azonosító száma:</w:t>
        <w:tab/>
        <w:tab/>
        <w:t xml:space="preserve"> 73246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t megrendelő (továbbiakban: </w:t>
      </w:r>
      <w:r>
        <w:rPr>
          <w:rFonts w:cs="Times New Roman" w:ascii="Times New Roman" w:hAnsi="Times New Roman"/>
          <w:b/>
          <w:sz w:val="24"/>
          <w:szCs w:val="24"/>
        </w:rPr>
        <w:t>Megrendelő</w:t>
      </w:r>
      <w:r>
        <w:rPr>
          <w:rFonts w:cs="Times New Roman" w:ascii="Times New Roman" w:hAnsi="Times New Roman"/>
          <w:sz w:val="24"/>
          <w:szCs w:val="24"/>
        </w:rPr>
        <w:t>), 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pó-Loki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</w:t>
        <w:tab/>
        <w:tab/>
        <w:tab/>
        <w:tab/>
        <w:tab/>
        <w:t>4400 Nyíregyháza, Család u. 6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acím: </w:t>
        <w:tab/>
        <w:tab/>
        <w:tab/>
        <w:tab/>
        <w:tab/>
        <w:t>4400 Nyíregyháza, Család u. 6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cím:</w:t>
        <w:tab/>
        <w:tab/>
        <w:tab/>
        <w:tab/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tempoloki@t-online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: </w:t>
        <w:tab/>
        <w:tab/>
        <w:tab/>
        <w:tab/>
        <w:tab/>
        <w:tab/>
        <w:t>06-42/501-070, 06-30/9552-3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intéző:</w:t>
        <w:tab/>
        <w:tab/>
        <w:tab/>
        <w:tab/>
        <w:tab/>
        <w:t>Nagy Gáb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igazgatási szám:</w:t>
        <w:tab/>
        <w:tab/>
        <w:tab/>
        <w:tab/>
        <w:t>11494052-2-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kszámlaszám: </w:t>
        <w:tab/>
        <w:tab/>
        <w:tab/>
        <w:tab/>
        <w:t>68500146-150046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bírósági bejegyzés száma:</w:t>
        <w:tab/>
        <w:tab/>
        <w:t>15-09-0640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vállalkozó (továbbiakban: </w:t>
      </w:r>
      <w:r>
        <w:rPr>
          <w:rFonts w:cs="Times New Roman" w:ascii="Times New Roman" w:hAnsi="Times New Roman"/>
          <w:b/>
          <w:sz w:val="24"/>
          <w:szCs w:val="24"/>
        </w:rPr>
        <w:t>Vállalkozó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 a 2016. május 29. napjától kezdődő határozatlan időtartamra szóló munka – és tűzvédelmi feladatok önkormányzati szintű feladatok ellátására kötött vállalkozási szerződés módosítása 2016. december 1. napjával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redeti szerződés a Megrendelő fenntartásában üzemeltett intézmények pontja az alábbiak szerint változik:</w:t>
      </w:r>
    </w:p>
    <w:p>
      <w:pPr>
        <w:pStyle w:val="Normal"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hatálya kiterjed a Megrendelő fenntartásában üzemeltetett alábbi intézménye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00"/>
        <w:gridCol w:w="2887"/>
        <w:gridCol w:w="2684"/>
      </w:tblGrid>
      <w:tr>
        <w:trPr>
          <w:trHeight w:val="1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ézmény neve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ézmény helyszíne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neve:</w:t>
            </w:r>
          </w:p>
        </w:tc>
      </w:tr>
      <w:tr>
        <w:trPr>
          <w:trHeight w:val="6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 Polgármesteri Hivatal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Városháza tér 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nyvesi-Nagy Emese</w:t>
            </w:r>
          </w:p>
        </w:tc>
      </w:tr>
      <w:tr>
        <w:trPr>
          <w:trHeight w:val="1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 Bölcsőd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Gombás András u. 8.A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nek Isvánné </w:t>
            </w:r>
          </w:p>
        </w:tc>
      </w:tr>
      <w:tr>
        <w:trPr>
          <w:trHeight w:val="39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Kincstár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40 Tiszavasvári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thori u. 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he Laura</w:t>
            </w:r>
          </w:p>
        </w:tc>
      </w:tr>
      <w:tr>
        <w:trPr>
          <w:trHeight w:val="1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sített Közművelődési Intézmény és Könyvtár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40 Tiszavasvári, Szabadság tér 1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hács József</w:t>
            </w:r>
          </w:p>
        </w:tc>
      </w:tr>
      <w:tr>
        <w:trPr>
          <w:trHeight w:val="1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nisné Liptay Elza Szociális és Gyermekjóléti Központ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Vasvári Pál u. 8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csáné dr. Kalán Eszter</w:t>
            </w:r>
          </w:p>
        </w:tc>
      </w:tr>
      <w:tr>
        <w:trPr>
          <w:trHeight w:val="1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 Egyesített Óvodai Intézmény, Fülemüle Óvoda Tagintézmény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Ifjúság u. 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avszki Zsoltné</w:t>
            </w:r>
          </w:p>
        </w:tc>
      </w:tr>
      <w:tr>
        <w:trPr>
          <w:trHeight w:val="1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 Egyesített Óvodai Intézmény, Minimanó Óvoda Tagintézmény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Vasvári Pál u. 67/A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e Csabáné</w:t>
            </w:r>
          </w:p>
        </w:tc>
      </w:tr>
      <w:tr>
        <w:trPr>
          <w:trHeight w:val="1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 Egyesített Óvodai Intézmény, Varázsceruza Óvoda Tagintézmény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Gombás András u. 8/B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oldos Isvánné</w:t>
            </w:r>
          </w:p>
        </w:tc>
      </w:tr>
      <w:tr>
        <w:trPr>
          <w:trHeight w:val="8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 Egyesített Óvodai Intézmény,Lurkó-Kuckó Óvoda Tagintézmény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40 Tiszavasvári, Egység u. 6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. Nagy Balázsné</w:t>
            </w:r>
          </w:p>
        </w:tc>
      </w:tr>
      <w:tr>
        <w:trPr>
          <w:trHeight w:val="111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nisné Liptay Elza Szociális és Gyermekjóléti Központ, Család - és Gyermekjóléti Központ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Hősök. u. 3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csáné dr. Kalán Eszter</w:t>
            </w:r>
          </w:p>
        </w:tc>
      </w:tr>
      <w:tr>
        <w:trPr>
          <w:trHeight w:val="10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nisné Liptay Elza Szociális és Gyermekjóléti Központ,Támogató Szolgálat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Kabay János u. 2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csáné dr. Kalán Eszter</w:t>
            </w:r>
          </w:p>
        </w:tc>
      </w:tr>
      <w:tr>
        <w:trPr>
          <w:trHeight w:val="8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nisné Liptay Elza Szociális és Gyermekjóléti Központ, Családok Átmeneti Otthon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Kabay János u. 2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csáné dr. Kalán Eszter</w:t>
            </w:r>
          </w:p>
        </w:tc>
      </w:tr>
      <w:tr>
        <w:trPr>
          <w:trHeight w:val="91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sített Közművelődési Intézmény és Könyvtár, Vasvári Pál Múzeum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40 Tiszavasvári, Kálvin u. 7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hács József</w:t>
            </w:r>
          </w:p>
        </w:tc>
      </w:tr>
      <w:tr>
        <w:trPr>
          <w:trHeight w:val="11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sített Közművelődési Intézmény és Könyvtár,Vasvári Pál Múzeum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Ady Endre u. 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hács József</w:t>
            </w:r>
          </w:p>
        </w:tc>
      </w:tr>
      <w:tr>
        <w:trPr>
          <w:trHeight w:val="7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Kincstár, Tiszavasvári Városi Sportcsarnok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Petőfi u. 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cs Miklós</w:t>
            </w:r>
          </w:p>
        </w:tc>
      </w:tr>
      <w:tr>
        <w:trPr>
          <w:trHeight w:val="9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Kincstár,Teniszpály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Wesselényi u. 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he Laura</w:t>
            </w:r>
          </w:p>
        </w:tc>
      </w:tr>
      <w:tr>
        <w:trPr>
          <w:trHeight w:val="6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Kincstár, Sportpály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 Tiszavasvári, Fehértói u. 2/B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he Laura</w:t>
            </w:r>
          </w:p>
        </w:tc>
      </w:tr>
      <w:tr>
        <w:trPr>
          <w:trHeight w:val="11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nisné Liptay Elza Szociális és Gyermekjóléti Központ, Tiszadadai Támogató Szolgálat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5 Tiszadada, József Attila utca 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csáné dr. Kalán Eszter</w:t>
            </w:r>
          </w:p>
        </w:tc>
      </w:tr>
    </w:tbl>
    <w:p>
      <w:pPr>
        <w:pStyle w:val="Normal"/>
        <w:tabs>
          <w:tab w:val="clear" w:pos="708"/>
          <w:tab w:val="left" w:pos="7350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redeti szerződés vállalkozói díj pontja az alábbiak szerint változik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rendelő vállalja, hogy a vállalkozó részére havi átalánydíjat a kölcsönösen megállapodott 200.000,- ( azaz kettőszázezer forint) Ft/hó + Áfa összeget, átalánydíjat </w:t>
      </w:r>
      <w:r>
        <w:rPr>
          <w:rFonts w:cs="Times New Roman" w:ascii="Times New Roman" w:hAnsi="Times New Roman"/>
          <w:sz w:val="24"/>
          <w:szCs w:val="24"/>
          <w:u w:val="single"/>
        </w:rPr>
        <w:t>havonta</w:t>
      </w:r>
      <w:r>
        <w:rPr>
          <w:rFonts w:cs="Times New Roman" w:ascii="Times New Roman" w:hAnsi="Times New Roman"/>
          <w:sz w:val="24"/>
          <w:szCs w:val="24"/>
        </w:rPr>
        <w:t>/negyedévente/félévente tárgyhót követő hónap 02. napját követően benyújtott számla alapján készpénzben, vagy 8 napon belül a számlán feltüntetett pénzintézethez átutalással kiegyenlít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</w:rPr>
        <w:t xml:space="preserve">Felek rögzítik, hogy a </w:t>
      </w:r>
      <w:r>
        <w:rPr/>
        <w:t xml:space="preserve">Vállalkozási Szerződés </w:t>
      </w:r>
      <w:r>
        <w:rPr>
          <w:color w:val="000000"/>
        </w:rPr>
        <w:t>jelen módosítással nem érintett részei változatlan tartalommal továbbra is érvényben és hatályban maradnak.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</w:rPr>
        <w:t xml:space="preserve">Jelen </w:t>
      </w:r>
      <w:r>
        <w:rPr/>
        <w:t>Vállalkozási Szerződés módosítását Tiszavasvári Város Önkormányzata Képviselő-testülete a …………../2016. (XI.24.) sz. határozattal jóváhagyta és feljogosította Tiszavasvári Város Önkormányzata Polgármesterét jelen szerződés aláírásár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szerződést a felek az elolvasást követő együttes közös értelmezés után, mint akaratukkal mindenben megegyezőt jóváhagyólag aláírjá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6. december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iszavasvári Város Önkormányzata             </w:t>
        <w:tab/>
        <w:tab/>
        <w:t xml:space="preserve">      Tempó-Loki Kft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Dr. Fülöp Erik                                                    Wermeser Gábor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olgármester  </w:t>
        <w:tab/>
        <w:tab/>
        <w:tab/>
        <w:t xml:space="preserve">                                    ügyvezető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40" w:hanging="1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1608" w:hanging="18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onkph@tiszavasvari.hu" TargetMode="External"/><Relationship Id="rId3" Type="http://schemas.openxmlformats.org/officeDocument/2006/relationships/hyperlink" Target="mailto:tempoloki@t-online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01:00Z</dcterms:created>
  <dc:creator>user</dc:creator>
  <dc:description/>
  <cp:keywords/>
  <dc:language>en-US</dc:language>
  <cp:lastModifiedBy>user</cp:lastModifiedBy>
  <cp:lastPrinted>2016-11-18T11:09:00Z</cp:lastPrinted>
  <dcterms:modified xsi:type="dcterms:W3CDTF">2016-11-18T10:20:00Z</dcterms:modified>
  <cp:revision>11</cp:revision>
  <dc:subject/>
  <dc:title>ELŐTERJESZTÉS</dc:title>
</cp:coreProperties>
</file>