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6. november 24.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Nonprofit Kft. működési támogatás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-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Girus András osztályvezető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21313-3/2016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>, szabo.andras@tiva-szolg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6. november 18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működési támoga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városi köztemető üzemeltetését a Képviselő-testület a 277/2015.(XII.17.) Kt. számú határozata alapján 2016. január 1-től a Tiva-Szolg Kft. (továbbiakban: Kft.)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ügyvezetője 2016.november 11.-én kérelemmel fordult hozzám, melyben 220 eFt összegű működési támogatást kér. Ennek indokául azt hozta fel, hogy az általa tervezett kiadásokat meghaladó mértékben keletkezett hulladékszállítási igény a 2016. évi halottak napja időszakában. A kért támogatást kizárólag erre a többletkiadásra kívánja felhasználni.</w:t>
      </w:r>
    </w:p>
    <w:p>
      <w:pPr>
        <w:pStyle w:val="Normal"/>
        <w:jc w:val="both"/>
        <w:rPr/>
      </w:pPr>
      <w:r>
        <w:rPr/>
        <w:t>Az ügyvezető levelét az előterjesztéshez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költségvetésében a céltartalékok között jelenleg is szerepel 200 eFt a köztemető üzemeltetéséve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Kft. kérését teljesíteni, a különbözetként mutatkozó 20.000 Ft-ot a költségvetésben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/>
        <w:t>Tiszavasvári, 2016. november 18.</w:t>
      </w:r>
      <w:r>
        <w:rPr>
          <w:i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6.(XI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16.(XI.24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működési támogatásá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a Kft. működéséhez 220 eFt támogatást biztosít a határozat mellékletében szereplő megállapodás a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a polgármestert és a Kft. ügyvezetőjét a megállapodás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Dr. Fülöp Erik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2124" w:hanging="0"/>
        <w:textAlignment w:val="baseline"/>
        <w:outlineLvl w:val="0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</w:t>
      </w:r>
      <w:r>
        <w:rPr/>
        <w:t>…</w:t>
      </w:r>
      <w:r>
        <w:rPr/>
        <w:t>/2016.(XI.24.) Kt. számú határozattervezet melléklet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Dr. Fülöp Erik polgármester, mint támogató (továbbiakban: Támogató), másrészről </w:t>
      </w:r>
      <w:r>
        <w:rPr>
          <w:b/>
          <w:color w:val="000000"/>
        </w:rPr>
        <w:t>Tiszavasvári Településszolgáltatási és Vagyonkezelő</w:t>
      </w:r>
      <w:r>
        <w:rPr/>
        <w:t xml:space="preserve"> </w:t>
      </w:r>
      <w:r>
        <w:rPr>
          <w:b/>
        </w:rPr>
        <w:t>Korlátolt Felelősségű Társaság</w:t>
      </w:r>
      <w:r>
        <w:rPr/>
        <w:t xml:space="preserve"> (4440 Tiszavasvári, Ady Endre utca 8.) képviseletében Szabó András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Támogató Tiszavasvári Város Önkormányzata Képviselő-testületének …/2016. (XI.24.) Kt. számú. határozata alapján a Támogatott részére a tiszavasvári köztemető folyamatos működtetési kiadásainak részbeni fedezetére </w:t>
      </w:r>
      <w:r>
        <w:rPr>
          <w:b/>
        </w:rPr>
        <w:t>220 eFt</w:t>
      </w:r>
      <w:r>
        <w:rPr/>
        <w:t xml:space="preserve"> </w:t>
      </w:r>
      <w:r>
        <w:rPr>
          <w:b/>
        </w:rPr>
        <w:t>összegű</w:t>
      </w:r>
      <w:r>
        <w:rPr/>
        <w:t xml:space="preserve"> támogatást biztosít. A támogatás a köztemető üzemeltetésével kapcsolatban felmerülő hulladékszállítási díjak finanszírozására használható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mogatás folyósítása a Támogatott részére egyösszegben történik, a 2. pontban rögzítettek teljesítését követő 3 munkanapon belül, a Támogatott </w:t>
      </w:r>
      <w:r>
        <w:rPr>
          <w:b/>
        </w:rPr>
        <w:t>68700016-10131501-00000000 számú</w:t>
      </w:r>
      <w:r>
        <w:rPr/>
        <w:t xml:space="preserve"> pénzforgalmi számlájára történő átutalással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ft. a támogatás összegét legkésőbb 2016. december 31.-ig használhatja fel, mellyel legkésőbb 2017. január 31.-ig köteles elszámolni a Támogató felé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. A Támogatott köteles a kifolyósított összeget egyösszegben 30 napon belül visszafizetni a Támogató részére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 megállapodásból eredő esetleges jogviták elintézésére a Nyíregyházi Törvényszék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6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Dr. Fülöp Erik                                                         Szabó András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Tiszavasvári Város Önkormányzata                     Tiszavasvári </w:t>
      </w:r>
      <w:r>
        <w:rPr>
          <w:b/>
          <w:color w:val="000000"/>
        </w:rPr>
        <w:t xml:space="preserve">Településszolgáltatási és </w:t>
      </w:r>
    </w:p>
    <w:p>
      <w:pPr>
        <w:pStyle w:val="Normal"/>
        <w:ind w:left="4248" w:firstLine="708"/>
        <w:jc w:val="both"/>
        <w:rPr/>
      </w:pPr>
      <w:r>
        <w:rPr>
          <w:b/>
          <w:color w:val="000000"/>
        </w:rPr>
        <w:t xml:space="preserve">Vagyonkezelői </w:t>
      </w:r>
      <w:r>
        <w:rPr>
          <w:b/>
        </w:rPr>
        <w:t xml:space="preserve">Korlátolt Felelősségű 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Társaság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Támogató                                                                              Támogatot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HeaderChar">
    <w:name w:val="Header Char"/>
    <w:basedOn w:val="Bekezdsalapbettpusa"/>
    <w:qFormat/>
    <w:rPr>
      <w:lang w:val="hu-HU" w:bidi="ar-SA"/>
    </w:rPr>
  </w:style>
  <w:style w:type="character" w:styleId="FooterChar">
    <w:name w:val="Footer Char"/>
    <w:basedOn w:val="Bekezdsalapbettpusa"/>
    <w:qFormat/>
    <w:rPr>
      <w:lang w:val="hu-HU" w:bidi="ar-SA"/>
    </w:rPr>
  </w:style>
  <w:style w:type="character" w:styleId="Emphasis">
    <w:name w:val="Emphasis"/>
    <w:basedOn w:val="Bekezdsalapbettpusa"/>
    <w:qFormat/>
    <w:rPr>
      <w:rFonts w:cs="Times New Roman"/>
      <w:i/>
      <w:iCs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4:00Z</dcterms:created>
  <dc:creator>Lohárt Gáborné</dc:creator>
  <dc:description/>
  <cp:keywords/>
  <dc:language>en-US</dc:language>
  <cp:lastModifiedBy>Berbécs Ibolya</cp:lastModifiedBy>
  <cp:lastPrinted>2016-03-21T15:55:00Z</cp:lastPrinted>
  <dcterms:modified xsi:type="dcterms:W3CDTF">2016-11-18T10:17:00Z</dcterms:modified>
  <cp:revision>61</cp:revision>
  <dc:subject/>
  <dc:title>TIVA - Szolg                                                                                                4440 Tiszavasvári      </dc:title>
</cp:coreProperties>
</file>