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6. szeptember 29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</w:t>
      </w:r>
      <w:r>
        <w:rPr>
          <w:sz w:val="28"/>
          <w:szCs w:val="28"/>
        </w:rPr>
        <w:t xml:space="preserve">víziközmű rendszer gördülő fejlesztési </w:t>
        <w:tab/>
        <w:t>tervének elfogad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i/>
          <w:i/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 xml:space="preserve">Szorgalmatos Község és Tiszavasvári Város </w:t>
        <w:tab/>
        <w:t xml:space="preserve">víziközmű rendszerének gördülő fejlesztési </w:t>
        <w:tab/>
        <w:t>terve 2017 - 2031. é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Dr. Fülöp Erik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4-21/2016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sz.melléklet 1.18.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6. szeptember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gördülő fejlesztési tervének elfogad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víziközmű szolgáltatásról szóló 2011. évi CCIX. törvény (a továbbiakban: Vksztv.) 11. § (1) bekezdése alapján a </w:t>
      </w:r>
      <w:r>
        <w:rPr/>
        <w:t>szolgáltatás hosszú távú biztosíthatósága érdekében víziközmű rendszerenként tizenöt éves időtávra gördülő fejlesztési tervet kell készíteni. A gördülő fejlesztési terv két tervrészből áll: felújítási és pótlási tervrészből, valamint beruházási tervrészbő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Képviselő-testület 4/2016. (I.27.) Kt. számú határozatával fogadta el Szorgalmatos Község és Tiszavasvári Város víziközmű rendszerének 2016 - 2030. évre vonatkozó gördülő fejlesztési tervét, melynek valamennyi tervrészét a </w:t>
      </w:r>
      <w:r>
        <w:rPr>
          <w:szCs w:val="24"/>
        </w:rPr>
        <w:t xml:space="preserve">Hajdúkerületi és Bihari Víziközmű Szolgáltató Zrt. készítette el. Ezt követően a terveket az önkormányzat, mint ellátásért felelős jóváhagyásra benyújtotta a </w:t>
      </w:r>
      <w:r>
        <w:rPr/>
        <w:t>Magyar Energetikai és Közmű-szabályozási Hivatalhoz (a továbbiakban: Hivatal)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tervek benyújtási határideje a 2016. július 4-től hatályba lépő jogszabály változás alapján minden év szeptember 30. </w:t>
      </w:r>
      <w:r>
        <w:rPr>
          <w:szCs w:val="24"/>
        </w:rPr>
        <w:t>Szintén változott a tervbenyújtási kötelezettség: a Vksztv. 11. § (2) bekezdésének megfelelően a felújítási és pótlási tervrészt minden esetben a víziközmű-szolgáltató, a beruházási tervrészt pedig az ellátásért felelős készíti el és nyújtja be jóváhagyásra a Hivatalhoz. Mint ismeretes, a víziközmű rendszer ellátásáért Tiszavasvári Város Önkormányzata és Szorgalmatos Község Önkormányzata felelnek, az üzemeltetést a Hajdúkerületi és Bihari Víziközmű Szolgáltató Zrt. végzi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z üzemeltető a kötelezettségének eleget téve elkészítette </w:t>
      </w:r>
      <w:r>
        <w:rPr/>
        <w:t>Szorgalmatos Község és Tiszavasvári Város víziközmű rendszerének 2017 - 2031. évre vonatkozó gördülő fejlesztési tervét, amely az előterjesztés mellékleteként kiküldésre került. Ennek tervrészei együttesen értelmezhetők, ezért javaslom, hogy az elfogadást követően Tiszavasvári Város Önkormányzata nyújtsa be a teljes gördülő fejlesztési tervet a Hivatalho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-tervezet alapján a gördülő fejlesztési terv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szeptember 22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6. (IX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17 - 2031. évre vonatkozó gördülő fejlesztési tervé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gördülő fejlesztési tervet nyújtsa be a Magyar Energetikai és Közmű-szabályozási Hivatalhoz</w:t>
      </w:r>
      <w:r>
        <w:rPr>
          <w:i/>
        </w:rPr>
        <w:t xml:space="preserve"> </w:t>
      </w:r>
      <w:r>
        <w:rPr/>
        <w:t>(1054 Budapest, Bajcsy-Zsilinszky út 52.)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6. szeptember 30.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3:00Z</dcterms:created>
  <dc:creator>User</dc:creator>
  <dc:description/>
  <cp:keywords/>
  <dc:language>en-US</dc:language>
  <cp:lastModifiedBy>TVONKPH</cp:lastModifiedBy>
  <cp:lastPrinted>2016-01-20T16:30:00Z</cp:lastPrinted>
  <dcterms:modified xsi:type="dcterms:W3CDTF">2016-09-20T09:46:00Z</dcterms:modified>
  <cp:revision>10</cp:revision>
  <dc:subject/>
  <dc:title>ELŐTERJESZTÉS</dc:title>
</cp:coreProperties>
</file>