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TÁJÉKOZTATÓ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>2016. szeptember 29-én tartandó ülésére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sz w:val="28"/>
          <w:u w:val="single"/>
        </w:rPr>
        <w:t>A tájékoztató tárgya</w:t>
      </w:r>
      <w:r>
        <w:rPr>
          <w:u w:val="single"/>
        </w:rPr>
        <w:t>:</w:t>
      </w:r>
      <w:r>
        <w:rPr>
          <w:sz w:val="28"/>
        </w:rPr>
        <w:tab/>
      </w:r>
      <w:r>
        <w:rPr>
          <w:b/>
          <w:sz w:val="28"/>
          <w:szCs w:val="28"/>
        </w:rPr>
        <w:t xml:space="preserve">A Terület- és Településfejlesztési Operatív Program </w:t>
        <w:tab/>
        <w:tab/>
        <w:tab/>
        <w:tab/>
        <w:t>1.4.1-15 felhívására benyújtott pályázatról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ek: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tájékoztató előadója:</w:t>
      </w:r>
      <w:r>
        <w:rPr>
          <w:sz w:val="28"/>
        </w:rPr>
        <w:tab/>
        <w:t>Dr. Fülöp Erik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tájékoztató témafelelőse:</w:t>
      </w:r>
      <w:r>
        <w:rPr>
          <w:sz w:val="28"/>
        </w:rPr>
        <w:tab/>
        <w:t>Gáll Attil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/>
      </w:pPr>
      <w:r>
        <w:rPr>
          <w:sz w:val="28"/>
          <w:szCs w:val="28"/>
          <w:u w:val="single"/>
        </w:rPr>
        <w:t>Ügyiratszám:</w:t>
      </w:r>
      <w:r>
        <w:rPr>
          <w:sz w:val="28"/>
          <w:szCs w:val="28"/>
        </w:rPr>
        <w:tab/>
        <w:t>19247-7/2016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tájékoztatót véleményező bizottságok a hatáskör megjelölésével:</w:t>
      </w:r>
    </w:p>
    <w:p>
      <w:pPr>
        <w:pStyle w:val="Normal"/>
        <w:spacing w:lineRule="auto" w:line="240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A tájékoztatót tartalmazó előterjesztést a bizottságok nem tárgyalják, arról a képviselő-testületnek határozatot nem kell hoznia, a tudomásul vétel a szavazati arányok feltüntetésével kerül rögzítésre a jegyzőkönyvben.</w:t>
      </w:r>
    </w:p>
    <w:p>
      <w:pPr>
        <w:pStyle w:val="Normal"/>
        <w:spacing w:lineRule="auto" w:line="240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6. szeptember 22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Gáll Atti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Gáll Atti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TÁJÉKOZTATÓ</w:t>
      </w:r>
    </w:p>
    <w:p>
      <w:pPr>
        <w:pStyle w:val="Heading3"/>
        <w:spacing w:lineRule="auto" w:line="240"/>
        <w:rPr>
          <w:szCs w:val="28"/>
        </w:rPr>
      </w:pPr>
      <w:r>
        <w:rPr>
          <w:szCs w:val="28"/>
        </w:rPr>
        <w:t>A Képviselő-testülethez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</w:rPr>
        <w:t xml:space="preserve">A </w:t>
      </w:r>
      <w:r>
        <w:rPr>
          <w:b/>
          <w:szCs w:val="28"/>
        </w:rPr>
        <w:t xml:space="preserve">Terület- és Településfejlesztési Operatív Program 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1.4.1-15 felhívására benyújtott pályázat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  <w:t>Tisztelt Képviselő-testület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 Terület- és Településfejlesztési Operatív Program (TOP) egyes felhívásainak már a második benyújtási szakasza zárult le az elmúlt időszakban. A TOP-1.4.1-15 - „A foglalkoztatás és az életminőség javítása családbarát, munkába állást segítő intézmények, közszolgáltatások fejlesztésével” című felhívás óvodák és bölcsődék bővítését, átalakítását, felújítását és eszközbeszerzését támogatja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z első benyújtási szakaszban a Lakótelepen lévő Varázsceruza óvoda épületének felújítását és a működéshez szükséges eszközök beszerzését célzó pályázatot nyújtottunk be erre a felhívásra, 113.731.780 Ft 100%-os támogatási igénnyel. A pályázat elbírálása jelenleg még folyamatban van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Második körben 2016. szeptember 21-i határidőig nyílt lehetőség a támogatási kérelmek benyújtására. A felhívás célkitűzéseivel összhangban a Minimanó Óvoda (Vasvári Pál u. 67/a.) fejlesztésére készítettük el pályázati kérelmünket. A 30 éves épületen jelentős felújítás nem történt, ezért annak állaga mostanra jelentősen megromlott. Elsősorban a fűtési és a villamos rendszer, a tetőszerkezet és a külső teraszok felújítása vált halaszthatatlanná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  <w:t>Az építészeti felújítási munkák során az alábbi tevékenységek kerülnek elvégzésre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Homlokzati és lábazati hőszigetelés, födém szigetelése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Lépcsők ellátása térkő burkolattal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Tetőszerkezet tartóoszlopainak cseréje, új cserép tetőfedés készítése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Ereszcsatorna rendszer, bádogozások cseréje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Homlokzati és belső nyílászárók cseréje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Új padló és falburkolatok, csempézések elkészítése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Akadálymentes rámpa építése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Mozgáskorlátozott mosdóhelyiség kialakítása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Gépészeti felújítások (villamoshálózat és villámvédelmi rendszer teljes felújítása, szennyvíz- és vízvezeték rendszer cseréje, fűtési rendszer felújítása új kondenzációs kazán beépítésével, a radiátorok és a kémény cseréjével)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Szükséges homlokzatképzések, szobafestő- és mázoló munkák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projekt keretében lehetőségünk van a Kormányhivatali ellenőrzés során feltárt főbb hiányosságok pótlására is. A két üres csoportszobából nevelőtestületi szoba és többcélú helyiség kerül kialakításra. A működéshez szükséges eszközök (bútorok, könyvek, udvari játékok, informatikai eszközök) beszerzésére is lehetőség nyílik a pályázati forrásból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z épület egyes helyiségeit a Pedagógiai Szakszolgálati Központ használja, bérleti szerződés alapján. A bérbe adott irodák felújítása a pályázat során nem támogatható, ezért az nem lépezi a projekt részét. A támogatás elnyerése esetén a bérelt helyiségek szükséges mértékű felújítása az önkormányzat saját erejéből valósulhat meg. Mindez a 935 m</w:t>
      </w:r>
      <w:r>
        <w:rPr>
          <w:szCs w:val="24"/>
          <w:vertAlign w:val="superscript"/>
        </w:rPr>
        <w:t>2</w:t>
      </w:r>
      <w:r>
        <w:rPr/>
        <w:t>-es épületből mintegy 68 m</w:t>
      </w:r>
      <w:r>
        <w:rPr>
          <w:szCs w:val="24"/>
          <w:vertAlign w:val="superscript"/>
        </w:rPr>
        <w:t>2</w:t>
      </w:r>
      <w:r>
        <w:rPr/>
        <w:t xml:space="preserve"> összterületet érin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pályázaton 235.195.216 Ft, 100%-os támogatást igényeltünk, a benyújtásra szeptember 20-án került sor. A pályázatot a Szabolcs-Szatmár-Bereg Megyei Önkormányzattal közös konzorciumban nyújtottuk be, akik a megvalósítás során a projektmenedzsment feladatokat látják majd el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6. szeptember 22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basedOn w:val="Bekezdsalapbettpusa"/>
    <w:qFormat/>
    <w:rPr>
      <w:rFonts w:cs="Times New Roman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07:00Z</dcterms:created>
  <dc:creator>User</dc:creator>
  <dc:description/>
  <cp:keywords/>
  <dc:language>en-US</dc:language>
  <cp:lastModifiedBy>TVONKPH</cp:lastModifiedBy>
  <cp:lastPrinted>2016-05-18T09:58:00Z</cp:lastPrinted>
  <dcterms:modified xsi:type="dcterms:W3CDTF">2016-09-22T06:08:00Z</dcterms:modified>
  <cp:revision>13</cp:revision>
  <dc:subject/>
  <dc:title>ELŐTERJESZTÉS</dc:title>
</cp:coreProperties>
</file>