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16. szeptember 29-é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Az előterjesztés tárgya</w:t>
      </w:r>
      <w:r>
        <w:rPr>
          <w:sz w:val="28"/>
          <w:szCs w:val="28"/>
        </w:rPr>
        <w:t>:   az „Élet labirintusa” elnevezésű kiállítás bérleti díj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napirend előterjesztője</w:t>
      </w:r>
      <w:r>
        <w:rPr>
          <w:sz w:val="28"/>
          <w:szCs w:val="28"/>
        </w:rPr>
        <w:t xml:space="preserve"> (előadó): </w:t>
        <w:tab/>
        <w:t>Dr. Fülöp Erik polgármester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24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előterjesztést készítette</w:t>
      </w:r>
      <w:r>
        <w:rPr>
          <w:sz w:val="28"/>
          <w:szCs w:val="28"/>
        </w:rPr>
        <w:t xml:space="preserve"> (témafelelős): Petruskáné dr. Legeza Tímea osztályvezető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előterjesztés iktatószáma</w:t>
      </w:r>
      <w:r>
        <w:rPr>
          <w:sz w:val="28"/>
          <w:szCs w:val="28"/>
        </w:rPr>
        <w:t>: 12542/2016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ülésre meghívni javasolt szervek, személyek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ácsáné dr. Kalán Eszter Hajnalka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F elnök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aneszter@gmail.com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SZMSZ 4. melléklet 1.22 pontja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 -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Tiszavasvári, 2016. szeptember 23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6372" w:firstLine="708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/>
        <w:ind w:left="6372" w:firstLine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Petruskáné dr. Legeza Tímea</w:t>
      </w:r>
    </w:p>
    <w:p>
      <w:pPr>
        <w:pStyle w:val="Normal"/>
        <w:tabs>
          <w:tab w:val="clear" w:pos="708"/>
          <w:tab w:val="center" w:pos="68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/>
        <w:t>Témafelelős: Petruskáné dr. Legeza Tímea</w:t>
      </w: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a Képviselő-testülethez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z „Élet labirintusa” elnevezésű kiállítás bérleti dí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iszavasvári Kábítószeregyeztető Elnöke 2016. szeptember 14. napján érkezett megkeresésében azt a javaslatot tette, hogy az „Élet Labiribtusa” elnevezésű kiállítás bérleti díját a Képviselő-testület 2016. szeptember 1. napjától 100.000 forint/alkalom összegben határozz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nök aszony javaslatát azzal indokolta, hogy az elmúlt időszakban nagy érdeklődés övezte a kiállí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om, hogy a bérleti díj vonatkozásában – Elnök asszony javaslatának megfelelően - a határozat-tervezet szerint döntsön a Képviselő-testü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6. szeptember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Dr. Fülöp Erik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lgármes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……</w:t>
      </w:r>
      <w:r>
        <w:rPr>
          <w:b/>
          <w:bCs/>
        </w:rPr>
        <w:t>/2016. (…..) Kt. számú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Az „Élet Labirintusa” elnevezésű kiállítás bérleti díj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Képviselő-testülete </w:t>
      </w:r>
      <w:r>
        <w:rPr>
          <w:b/>
          <w:i/>
        </w:rPr>
        <w:t>„</w:t>
      </w:r>
      <w:r>
        <w:rPr>
          <w:b/>
          <w:bCs/>
          <w:i/>
        </w:rPr>
        <w:t>Az „Élet Labirintusa” elnevezésű kiállítás bérleti díja”</w:t>
      </w:r>
      <w:r>
        <w:rPr>
          <w:b/>
          <w:bCs/>
        </w:rPr>
        <w:t xml:space="preserve"> </w:t>
      </w:r>
      <w:r>
        <w:rPr>
          <w:bCs/>
        </w:rPr>
        <w:t>című előterjesztést megtárgyalta, és a következő döntést hozta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 xml:space="preserve"> </w:t>
      </w:r>
      <w:r>
        <w:rPr/>
        <w:t xml:space="preserve">A tulajdonában lévő, de a Tiszavasvári Kábítószer Egyeztető Fórum által hasznosított, „Élet labirintusa” elnevezésű kiállítás bérleti díját 2016. szeptember 1. napjától 100.000 forint/alkalom összegben határozza meg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left="540" w:hanging="540"/>
        <w:rPr/>
      </w:pPr>
      <w:r>
        <w:rPr/>
        <w:t xml:space="preserve">2.  Felkéri a polgármestert, hogy a döntésről tájékoztassa a Tiszavasvári Kábítószer Egyeztető Fórum elnökét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bCs/>
          <w:u w:val="single"/>
        </w:rPr>
        <w:t>Határidő:</w:t>
      </w:r>
      <w:r>
        <w:rPr/>
        <w:t xml:space="preserve"> azonnal</w:t>
        <w:tab/>
      </w:r>
      <w:r>
        <w:rPr>
          <w:b/>
          <w:bCs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spacing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odyTextChar">
    <w:name w:val="Body Text Char"/>
    <w:basedOn w:val="Bekezdsalapbettpusa"/>
    <w:qFormat/>
    <w:rPr>
      <w:sz w:val="24"/>
      <w:szCs w:val="24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10:00Z</dcterms:created>
  <dc:creator>User</dc:creator>
  <dc:description/>
  <cp:keywords/>
  <dc:language>en-US</dc:language>
  <cp:lastModifiedBy>User</cp:lastModifiedBy>
  <dcterms:modified xsi:type="dcterms:W3CDTF">2016-09-23T10:14:00Z</dcterms:modified>
  <cp:revision>25</cp:revision>
  <dc:subject/>
  <dc:title>ELŐTERJESZTÉS</dc:title>
</cp:coreProperties>
</file>