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6. szeptember 29-é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6. évi költségvetéséről szóló módosított 3/2016.(II.18.) önkormányzati rendeletének I. félévi végrehajtásáról szóló tájékoztat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>1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       Girus Andrá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Ügyiratszám:</w:t>
      </w:r>
      <w:r>
        <w:rPr>
          <w:sz w:val="24"/>
        </w:rPr>
        <w:tab/>
        <w:tab/>
        <w:tab/>
        <w:tab/>
        <w:t xml:space="preserve">       19788 /201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4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Bizottság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Bizottság és Ügyrendi Bizottság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30. pontja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zociális és Humán Bizottság 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11. pontja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4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rasznainé Dr. Csikós Magdolna int.vez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ncstar@tiszavasvari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sák Józsefné gazdaságvezető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ncstar@tiszavasvari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ács József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zsef.bohacs@gmail.com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avszki  Zsoltné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omariann@freemail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znek Istvánné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peredok@tiszavasvari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csáné Dr. Kalán Eszter Hajnalka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neszter@gmail.com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6. szeptember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………</w:t>
      </w:r>
      <w:r>
        <w:rPr>
          <w:sz w:val="24"/>
        </w:rPr>
        <w:t>...……………………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témafelelő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b/>
          <w:i/>
          <w:color w:val="000000"/>
        </w:rPr>
        <w:t>tvonkph@tiszavasvari.hu</w:t>
      </w:r>
    </w:p>
    <w:p>
      <w:pPr>
        <w:pStyle w:val="Normal"/>
        <w:rPr/>
      </w:pPr>
      <w:r>
        <w:rPr>
          <w:b/>
          <w:i/>
          <w:sz w:val="24"/>
          <w:u w:val="single"/>
        </w:rPr>
        <w:t>Témafelelős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  <w:tab/>
        <w:t>Girus Andr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/>
      </w:pPr>
      <w:r>
        <w:rPr/>
        <w:t>TÁJÉKOZTAT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a Képviselő-testület részére -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6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óló módosított 3/2016.(II.18.) önkormányzati rendelet </w: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4"/>
        </w:rPr>
      </w:pPr>
      <w:r>
        <w:rPr>
          <w:b/>
          <w:sz w:val="24"/>
        </w:rPr>
        <w:t>I. féléves végrehajtásáról szóló tájékoztató</w:t>
      </w:r>
    </w:p>
    <w:p>
      <w:pPr>
        <w:pStyle w:val="Normal"/>
        <w:jc w:val="both"/>
        <w:rPr>
          <w:rFonts w:ascii="Antique Olive" w:hAnsi="Antique Olive" w:cs="Antique Olive"/>
          <w:b/>
          <w:b/>
          <w:sz w:val="24"/>
        </w:rPr>
      </w:pPr>
      <w:r>
        <w:rPr>
          <w:rFonts w:cs="Antique Olive" w:ascii="Antique Olive" w:hAnsi="Antique Olive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orábban az államháztartásról szóló 2011. évi CXCV. tv. 87.§ (1) bekezdése alapján tájékoztatási kötelezettség</w:t>
      </w:r>
      <w:r>
        <w:rPr>
          <w:b/>
          <w:sz w:val="24"/>
        </w:rPr>
        <w:t xml:space="preserve"> </w:t>
      </w:r>
      <w:r>
        <w:rPr>
          <w:sz w:val="24"/>
        </w:rPr>
        <w:t xml:space="preserve">állt fenn az adott évi költségvetésről szóló rendelet végrehajtásának I. féléves helyzetéről. Jogszabály változás eredményeként ez a kötelezettségünk már nem áll fenn, de úgy éreztem, hogy az első féléves gazdálkodásról mégis indokolt tájékoztatni a Képviselő-testülete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2016. évi költségvetést 2.465.744 eFt bevételi és kiadási főösszeggel fogadta el a Képviselő-testület. Ezen belül a költségvetési bevétel 2.093.065 eFt, a költségvetési kiadás 2.328.897 eFt, a költségvetési hiány 235.832 eFt volt. A költségvetési hiány összege megegyezett a finanszírozási bevételek és kiadások között mutatkozó többlet összegével.  Az első félév során négy alkalommal került sor a költségvetési rendelet módosítására, melyek eredményeként az előirányzataink főösszege 2.909.098 eFt-ra módosult. 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legnagyobb változást az I. félév során a költségvetés szerkezetében az jelentette, hogy március 31-vel megszűnt a Vasvári Pál Múzeum és a Városi Művelődési Központ és Könyvtár. A következő napon új intézményként kezdte meg működését az Egyesített Közművelődési Intézmény és Könyvtár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bevételek és a kiadások mérlegét az 1. melléklet, a működési illetve a felhalmozási célú bevételeket és kiadásokat a 2. és 3. melléklet mutatja b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Ebben az előterjesztésben részletesebben az önkormányzat és a Polgármesteri  Hivatal költségvetésének teljesítése kerül bemutatásra. Az önkormányzat fenntartásában működő többi intézmény I. félévi gazdálkodásáról szóló elemzés az előterjesztés mellékletében lévő Városi Kincstár által készített anyagban található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</w:rPr>
        <w:t>BEVÉTELE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módosított bevételi előirányzat önkormányzati szinten 50,4 %-ban teljesült az I. félév során.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ÉZMÉNYEK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i saját bevételek összetételét, teljesítését a 4. melléklet mutatja b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alaptevékenység bevételei </w:t>
      </w:r>
      <w:r>
        <w:rPr>
          <w:sz w:val="24"/>
        </w:rPr>
        <w:t xml:space="preserve">összességében 53,1 %-ban teljesültek. Az időarányos mértéket jelentősen meghaladóan az Egyesített Óvodai Intézmény (továbbiakban: EOI) és a Városi Kincstár teljesített. Jelentősebb alulteljesítés a Polgármesteri Hivatal esetében mutatkozi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Polgármesteri Hivatal:</w:t>
      </w:r>
      <w:r>
        <w:rPr>
          <w:sz w:val="24"/>
        </w:rPr>
        <w:t xml:space="preserve"> Az intézmény teljesítése 18,8 %-os. Az alaptevékenység bevétele döntő részben a közüzemi és egyéb díjak, költségek továbbszámlázásából és helyiség bérbeadásából származik. Az alacsony teljesítést elemezve megállapítható, hogy június 30-án jelentős kiegyenlítetlen számlakövetelésünk volt egy partnerünk esetében. A nettó 1.952 eFt tartozás augusztus hónapban kiegyenlítésre került. Ezentúl a 2015. második féléves elszámolás következtében bruttó 1.145 eFt visszafizetési kötelezettségünk keletkezett, mely szintén a teljesítést rontj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Felhalmozási bevétel</w:t>
      </w:r>
      <w:r>
        <w:rPr>
          <w:sz w:val="24"/>
        </w:rPr>
        <w:t xml:space="preserve"> két intézménynél keletkezett. A Városi Kincstár esetében gépjármű értékesítéséből, a Polgármesteri Hivatalnál használt mobiltelefon eladásából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Működésre átvett pénzeszközök: </w:t>
      </w:r>
      <w:r>
        <w:rPr>
          <w:sz w:val="24"/>
        </w:rPr>
        <w:t>K</w:t>
      </w:r>
      <w:r>
        <w:rPr>
          <w:sz w:val="24"/>
          <w:szCs w:val="24"/>
        </w:rPr>
        <w:t xml:space="preserve">özponti forrásból finanszírozott pályázati pénzeszközöket, Munkaerőpiaci Alaptól átvett, foglalkoztatáshoz kapcsolódó támogatásokat, valamint egyéb szervezetektől, alapítványoktól átvett pénzeszközöket tartalmaznak. A Polgármesteri Hivatal ilyen bevételben nem részes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Fejlesztési célú pénzeszköz átvétel </w:t>
      </w:r>
      <w:r>
        <w:rPr>
          <w:sz w:val="24"/>
        </w:rPr>
        <w:t>kis összegben történt az első félévben. A Vasvári Pál Múzeum 250 eFt támogatásban részesül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Pénzmaradvány </w:t>
      </w:r>
      <w:r>
        <w:rPr>
          <w:sz w:val="24"/>
        </w:rPr>
        <w:t>összege az új államháztartási számvitel alapján kötelezően tervezésre került, melyet minden intézmény teljes mértékben felhasznált, így a teljesítés az időarányos mértéket jelentős mértékben meghaladja (felhasználás 100 %-os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Önkormányzati támogatás (irányító szervi támogatás):</w:t>
      </w:r>
      <w:r>
        <w:rPr>
          <w:sz w:val="24"/>
        </w:rPr>
        <w:t xml:space="preserve"> az 5. melléklet szerint az intézmények összességében 46,8 %-ban kapták meg feladataik finanszírozásához az önkormányzati támogatást. A két megszűnt intézményt figyelmen kívül hagyva megállapítható, hogy a Kornisné Központ, a Tiszavasvári Bölcsőde és az EKIK esetében mutatkozik az időarányost meghaladó teljesítés. Fontos megjegyezni, hogy ezek a számok az intézmények kiadás és bevétel teljesítésének vizsgálatát követően értékelhetőek reális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NKORMÁNYZ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önkormányzati saját bevételek </w:t>
      </w:r>
      <w:r>
        <w:rPr>
          <w:sz w:val="24"/>
        </w:rPr>
        <w:t>teljesítését a 7. számú melléklet feladatonként mutatja be.</w:t>
      </w:r>
    </w:p>
    <w:p>
      <w:pPr>
        <w:pStyle w:val="Normal"/>
        <w:spacing w:lineRule="auto" w:line="192" w:before="120" w:after="0"/>
        <w:jc w:val="both"/>
        <w:rPr/>
      </w:pPr>
      <w:r>
        <w:rPr>
          <w:sz w:val="24"/>
        </w:rPr>
        <w:t xml:space="preserve">Az első félévi teljesítés 49,7 %-os, melyre az alábbi tényezők bírnak jelentős hatással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 növénytermesztés teljesítési szintje alacsony, itt azonban a bevétel jelentős része a II. félévben realizálódik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 jelzőrendszeres házi gondozás esetében a támogató nem utalta ebben az évben az előleget, így nem tudtuk számlázni a szolgáltatást, mely az első félévre vonatkozóan 2.352 eFt lett voln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Központi támogatás kiutalása az államháztartás végrehajtásáról szóló 368/2011.(XII.31.) Kormányrendeletben foglalt ütemezés szerint történik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z önkormányzati vagyonnal való gazdálkodással kapcsolatos feladatok kormányzati funkción a teljesítés mértéke 65,2 %-os. A teljesítés jelentős része 2015. évben kiállított számlák 2016-os pénzügyi rendezése során keletkezet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A helyi adóbevételek a főbb adónemek tekintetében az alábbiak szerint alakultak az adónyilvántartás alapján (a könyvelt adatoktól ezek eltérhetnek, mert a tájékoztatóban adóbevételként mutatjuk ki a június 30-án az adószámlákon lévő pénzösszegeket is): </w:t>
      </w:r>
    </w:p>
    <w:p>
      <w:pPr>
        <w:pStyle w:val="Normal"/>
        <w:spacing w:before="120" w:after="0"/>
        <w:ind w:left="106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tbl>
      <w:tblPr>
        <w:tblW w:w="655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223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ónem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ső féléves teljesítés %-ban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parűzési 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1,4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Magánszemélyek komm. adója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5,82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Építmény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Gépjármű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8,03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10" w:hanging="0"/>
        <w:jc w:val="both"/>
        <w:rPr>
          <w:sz w:val="24"/>
        </w:rPr>
      </w:pPr>
      <w:r>
        <w:rPr>
          <w:sz w:val="24"/>
        </w:rPr>
        <w:t xml:space="preserve">Az iparűzési adó esetében a teljesítési adat a valóságosnál jobb képet mutat, mert 2016. június 30-án az éves bevallások feldolgozását követően tudott volt, hogy a jelentősebb összegeket figyelembe véve 10.214 eFt visszautalási kötelezettsége (adóalanyok kérték a túlfizetés visszautalását vagy átvezetését másik adónemre) volt önkormányzatunknak, melyek teljesítése csak július hónapban valósult meg. Érdemes megjegyezni, hogy a visszautalási kötelezettség figyelembe vétele mellett is 56,12 %-os a teljesítés. 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sz w:val="24"/>
        </w:rPr>
        <w:t>Magánszemélyek kommunális adójánál a teljesítés félévkor meghaladja az éves előirányzatot. Ez a kedvező érték annak köszönhető, hogy eredményesek voltak a belterületi ingatlanok esetében a hátralékos vagy eddig még be nem vallott összegek beszedésére tett intézkedések.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sz w:val="24"/>
        </w:rPr>
        <w:t xml:space="preserve">A gépjárműadó esetében az éves előirányzat 26.200 eFt, mely csak az önkormányzatnál maradó 40 %-ot tartalmazza, a teljesítés 15.205 eFt, mely jónak mondható. 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sz w:val="24"/>
        </w:rPr>
        <w:t>A helyi adóbevételekkel kapcsolatos hátralék alakulását az alábbi táblázat szemlélteti (az oszlopok halmozott adatokat tartalmaznak)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76500</wp:posOffset>
                </wp:positionH>
                <wp:positionV relativeFrom="paragraph">
                  <wp:posOffset>198755</wp:posOffset>
                </wp:positionV>
                <wp:extent cx="3390265" cy="303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623"/>
                              <w:gridCol w:w="1314"/>
                              <w:gridCol w:w="140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Hátralé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(E Ft) 2015.12.31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Hátralé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 xml:space="preserve">(E Ft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2016.06.3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Magánszemélyek kommunális adój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9.24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Vállalkozók kommunális adój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5.40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Iparûzési 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8.71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Termõföld bérbead. szárm.  jövedelem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Gépjármû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8.51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9.037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Talajterhelési díj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7.394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Idegen tartozá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6.542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Egyéb bevétel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4.904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39.2pt;mso-wrap-distance-left:7.05pt;mso-wrap-distance-right:7.05pt;mso-wrap-distance-top:0pt;mso-wrap-distance-bottom:0pt;margin-top:15.65pt;mso-position-vertical-relative:text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3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623"/>
                        <w:gridCol w:w="1314"/>
                        <w:gridCol w:w="140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Hátralé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(E Ft) 2015.12.31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Hátralé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 xml:space="preserve">(E F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2016.06.30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Magánszemélyek kommunális adój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9.24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9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Vállalkozók kommunális adój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5.40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22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Iparûzési 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8.71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68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Termõföld bérbead. szárm.  jövedelem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Gépjármû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8.51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37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Pótlék, bírság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9.037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47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Talajterhelési díj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7.394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14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Idegen tartozás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6.542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66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Egyéb bevétel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4.904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A jelentősebb adónemek esetben a hátralékos állomány érzékelhető csökkenése az iparűzési adó esetében figyelhető meg, kis mértékű csökkenés a magánszemélyek kommunális adójánál, gépjárműadónál tapasztalható. Jelentős mértékben nőtt a hátralék az építményadónál. Szinte minden adónem esetében elmondható, hogy tovább kell fokozni a behajtási cselekmények számát, lehetőség szerint növelni azok eredményességét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A talajterhelési díj esetében a jelentős hátralék növekményt az okozza, hogy az esetenként a többszöri bírságolás hatására az állampolgárok behozzák több évre visszamenőleg bevallásukat, mely nem egy esetben több százezer bírságot is tartalmaz (van 700 eFt-os kötelezettség is), melyet befizetni azonban az esetek jelentős részében nem tudnak. Ezzel a problémával kapcsolatban a jegyző előterjesztéssel kíván a Képviselő-testülethez fordulni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 xml:space="preserve">Az idegen tartozás hátralékának többszöröződését különösen az adók módjára történő behajtásra átvett követelések beterhelése okozza, ahol sok  esetben az előző bekezdéshez hasonlóan kicsi a fizetési hajlandóság, esetenként a képesség is, azonban egyre gyakoribbak a kifejezetten nagy, több százezer forintot is elérő követelés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z önkormányzatok elszámolásai a központi költségvetéssel kormányzati funkción a bevétel teljesítése az első félévben 48,2 %-os mértékű. A feladatfinanszírozás elemein túl a következő támogatások érkeztek a teljesség igénye nélkül: bérkompenzáció, szakágazati pótlék, kiegészítő ágazati pótlék, a könyvtári érdekeltségnövelő és vis maior támogatás. Az elmúlt évhez hasonlóan szólni kell az egyéb működési támogatások bevételei államháztartáson belülről jogcímen a fogyatékos ellátás bevételeként tervezett 122.996 eFt-ról. E jogcímen 2016. első félévben bevétel nem érkezett, azonban július 27. napján a teljes összeg megérkezett önkormányzatunk számlájára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közfoglalkoztatáshoz kapcsolódó támogatások a felhasználás ütemében rendelkezésre állnak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Hitelek:</w:t>
      </w:r>
      <w:r>
        <w:rPr>
          <w:sz w:val="24"/>
        </w:rPr>
        <w:t xml:space="preserve"> felhalmozási célú hitelek esetében 2016. első félévben folyósítás nem volt (augusztus hónapban került folyósításra 10.000 eFt hitel TAO támogatás önerő). Folyószámla-hitelkeretből igénybe vétel 2016. június 30-án nem volt. Likviditási problémát jelent az a tény, hogy 2016. október 1-jétől a hitelkeret összege lecsökken 50.000 eFt-ra. A hitelállományt és a hitelek törlesztési ütemezését a 8. melléklet mutatja be. 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KIADÁSO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kiadások teljesítése 43,2 %-os, </w:t>
      </w:r>
      <w:r>
        <w:rPr>
          <w:sz w:val="24"/>
        </w:rPr>
        <w:t>mely megközelítőleg 1,25 százalékponttal haladja meg az előző év hasonló adatát. A kiadások teljesítési szintjét 7,2 százalékponttal haladja meg a bevételeké. Ez az alacsony szintű kiadás teljesítés többek között magyarázható az alábbi okokkal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kiadások között az óvoda felújítással kapcsolatos kifizetések kizárólag a második félévben jelentkeznek, ennek köszönhetően felújítási kiadások teljesítése 1 %-os. Ugyanez a beruházásoknál is csak 31,6 %-os mértéket mutat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 tartalék előirányzata 87.860 eFt, ennek azonban teljesítése nincs (nem is lehet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A közfoglalkoztatásoknál a kiadások a program indulásakor teljes összegben kerülnek előirányzásra, teljesítésük az év során folyamatosan (arányosan) történ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ÉZMÉNYEK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intézmények működési kiadásainak </w:t>
      </w:r>
      <w:r>
        <w:rPr>
          <w:sz w:val="24"/>
        </w:rPr>
        <w:t xml:space="preserve">teljesítése 47,5  %-o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Minden intézményt figyelembe véve a személyi juttatás módosított előirányzatának teljesítése 50,6 %, a dologi kiadásoké 45,1 %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zükséges megemlíteni a személyi juttatásoknál, hogy (a kisebb összegeket nem említem) július hónapban, de a második negyedévre vonatkozóan a Kornisné Központ előirányzata 5.100 eFt-tal, a Tiszavasvári Bölcsőde előirányzata 834 eFt-tal nőtt ágazati pótlékok és bérkompenzáció miatt, de még ezt figyelembe véve is a teljesítésük időarányos szint fölött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Polgármesteri Hivatal</w:t>
      </w:r>
      <w:r>
        <w:rPr>
          <w:sz w:val="24"/>
        </w:rPr>
        <w:t xml:space="preserve"> esetében a személyi juttatások teljesítése 44,5 %-os. A július havi költségvetési módosításnál a hivatal előirányzata csökkentésre is került. A megtakarítás azzal magyarázható, hogy több álláshely időszakosan betöltetlen volt takarékossági okok miat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dologi kiadások teljesítése szintén alacsony mértékű 33,7 %-os. Jelentősebb megtakarítások: a hivatal épületének fűtéskorszerűsítése miatt alacsonyabb a gázfogyasztás, a gépjárművek miatt felmerülő jelentősebb karbantartási kiadások a második félévben jelentkeznek.</w:t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alábbiakban bemutatjuk intézményenként a lejárt szállítói tartozások összegét 2016. június 30-ra vonatkozóan:</w:t>
      </w:r>
    </w:p>
    <w:p>
      <w:pPr>
        <w:pStyle w:val="Normal"/>
        <w:spacing w:before="120" w:after="0"/>
        <w:ind w:left="708" w:firstLine="708"/>
        <w:jc w:val="both"/>
        <w:rPr>
          <w:sz w:val="24"/>
        </w:rPr>
      </w:pPr>
      <w:r>
        <w:rPr>
          <w:sz w:val="24"/>
        </w:rPr>
        <w:t xml:space="preserve">Városi Kincstár: </w:t>
        <w:tab/>
        <w:tab/>
        <w:t xml:space="preserve">             19.920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Egyesített Óvodai Intézmény:              6.154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avasvári Bölcsőde:</w:t>
        <w:tab/>
        <w:tab/>
        <w:t xml:space="preserve">       18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Kornisné Központ:</w:t>
        <w:tab/>
        <w:t xml:space="preserve">             </w:t>
        <w:tab/>
        <w:t xml:space="preserve">      159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Polgármesteri Hivatal:</w:t>
        <w:tab/>
        <w:tab/>
        <w:t xml:space="preserve">      160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Összesen:</w:t>
        <w:tab/>
        <w:tab/>
        <w:tab/>
        <w:t xml:space="preserve">           </w:t>
        <w:tab/>
        <w:t>26.411 eFt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intézmények esetében a fentiekben leírt 47,5 %-kal szemben a lejárt szállítói tartozásokat is figyelembe véve teljesítésünk 49,2 %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a felhalmozási és felújítási kiadásaikat 41,1 %-ban teljesítetté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Polgármesteri Hivatal felhalmozási kiadásainak teljesítése 6,1 %-os. Itt szükséges megemlíteni, hogy a nagyobb összegű beszerzések (pl.: számítógép beszerzés) a második félévben valósul meg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intézmények költségvetési kiadásait a 6. sz. melléklet mutatja.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NKORMÁNYZAT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Az önkormányzat saját kiadásainak </w:t>
      </w:r>
      <w:r>
        <w:rPr>
          <w:sz w:val="24"/>
        </w:rPr>
        <w:t xml:space="preserve">teljesítését a 7. számú melléklet feladatonként mutatja be. A kiadások az első félévben 35,2 %-ban realizálódtak. Erre az alacsony szintre jelentős hatással bír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 xml:space="preserve">a települési hulladékszállítás alacsony teljesítése, melyet főként a számlázás körüli problémák okoznak (országos probléma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pályázat- és támogatáskezelés területén 1,1 %-os teljesítés oka az óvoda felújítás kiadásainak második félévben történő jelentkezése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 xml:space="preserve">a növénytermesztés teljesítése 7,1 %-os az aratással, az őszi talajműveléssel kapcsolatos kiadások szintén a második félévben jelentkeznek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 xml:space="preserve">a közutak, hidak üzemeltetése teljesítése 15,2 %-os, a kátyúzás ami jelentősebb tétel a második félévben került megvalósításra és pénzügyi rendezésre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települési támogatásoknál a kifizetések teljesítése 36,6 %, amennyiben a második félévben is az időarányosnál alacsonyobb teljesítés mutatkozik, akkor van lehetőség a szabad előirányzat más szociális területre történő átcsoportosítására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>az intézményen kívüli gyermekétkeztetés teljesítése 5,3 %-os, de itt a jelentős kiadás nyári szünetben, tehát a második félévben keletkez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alacsony teljesítés mellett meg kell azonban említeni, hogy a közvilágítás teljesítése egy 2015-ös nagy összegű elszámoló számla miatt 66,5 %-o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016. június 30-án a lejárt határidejű szállítói tartozások összege 371 eF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 Város Önkormányzata összesített kiadásait az 1. sz. melléklet tartalmazz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Összegzés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Kiadásaink és bevételeink I. féléves teljesítése jelentős különbséget mutat, mint azt korábban is írtuk, 7,2 százalékponttal haladja meg a bevétel a kiadást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A működési célú bevételek és kiadások mérlege 233.516 eFt tárgyévi többletet mutat, ugyanez a felhalmozás területén 23.922 eFt hián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Ebben az évben a lejárt határidejű tartozásállományunk (26.782 eFt) meghaladja az egyébként sem alacsony (24.711 eFt) előző évit, így ha a kiadáshoz hozzáadjuk (ami így reálisabb teljesítést mutat) 0,9 %-kal emeli a teljesítés szintjé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első félévhez viszonyítva 2016. augusztus 31-én önkormányzatunk lényegesen több likviditási hitelt vett igénybe. Ezt a helyzetet rövid távon javítják a helyi adó bevételek, azonban később nagy problémát okoz, hogy október 1-jétől a hitelkeret is 50.000 eFt-ra csökken. A legnagyobb probléma azonban az, hogy az év végére a teljes likviditási hitelállományt vissza kell fizetni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Kezelendő probléma a bevételek között a kiegészítő támogatások 6 % alatti teljesítése, mely esetében az év végén KIZÁRÓLAG a 100 %-os teljesítés csak az elfogadható. Ennek elérése jelenleg a legfontosabb feladatunk az önkormányzat fizetőképességének és működőképességének megőrzése érdekében. Ahhoz, hogy ez teljesíthető legye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vizsgálni kell egyes jelenleg tervezett kiadások törlését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többletbevételt kell szerezni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átgondolandó a mezőgazdasági földek hasznosításának a további módja, vizsgálni kellene a bérbeadás lehetőségé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iadások terén rendkívüli kiadásokról nem beszélhetünk. Azonban több, különösen fejlesztésekhez kapcsolódó kiadás a II. félévre várható. Ezek közül az egyik legnagyobbat a Kornisné Központ fűtéskorszerűsítését támogatásból és hitelből kívánjuk megoldan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Megfelelő takarékoskodás esetén az intézmények többségében a kiadási előirányzatok teljesíthetőnek tűnnek, bár több esetben komoly intézkedéseket kell hozni a kiadások csökkentése érdekében. Egyes esetekben az előirányzaton belüli teljesítéshez ez nem tűnik elegendőne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mennyiben valamelyik intézménynek mégsem sikerül az elvárt mértéken belül maradnia bármelyik előirányzata tekintetében, akkor az önkormányzatnak pótelőirányzatot kell biztosítania, ami többletkiadás számára és rontja a költségvetés egyensúlyát.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esetében az elmúlt évekhez hasonlóan szükségesnek tartom hangsúlyozni, hogy többletbevételeik esetében kiadásra kötelezettséget vállalni csak a Képviselő-testület engedélyével lehet. Mindenképpen szigorú költséggazdálkodást kell alkalmazni a személyi juttatások és a dologi kiadások esetében i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1-9. számú mellékletek, valamint a fenti indoklás alapján kérem tájékoztatóm elfogadásá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, 2016. szeptember 21.</w:t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r. Fülöp Eri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bCs/>
          <w:i w:val="false"/>
          <w:i w:val="false"/>
          <w:smallCaps/>
          <w:shadow/>
          <w:color w:val="000000"/>
        </w:rPr>
      </w:pPr>
      <w:r>
        <w:rPr>
          <w:bCs/>
          <w:smallCaps/>
          <w:shadow/>
          <w:color w:val="000000"/>
        </w:rPr>
        <w:t xml:space="preserve">                                                                                                                              </w:t>
      </w:r>
      <w:r>
        <w:rPr>
          <w:bCs/>
          <w:i w:val="false"/>
          <w:smallCaps/>
          <w:shadow/>
          <w:color w:val="000000"/>
        </w:rPr>
        <w:t>Előterjesztés 9. melléklete</w:t>
      </w:r>
    </w:p>
    <w:p>
      <w:pPr>
        <w:pStyle w:val="Normal"/>
        <w:rPr>
          <w:bCs/>
          <w:i/>
          <w:i/>
          <w:smallCaps/>
          <w:shadow/>
          <w:color w:val="000000"/>
        </w:rPr>
      </w:pPr>
      <w:r>
        <w:rPr>
          <w:bCs/>
          <w:i/>
          <w:smallCaps/>
          <w:shadow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smallCaps/>
          <w:color w:val="000000"/>
          <w:sz w:val="48"/>
          <w:szCs w:val="48"/>
        </w:rPr>
      </w:pPr>
      <w:r>
        <w:rPr>
          <w:bCs/>
          <w:smallCaps/>
          <w:shadow/>
          <w:color w:val="000000"/>
          <w:sz w:val="44"/>
          <w:szCs w:val="44"/>
        </w:rPr>
        <w:t>Városi Kincstár Tiszavasvár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4440 Tiszavasvári, Báthory u. 6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nkszámlaszám: 11744144-15445964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Adószám: 15445964-2-15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E-mail: postmaster@varosikincstar.t-online.hu</w:t>
      </w:r>
    </w:p>
    <w:p>
      <w:pPr>
        <w:pStyle w:val="Heading4"/>
        <w:pBdr>
          <w:top w:val="thickThinSmallGap" w:sz="24" w:space="0" w:color="000000"/>
        </w:pBdr>
        <w:tabs>
          <w:tab w:val="clear" w:pos="708"/>
          <w:tab w:val="left" w:pos="0" w:leader="none"/>
        </w:tabs>
        <w:rPr/>
      </w:pPr>
      <w:r>
        <w:rPr>
          <w:i/>
          <w:iCs/>
          <w:sz w:val="20"/>
          <w:u w:val="single"/>
        </w:rPr>
        <w:t>Iktatószám:</w:t>
      </w:r>
      <w:r>
        <w:rPr>
          <w:i/>
          <w:iCs/>
          <w:sz w:val="20"/>
        </w:rPr>
        <w:tab/>
        <w:t>929/2016.</w:t>
      </w:r>
      <w:r>
        <w:rPr>
          <w:sz w:val="20"/>
        </w:rPr>
        <w:tab/>
        <w:tab/>
        <w:tab/>
        <w:tab/>
        <w:t xml:space="preserve">                  </w:t>
      </w:r>
      <w:r>
        <w:rPr>
          <w:rFonts w:cs="Wingdings" w:ascii="Wingdings" w:hAnsi="Wingdings"/>
          <w:sz w:val="20"/>
        </w:rPr>
        <w:t></w:t>
      </w:r>
      <w:r>
        <w:rPr>
          <w:sz w:val="20"/>
        </w:rPr>
        <w:t xml:space="preserve">Telefon: </w:t>
      </w:r>
      <w:r>
        <w:rPr>
          <w:bCs w:val="false"/>
          <w:sz w:val="20"/>
        </w:rPr>
        <w:t>42-520-052, 520-053</w:t>
      </w:r>
    </w:p>
    <w:p>
      <w:pPr>
        <w:pStyle w:val="Normal"/>
        <w:ind w:right="-1134" w:hanging="0"/>
        <w:jc w:val="both"/>
        <w:rPr>
          <w:b/>
          <w:b/>
        </w:rPr>
      </w:pPr>
      <w:r>
        <w:rPr>
          <w:b/>
          <w:i/>
          <w:u w:val="single"/>
        </w:rPr>
        <w:t>Ügyintéző:</w:t>
      </w:r>
      <w:r>
        <w:rPr>
          <w:b/>
        </w:rPr>
        <w:tab/>
      </w:r>
      <w:r>
        <w:rPr>
          <w:i/>
        </w:rPr>
        <w:t>Csák Józsefné</w:t>
      </w:r>
    </w:p>
    <w:p>
      <w:pPr>
        <w:pStyle w:val="Normal"/>
        <w:ind w:right="-1134" w:hanging="0"/>
        <w:jc w:val="both"/>
        <w:rPr/>
      </w:pPr>
      <w:r>
        <w:rPr>
          <w:i/>
        </w:rPr>
        <w:tab/>
        <w:tab/>
      </w:r>
      <w:r>
        <w:rPr>
          <w:b/>
        </w:rPr>
        <w:tab/>
        <w:tab/>
        <w:tab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</w:rPr>
        <w:t>Tiszavasvári Város Önkormányzat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dr. fülöp erik polgármester úr részére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Tiszavasvári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Városháza tér 4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4440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1418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Beszámoló a 2016. I. félévi költségvetés teljesí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Polgármester Úr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Beszámolási kötelezettségünknek eleget téve megküldjük a Városi Kincstár és a hozzá tartozó önállóan működő intézmények 2016. I. félévi költségvetés teljesítéséről készült táblázatokat, melyek intézményenként szemléltetik a saját bevételek, az önkormányzati támogatás, valamint a kiadások eredeti és módosított előirányzathoz viszonyított alaku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év folyamán több alkalommal került sor előirányzat módosítására, melyeket többletfeladatok ellátása, a költségvetés tervezésekor még nem ismert információk pontosítása és egyéb módosítási, átcsoportosítási kérelmek indok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irányzatok módosítása következtében az intézményi kiadások előirányzata 44.357 eFt-tal nőtt, a saját bevételek előirányzata 8.834 eFt-tal nőtt, míg az önkormányzati támogatás 35.523 eFt-tal növekedett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z intézmények saját bevételei összességében 55,79 %-ban teljesültek, míg az önkormányzati támogatás 48,81 %-át vettük igénybe. 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. Saját bevételek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I.1. Tevékenység bevétele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árosi Kincstá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  <w:u w:val="single"/>
        </w:rPr>
        <w:t>Városi Kincstár</w:t>
      </w:r>
      <w:r>
        <w:rPr>
          <w:sz w:val="24"/>
          <w:szCs w:val="24"/>
        </w:rPr>
        <w:t xml:space="preserve"> 2016. I. félévi alaptevékenység bevételeinek teljesítése 98.268 eFt volt, a módosított</w:t>
      </w:r>
      <w:r>
        <w:rPr/>
        <w:t xml:space="preserve"> előirányzathoz képest 61,71 %-os teljesítést mutat. Az ellátási díjon kívül, valamennyi bevételi rovat teljesítése az időarányos teljesítést meghaladja.</w:t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276"/>
        <w:gridCol w:w="1276"/>
        <w:gridCol w:w="1134"/>
        <w:gridCol w:w="1276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vételek alakulás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i Kincstár bevétel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értékesítés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9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vetített 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 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látási díj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ámlázott áf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talános forgalmi adó visszatér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6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at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űködési bevételek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 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 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 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,71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halmozási 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öltségvetési bevételek összesen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 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 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 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,96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bevétel a kormányzati funkciók közötti megoszlása a következőképpen alakult 2016. I. félévé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240"/>
        <w:gridCol w:w="1276"/>
        <w:gridCol w:w="1134"/>
        <w:gridCol w:w="1276"/>
      </w:tblGrid>
      <w:tr>
        <w:trPr>
          <w:trHeight w:val="6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i Kincstár kormányzati funkcióra könyvelt bevétele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ás szerv részére végzett pü-gazd.szolg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5%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 és községgazd. egyéb szolg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53%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rtlétesítmény működtetés és fej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5%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művelődés közösségi részv.fejleszté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0%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yermekétkeztetés köznevelési in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3%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óingatlan szociális célú bérbeadá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8%</w:t>
            </w:r>
          </w:p>
        </w:tc>
      </w:tr>
      <w:tr>
        <w:trPr>
          <w:trHeight w:val="4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vétel összesen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 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 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 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,96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s szerv részére végzett pénzügyi-gazdasági szolgáltatások között terveztük a közvetített szolgáltatások ellenértéke bevételét, valamint ennek áfa bevételét. A tervezetthez képest elmaradás mutatkozi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áros és községgazdálkodási egyéb szolgáltatások kormányzati funkción készletértékesítés bevétele, tárgyi eszköz bérbeadásából származó bevétel, közvetített szolgáltatás bevétele, áfa bevétel és az LNA287 forgalmi rendszámú gépjármű értékesítés bevétele szerepe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portintézmények bevételi előirányzat teljesítése 67,35 %-ot mutat. A teljesítésben 2016. június 30-i teljesítéssel szerepel a Tiszavasvári Sportegyesület által kifizetett terembérleti díj. A Szakképzési Centrum a kiszámlázott tornacsarnok használati díjat 2016. augusztus 16-án utalta át intézményünknek. </w:t>
      </w:r>
    </w:p>
    <w:p>
      <w:pPr>
        <w:pStyle w:val="Normal"/>
        <w:jc w:val="both"/>
        <w:rPr/>
      </w:pPr>
      <w:r>
        <w:rPr>
          <w:sz w:val="24"/>
          <w:szCs w:val="24"/>
        </w:rPr>
        <w:t>A közművelődés közösségi részvétel fejlesztése kormányzati funkción számoljuk el a művelődési központban kiadott helyiség bérleti díját, mely feladaton bérleti díj elmaradás mutatk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mekétkeztetés köznevelési intézményekben kormányzati funkción étkezési térítési díjat, a Magiszter Alapítvány részére gyermekétkezés miatt közvetített szolgáltatást, kiszámlázott általános forgalmi adót és az általános forgalmi adó visszatérítését számoltu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összes bevétel az időarányos teljesítéstől magasabb teljesítést mut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esített Óvodai Intézmén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276"/>
        <w:gridCol w:w="1276"/>
        <w:gridCol w:w="1134"/>
        <w:gridCol w:w="1276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vételek alakulás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87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esített Óvodai Intézmény bevétel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vetített 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látási díj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ámlázott áf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talános forgalmi adó visszatér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at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űködési bevételek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21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tám. Áht-n belü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öltségvetési bevételek összesen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21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</w:t>
      </w:r>
      <w:r>
        <w:rPr>
          <w:b/>
          <w:sz w:val="24"/>
          <w:szCs w:val="24"/>
          <w:u w:val="single"/>
        </w:rPr>
        <w:t>Egyesített Óvodai Intézmény</w:t>
      </w:r>
      <w:r>
        <w:rPr>
          <w:sz w:val="24"/>
          <w:szCs w:val="24"/>
        </w:rPr>
        <w:t xml:space="preserve"> bevételei étkezési térítési díjakból, bérleti díjakból és továbbszámlázott szolgáltatásokból származnak. Teljesítésük a módosított előirányzathoz képest 2016. I. félévében összességben 67,21 %-os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velődési Központ és Könyvtá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276"/>
        <w:gridCol w:w="1276"/>
        <w:gridCol w:w="1134"/>
        <w:gridCol w:w="1276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vételek alakulás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elődési Központ és Könyvtár bevétel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értékesítés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vetített 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at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űködési bevételek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81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tám. Áht-n belü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öltségvetési bevételek összesen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1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  <w:u w:val="single"/>
        </w:rPr>
        <w:t>Művelődési Központ és Könyvtár</w:t>
      </w:r>
      <w:r>
        <w:rPr>
          <w:sz w:val="24"/>
          <w:szCs w:val="24"/>
        </w:rPr>
        <w:t xml:space="preserve"> bevételei terembérleti díjakból és rendezvények belépőjegy árbevételéből tevődik össze, melyhez kis mértékben adódnak egyéb, elsősorban könyvtári szolgáltatásokból származó bevételek. Az intézmény 2016. március 31-én jogutódlással megszüntetésre került, bevételi előirányzatait a teljesítés mértékéig visszavontuk, és a jogutód intézménybe átcsoportosítottu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svári Pál Múzeu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276"/>
        <w:gridCol w:w="1340"/>
        <w:gridCol w:w="1070"/>
        <w:gridCol w:w="1417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vételek alakulás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vári Pál Múzeum bevétel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értékesítés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vetített 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ámlázott áf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at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talános forgalmi adó visszatérít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bevétel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űködési bevételek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7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89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tám. Áht-n belü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felhalm. célú átvett pénzeszköz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öltségvetési bevételek összesen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7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9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95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  <w:u w:val="single"/>
        </w:rPr>
        <w:t>Vasvári Pál Múzeum</w:t>
      </w:r>
      <w:r>
        <w:rPr>
          <w:sz w:val="24"/>
          <w:szCs w:val="24"/>
        </w:rPr>
        <w:t xml:space="preserve"> könyvek/kiadványok és belépőjegyek értékesítéséből, valamint múzeumpedagógiai foglalkozásokból jut bevételek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2016. március 31-én jogutódlással megszüntetésre került, bevételi előirányzatait a teljesítés mértékéig visszavontuk, és a jogutód intézménybe átcsoportosítottu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esített Közművelődési Intézmény és Könyvtá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226"/>
        <w:gridCol w:w="1326"/>
        <w:gridCol w:w="1134"/>
        <w:gridCol w:w="1417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vételek alakulása: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IK bevételek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értékesítés ellenérték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ok ellenérték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vetített szolgáltatások ellenérték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ámlázott áfa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fa visszatéríté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atbevétel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űködési bevételek: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tám. Áht-n belül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átvett pénzeszköz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halmozási célú átvett pénzeszköz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öltségvetési bevételek összesen: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3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,39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KIK intézmény 2016. április 1-vel alakult, a Művelődési Központ és Könyvtár, valamint a Vasvári Pál Múzeum jogutódjaként. Bevételi előirányzata 9 hónapra lett megállapítva. A költségvetési bevétele az előirányzathoz képest időarányos teljesítést mu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rnisné Liptay Elza Szociális és Gyermekjóléti Köz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240"/>
        <w:gridCol w:w="1336"/>
        <w:gridCol w:w="1144"/>
        <w:gridCol w:w="1407"/>
      </w:tblGrid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vételek alakulása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isné Központ bevétel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ok ellenérték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3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8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98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vetített szolgáltatások ellenérték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5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5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6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5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látási díja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 74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 74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 6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ámlázott áf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9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9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atbevét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űködési bevételek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2 3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9 86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 5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29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tám. Áht-n belü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9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átvett pénzeszkö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halmozási célú átvett pénzeszkö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öltségvetési bevételek összesen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9 35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6 8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 83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,75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ornisné Központ</w:t>
      </w:r>
      <w:r>
        <w:rPr>
          <w:sz w:val="24"/>
          <w:szCs w:val="24"/>
        </w:rPr>
        <w:t xml:space="preserve"> működési bevételeinek 2016. I. félévi teljesítése a módosított előirányzathoz képest 48,75 %-os, minden rovat bevétele elmarad az időarányos teljesítés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iszavasvári Bölcsőd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276"/>
        <w:gridCol w:w="1276"/>
        <w:gridCol w:w="1134"/>
        <w:gridCol w:w="1417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vételek alakulás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zavasvári Bölcsőde bevétel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értékesítés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ok ellenérté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látási díj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ámlázott áf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atbe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űködési bevételek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8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,1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űködési célú tám. Áht-n belü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célú pénzeszköz átvét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öltségvetési bevételek összesen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8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,14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Bölcsőde</w:t>
      </w:r>
      <w:r>
        <w:rPr>
          <w:sz w:val="24"/>
          <w:szCs w:val="24"/>
        </w:rPr>
        <w:t xml:space="preserve"> 2016. I. félévi működési bevételének teljesítése az időarányos teljesítéstől elma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I.2. Támogatásértékű bevételek</w:t>
      </w:r>
    </w:p>
    <w:p>
      <w:pPr>
        <w:pStyle w:val="Normal"/>
        <w:spacing w:before="12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Működési célú támogatásértékű bevételek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A működési célú támogatásértékű bevételek EU, illetve egyéb központi forrásból finanszírozott pályázati pénzeszközöket, területalapú támogatást, Munkaerőpiaci Alaptól átvett, foglalkoztatáshoz kapcsolódó támogatásokat, valamint egyéb szervezetektől, alapítványoktól átvett pénzeszközöket tartalmaz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. évben a pályázati lehetőségek beszűkültek, pályázati forrás nagyon korlátozott mértékben került az intézményekhez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Vasvári Pál Múzeum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a Közép- és Kelet-európai Történelem és Társadalom Kutatásáért Közalapítványtól 1.050 eFt támogatást kapott „Egy Hadinapló Titkai” című program költségeinek támogatására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sített Közművelődési Intézmény és Könyvtár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 Szabolcs Szatmár-Bereg Megyei Könyvtárak Egyesülés felszámolásra került. A jogelőd intézmény a Művelődési Központ és Könyvtár, mint egyesületi tag a felszámolásból 71 eFt bevételt kapott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rnisné Központ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 2016. év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ltségvetésbe beterveztük a Nemzeti Szakképzési és Felnőttképzési Hivatal által a tanulók gyakorlati képzésére 2015-2016. tanév I. félévére nyújtott támogatást. A 6.996 eFt tervezett bevétellel szemben a tanulók lemorzsolódása miatt 6.312 eFt támogatást kapott az intézmén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.3. Pénzmaradván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pénzmaradvány módosított előirányzata 7.518 eFt, az intézményeknél a pénzmaradvány igénybevételre került az I. félév során, a teljesítés 7.518 e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1701"/>
        <w:gridCol w:w="1842"/>
      </w:tblGrid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tézmények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i Kincstá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9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esített Óvodai Intézmé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elődési Központ és Könyvtá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vári Pál Múze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isné Közpon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9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9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93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zavasvári Bölcső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tézménye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5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5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518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4. Önkormányzati támogat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16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240"/>
        <w:gridCol w:w="1300"/>
        <w:gridCol w:w="1120"/>
        <w:gridCol w:w="1180"/>
        <w:gridCol w:w="1220"/>
      </w:tblGrid>
      <w:tr>
        <w:trPr>
          <w:trHeight w:val="300" w:hRule="atLeast"/>
        </w:trPr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9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tézmények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/ eredeti előirányzat 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/ módosított előirányzat %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i Kincstá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 8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 9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 3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6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0%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esített Óvodai Intézmén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 5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 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 6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9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4%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elődési Központ és Könyvtá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 6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7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6%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vári Pál Múzeu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8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2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5%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isné Közpo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 4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 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9%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zavasvári Bölcsőd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1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 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5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4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2%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I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 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6%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tézmények összesen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7 5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3 0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0 3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2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1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i Kincstár és Tiszavasvári Egyesített Óvodai Intézményeknél az irányítószervi támogatás igénybevétele az időarányosan felhasználható előirányzat alatt maradt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bbi intézménynél, a Kornisné Központ, Tiszavasvári Bölcsőde, és EKIK intézmények tekintetében előirányzat időarányosan felhasználható részét kismértékben lépte túl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ek költségvetésének eredeti kiadási előirányzata 1.305.696 eFt volt, módosított előirányzata 1.350.053 eFt, a kiadási előirányzat 44.357 eFt-tal nőtt.  Az intézményi kiadások teljesítése 664.850 eFt volt, mely a módosított előirányzathoz viszonyítva 49,2 %-os teljesítést mut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ézményi kiadások alakul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ézményenként és főbb kiadási rovatonként, a 2016. I. félévi kiadások az alábbiak szerint alakult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árosi Kincstá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2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560"/>
        <w:gridCol w:w="1476"/>
        <w:gridCol w:w="1260"/>
        <w:gridCol w:w="960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dások alakulása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i Kincstár kiadáso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örvény szerinti illetmény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 48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 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éljuttatás, projektprém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éren kívüli jut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lekedési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9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alkoztatottak egyéb szem.ju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glalkoztatottak személyi juttatása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 3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5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8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ső személyi juttatások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MÉLYI JUTTAT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 4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 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1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UNKAADÓT TERHELŐ JÁRULÉK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 25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 3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2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08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 08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 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 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ek, reklám. propagan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önféle befizetések, e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 39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 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OGI 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9 7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0 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 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9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,2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14%</w:t>
            </w:r>
          </w:p>
        </w:tc>
      </w:tr>
      <w:tr>
        <w:trPr>
          <w:trHeight w:val="4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9 91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2 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69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árosi Kincstár kiadásai kormányzati funkciók szeri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584"/>
        <w:gridCol w:w="1417"/>
        <w:gridCol w:w="1276"/>
        <w:gridCol w:w="1134"/>
      </w:tblGrid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i Kincstár kormányzati funkcióra könyvelt kiadásai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ás szerv részére végzett pü-gazd.szolg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 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5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utak, hidak, alagutak üzemeltetése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84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öldterület kezelés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ros és községgazd. egyéb szolg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4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rtlétesítmény működtetés és fejl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9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yermekétkeztetés köznevelési int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 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óingatlan szociális célú bérbeadása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4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yatékosságal élők tartós benntlak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mogató szolg. fogyatékos személyek r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őskorúak, demes betegek tartós ell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6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mens betegek tartós bentlakásos ell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yermekek átmeneti ellátása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5%</w:t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 összesen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9 9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2 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6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Városi Kincstár</w:t>
      </w:r>
      <w:r>
        <w:rPr>
          <w:sz w:val="24"/>
          <w:szCs w:val="24"/>
        </w:rPr>
        <w:t xml:space="preserve"> tevékenysége igen szerteágazó és az egyes tevékenységek teljesítése nagyon változó. Megállapítható, hogy valamennyi kormányzati funkció kiadását tekintve 2016. I félévében az előirányzat felhasználás az időarányos teljesítés alatt maradt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esített Óvodai Intézmén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560"/>
        <w:gridCol w:w="1417"/>
        <w:gridCol w:w="1418"/>
        <w:gridCol w:w="992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dások alakulása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7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esített Óvodai Intézmény kiadáso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örvény szerinti illetmény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 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 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 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éren kívüli jut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lekedési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9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alkoztatottak egyéb szem.jut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1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glalkoztatottak személyi juttatásai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5 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8 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 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,0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ső személyi jutta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MÉLYI JUTTAT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5 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8 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 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UNKAADÓT TERHELŐ JÁRULÉK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 9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,0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9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ek, reklám. Propagan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önféle befizetések, e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8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OGI 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 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 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8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,7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 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3 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6 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,05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kiadásai valamennyi főbb kiadási rovat tekintetében időarányos teljesítést mut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velődési Központ és Könyvtá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0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560"/>
        <w:gridCol w:w="1417"/>
        <w:gridCol w:w="1399"/>
        <w:gridCol w:w="960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dások alakulása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elődési Központ és Könyvtár kiadáso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örvény szerinti illetmény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 3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1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éljuttatás, projektprém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lekedési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alkoztatottak egyéb szem.jut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glalkoztatottak személyi juttatásai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22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7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ső személyi jutta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MÉLYI JUTTAT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 3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52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UNKAADÓT TERHELŐ JÁRULÉK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7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8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,7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ek, reklám. Propagan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9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önféle befizetések, e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OGI 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55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8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6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5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 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 52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46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2016. március 31-én megszűnt, előirányzatai visszavonásra, illetve az új jogutód intézménybe kerültek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Vasvári Pál Múzeum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560"/>
        <w:gridCol w:w="1417"/>
        <w:gridCol w:w="1418"/>
        <w:gridCol w:w="992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dások alakulása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vári Pál Múzeum kiadáso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örvény szerinti illetmény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éljuttatás, projektprém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lekedési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4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alkoztatottak egyéb szem.jut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glalkoztatottak személyi juttatásai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9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9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ső személyi jutta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MÉLYI JUTTAT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 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UNKAADÓT TERHELŐ JÁRULÉK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3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ek, reklám. Propagan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önféle befizetések, e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OGI 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 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6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 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7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73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2016. március 31-én megszűnt, előirányzatai visszavonásra, illetve az új jogutód intézménybe kerülte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rnisné Köz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584"/>
        <w:gridCol w:w="1417"/>
        <w:gridCol w:w="1418"/>
        <w:gridCol w:w="992"/>
      </w:tblGrid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dások alakulása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ISNÉ KÖZPONT kiadások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örvény szerinti illetmények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 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9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éljuttatás, projektprémium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enléti, ügyeleti, hely, túlóradíj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1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éren kívüli juttatások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lekedési költségtérítés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7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alkoztatottak egyéb szem.jutt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6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glalkoztatottak személyi juttatásai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0 0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2 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 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,25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ső személyi juttatások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MÉLYI JUTTATÁSOK ÖSSZESEN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5 9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8 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3 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3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UNKAADÓT TERHELŐ JÁRULÉKOK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 3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,32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 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 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8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6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 3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 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1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ek, reklám. Propaganda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önféle befizetések, e. dologi kiadások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7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OGI KIADÁSOK ÖSSZESEN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6 3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3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 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6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 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 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,07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: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5 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9 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 7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,23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személyi juttatás és személyi juttatás járulékának előirányzata az időarányos teljesítéstől 5,03 %-kal magasabb. A dologi kiadások tekintetében az időarányos teljesítéshez képest 6,4 %-kal alacsonyabb teljesítést mut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iszavasvári Bölcsőd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560"/>
        <w:gridCol w:w="1417"/>
        <w:gridCol w:w="1418"/>
        <w:gridCol w:w="992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dások alakulása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zavasvári Bölcsőde kiadáso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örvény szerinti illetmény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7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 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éren kívüli jut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lekedési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alkoztatottak egyéb szem.jut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glalkoztatottak személyi juttatásai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 0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,8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ső személyi jutta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MÉLYI JUTTAT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 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3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UNKAADÓT TERHELŐ JÁRULÉKOK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6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ek, reklám. Propagan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önféle befizetések, e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OGI 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,5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 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 6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 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,88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személyi juttatás és személyi juttatás járulékának teljesítése az időarányos teljesítéstől magasabb, a dologi kiadások tekintetében a teljesítés az időarányos előirányzat felhasználástól 5,45 %-kal alacsonyabb teljesítést mu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esített Közművelődési Intézmény és Könyvtá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560"/>
        <w:gridCol w:w="1417"/>
        <w:gridCol w:w="1418"/>
        <w:gridCol w:w="992"/>
      </w:tblGrid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dások alakulása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IK kiadáso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örvény szerinti illetmény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éljuttatás, projektprém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lekedési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költségtéríté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alkoztatottak egyéb szem.jut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glalkoztatottak személyi juttatásai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,6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ső személyi jutta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MÉLYI JUTTAT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UNKAADÓT TERHELŐ JÁRULÉK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,2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2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6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8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ek, reklám. Propagan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ülönféle befizetések, e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5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OGI 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 7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57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,4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 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31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mélyi juttatások és személyi juttatások teljesítése az időarányos felhasználás alatt van. Az intézmény 2016. április 1-én jött létre, elszámolt kiadásai 3 havi teljesítést mutatna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1. Személyi juttat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intézmények személyi juttatásának eredeti előirányzata 557.170 eFt volt, az évközi előirányzat módosítások után a módosított előirányzat 582.059 eFt-ra növekedett. A személyi juttatások teljesítése az I. félévben 301.321 eFt volt, amely a módosított előirányzathoz képest 51,76 %-os teljesítést mut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irányzat túllépésének oka: a költségvetésbe beépített adminisztrációs elvonást az intézmények egy része nem tudta kigazdál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.2. Személyi juttatás járuléka és szociális hozzájárulási ad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A személyi juttatás járulékának eredeti előirányzata az intézményeket figyelembe véve 157.412 eFt volt.  Az előirányzat módosítások miatt az intézmények módosított előirányzata 164.087 eFt-ra módosult. A személyi juttatás járulék előirányzat teljesítése a beszámolási időszakban 84.180 eFt volt, mely a módosított előirányzathoz képest 51,3 %-os teljesítés mut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I.3. Dologi kiad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ek dologi kiadásainak eredeti előirányzata 570.549 eFt volt. Az előirányzat módosítások következtében a módosított előirányzat 580.527 eFt-ra módosult. A dologi kiadások teljesítése 267.779 eFt volt, mely a módosított előirányzat 46,12 %-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</w:t>
      </w:r>
      <w:r>
        <w:rPr/>
        <w:t>I.4. Felhalmozási kiadások</w:t>
      </w:r>
    </w:p>
    <w:tbl>
      <w:tblPr>
        <w:tblW w:w="83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0"/>
      </w:tblGrid>
      <w:tr>
        <w:trPr>
          <w:trHeight w:val="315" w:hRule="atLeast"/>
        </w:trPr>
        <w:tc>
          <w:tcPr>
            <w:tcW w:w="8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ruházások teljesítése intézményenkén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halmozási kiadásokon belül a beruházások teljesítése a Városi Kincstárhoz tartozó intézmények esetén 48,73 %-os. Felújítás csak a Városi Kincstárnál volt tervezve, a Városi Sportcsarnok radiátor cseréjére került sor. </w:t>
      </w:r>
    </w:p>
    <w:p>
      <w:pPr>
        <w:pStyle w:val="Normal"/>
        <w:jc w:val="both"/>
        <w:rPr/>
      </w:pPr>
      <w:r>
        <w:rPr/>
        <w:t>A felhalmozási kiadásokat intézményenként az alábbi táblázatban mutatjuk be.</w:t>
      </w:r>
    </w:p>
    <w:tbl>
      <w:tblPr>
        <w:tblW w:w="11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0"/>
        <w:gridCol w:w="640"/>
        <w:gridCol w:w="478"/>
        <w:gridCol w:w="1452"/>
      </w:tblGrid>
      <w:tr>
        <w:trPr>
          <w:trHeight w:val="300" w:hRule="atLeast"/>
        </w:trPr>
        <w:tc>
          <w:tcPr>
            <w:tcW w:w="8610" w:type="dxa"/>
            <w:tcBorders/>
            <w:vAlign w:val="bottom"/>
          </w:tcPr>
          <w:tbl>
            <w:tblPr>
              <w:tblW w:w="8380" w:type="dxa"/>
              <w:jc w:val="left"/>
              <w:tblInd w:w="9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0"/>
              <w:gridCol w:w="1840"/>
            </w:tblGrid>
            <w:tr>
              <w:trPr>
                <w:trHeight w:val="315" w:hRule="atLeast"/>
              </w:trPr>
              <w:tc>
                <w:tcPr>
                  <w:tcW w:w="83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ntézmény, beruházás megnevezése, darabszám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Teljesítés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eF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Városi Kincstár, Tiszavasvári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incstár - Riasztó rendszer bővítése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portcsarnok - Kamerarendszer kiépítése</w:t>
                  </w:r>
                </w:p>
              </w:tc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ávéfőző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amerás videó rendszer kiépítése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 db íróasztal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Városi Kincstár összesen: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8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Egyesített Óvodai Intézmén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sdó csapteleppel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rszívó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erti asztal 2. óvoda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rral oltó készülék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Egyesített Óvodai Intézmény összesen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 1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Művelődési Központ és Könyvtár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önyvtári könyvek I. negyedév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bil telefonkészülék vásárlás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Művelődési Központ és Könyvtár intézmény összesen: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6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Vasvári Pál Múzeum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kkus csavarozó, ütvefúró, csavarhúzó klt., kézikocsi, molnárkocsi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 db TV készülék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mplett számítógép+mon.+Windows 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lációs bútor-gyógyszertört.kiáll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aipari installáció készítése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Vasvári Pál Múzeum összesen: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8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Egyesített Közművelődési Intézmény és Könyvtár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Állandó kiállítás kivitelezése - "A nyíri mezőség története"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 0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önyvtári könyvek II. negyedév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biltelefon vásárlás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ndrive vásárlás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tika bútor felújítás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 9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artalomkezelő rendszer fejlesztése (szoftver)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Egyesített Közművelődési Intézmény és Könyvtár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5 9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Kornisné Liptay Elza Szociális és Gyermekjóléti Központ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zennyvíz szivattyú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 db irodaszék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Íróasztal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 db számítógép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 db fénymásoló-nyomtató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zünetmentes tápegység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úrócsavarozó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ényképezőgép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sógép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zárítógép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agyasztóláda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 db kerékpár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axaWin díjszámláló rendszer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ávéfőző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urgonyakoptató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Kornisné Liptay Elza Szociális és Gyermekjóléti Központ összesen: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 7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 xml:space="preserve">Tiszavasvári Bölcsőde 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őzőfazék beszerzése 2 db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Tiszavasvári Bölcsőde összesen: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7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4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Mindösszesen: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1 223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8"/>
        <w:gridCol w:w="1862"/>
      </w:tblGrid>
      <w:tr>
        <w:trPr>
          <w:trHeight w:val="300" w:hRule="atLeast"/>
        </w:trPr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lújítások teljesítése intézményenként</w:t>
            </w:r>
          </w:p>
        </w:tc>
      </w:tr>
      <w:tr>
        <w:trPr>
          <w:trHeight w:val="315" w:hRule="atLeast"/>
        </w:trPr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tézmény, beruházás megnevezése, darabszá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eljesítés </w:t>
            </w:r>
          </w:p>
        </w:tc>
      </w:tr>
      <w:tr>
        <w:trPr>
          <w:trHeight w:val="315" w:hRule="atLeast"/>
        </w:trPr>
        <w:tc>
          <w:tcPr>
            <w:tcW w:w="6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Városi Kincstár, Tiszavasvári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rtcsarnok - Radiátorok cseréj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árosi Kincstár, Tiszavasvári összesen: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Összefogla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6. I. félévben a 2016. évi költségvetésben megfogalmazott adminisztratív elvonások ellenére az intézmények igyekeztek a költségvetésükben rendelkezésre álló előirányzatok időarányos felhasználását betar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I. féléves gazdálkodás során minden intézménynek figyelembe kell venni, és szem előtt tartani, hogy csak a rendelkezésre álló előirányzat mértékéig vállalhatnak kötelezettséget. A költségvetési rendelet szigorú betartására, a kötelezettségvállalással nem terhelt előirányzatok rendszeres figyelésére és az előirányzaton belüli gazdálkodásra hívjuk fel az intézményvezetők figyelm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jük beszámolónk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6. szeptember 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rasznainé dr. Csikós Magdolna s.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ntézményvezető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caps/>
          <w:sz w:val="24"/>
          <w:szCs w:val="24"/>
        </w:rPr>
        <w:t>határozattervezet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6. (IX. 29.) Kt. számú</w:t>
      </w:r>
    </w:p>
    <w:p>
      <w:pPr>
        <w:pStyle w:val="Normal"/>
        <w:jc w:val="center"/>
        <w:rPr/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6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zóló módosított 3/2016.(II.18.) önkormányzati rende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. féléves végrehajtásáról szóló 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Tiszavasvári Város Önkormányzata 2016. évi költségvetéséről szóló többször módosított 3/2016. (II.18.) önkormányzati rendelet I. féléves végrehajtásáról szóló tájékoztatót az előterjesztésben foglaltaknak megfelelően elfogad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hívja a figyelmet arra, hogy a gazdálkodása teljes területén keresni kell további megtakarítási lehetőségeket. Fokozott figyelmet kell fordítani az előirányzatok betartására. 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i többletbevételek esetében többlet kiadási előirányzatot csak a Képviselő-testület képezhet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ntique Olive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b/>
      <w:bCs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05:00Z</dcterms:created>
  <dc:creator>Alpolg</dc:creator>
  <dc:description/>
  <cp:keywords/>
  <dc:language>en-US</dc:language>
  <cp:lastModifiedBy>Berbécs Ibolya</cp:lastModifiedBy>
  <cp:lastPrinted>2016-10-17T13:51:00Z</cp:lastPrinted>
  <dcterms:modified xsi:type="dcterms:W3CDTF">2016-10-17T11:53:00Z</dcterms:modified>
  <cp:revision>1115</cp:revision>
  <dc:subject/>
  <dc:title>TISZAVASVÁRI VÁROS POLGÁRMESTERÉTŐL</dc:title>
</cp:coreProperties>
</file>