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6. június 23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/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A Tiszavasvári Általános Iskola intézményvezető-helyettesi beosztás ellátására benyújtott pályázat véleményezéséről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ktatószám:</w:t>
      </w:r>
      <w:r>
        <w:rPr>
          <w:sz w:val="28"/>
        </w:rPr>
        <w:t xml:space="preserve"> 11601/2016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Melléklet:</w:t>
      </w:r>
      <w:r>
        <w:rPr>
          <w:sz w:val="28"/>
        </w:rPr>
        <w:t xml:space="preserve"> 1 db pályázat, pályázati kiírá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Gazdagné dr. Tóth Marianna osztályvezet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  <w:r>
        <w:rPr>
          <w:sz w:val="28"/>
        </w:rPr>
        <w:t xml:space="preserve"> nincs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Tiszavasvári, 2016. június 13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b/>
          <w:sz w:val="28"/>
        </w:rPr>
        <w:t>Gazdagné dr. Tóth Marian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b/>
          <w:sz w:val="28"/>
        </w:rPr>
        <w:t xml:space="preserve">témafelelős </w:t>
      </w:r>
      <w:r>
        <w:br w:type="page"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rFonts w:cs="Albertus Extra Bold CE CE" w:ascii="Albertus Extra Bold CE CE" w:hAnsi="Albertus Extra Bold CE CE"/>
          <w:b/>
          <w:smallCaps/>
          <w:shadow/>
          <w:spacing w:val="30"/>
          <w:sz w:val="40"/>
          <w:szCs w:val="40"/>
        </w:rPr>
        <w:t xml:space="preserve">Tiszavasvári Város Polgármesterétől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Gazdagné dr. Tóth Mariann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Általános Iskola intézményvezető-helyettesi beosztás ellátására benyújtott pályázat véleményez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lebelsberg Intézményfenntartó Központ Tiszavasvári Tankerülete pályázatot hirdetett a Tiszavasvári Általános Iskola intézményvezető-helyettes beosztás álláshelyére. A nemzeti köznevelésről szóló 2011. évi CXC. törvény 83. § (3)-(4) bekezdése értelmében a fenntartónak a vezető megbízásával összefüggő döntése vagy véleménye kialakítása előtt ki kell kérnie a működtető önkormányzat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 beadási határideje 2016. május 25. napján lejárt, az intézményvezetői beosztás ellátására egy pályázat érkezett: Dudásné Bódor Erika részéről. A Klebelsberg Intézményfenntartó Központ Tiszavasvári Tankerülete megküldte az önkormányzat területén működő tagintézmény intézményvezető-helyettes beosztásra beérkezett pályázatot véleményezés céljából. A véleményezésre 30 nap áll rendelkezésre, mely határidő 2016. június 30. napján jár 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i anyag az előterjesztés 1. számú melléklete, a pályázati kiírás szövegét pedig az előterjesztés 2. számú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ó nyilatkozatában vállalta, hogy hozzájárul a benyújtott pályázati anyag sokszorosításához, továbbításához, valamint ahhoz, hogy a pályázatuk tartalma harmadik személy által megismerhető legyen. Hozzájárult továbbá a pályázati anyagban foglalt személyes adatok pályázati eljárással összefüggő kezelésé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ban nincs arra vonatkozóan nyilatkozat, hogy a képviselő-testület általi javaslattételre nyílt, vagy zárt ülésen kerüljön sor. Erre tekintettel a pályázóval felvettük a kapcsolatot, és kértük, hogy nyilatkozzon a pályázati anyagának nyílt, vagy zárt ülésen történő megtárgyalásáról. Ennek során a pályázó nyílt képviselő-testületi ülés tartását kérte, erre tekintettel az előterjesztés nyílt ülésen kerül megtárgya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fentiek figyelembevétele mellett a határozat-tervezetet megtárgyalni és elfogadni szíveskedj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6. júni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r. Fülöp Eri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HATÁROZAT-TERV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/>
          <w:b/>
          <w:i/>
          <w:sz w:val="22"/>
          <w:u w:val="single"/>
        </w:rPr>
      </w:r>
    </w:p>
    <w:p>
      <w:pPr>
        <w:pStyle w:val="Heading4"/>
        <w:jc w:val="center"/>
        <w:rPr>
          <w:sz w:val="22"/>
        </w:rPr>
      </w:pPr>
      <w:r>
        <w:rPr>
          <w:sz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./2016.(VI….) Kt. sz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Általános Iskola intézményvezető-helyettes (magasabb vezető) beosztás álláshelyre benyújtott pályázat véleményez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/ Tiszavasvári Város Önkormányzata Képviselő-testülete a nemzeti köznevelésről szóló 2011. évi CXC. törvény 83. § (3)-(4) bekezdései alapján a Klebelsberg Intézményfenntartó Központ Tiszavasvári Tankerülete által fenntartott és működtetett Tiszavasvári Általános Iskola intézményvezető-helyettesi beoszt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/nem javasolja az intézményvezetői pályázati kiírásra benyújtott pályam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benyújtóját Dudásné Bódor Erik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A Képviselő-testület megbízza Dr. Fülöp Erik polgármestert, hogy a javaslatot továbbítsa a Klebelsberg Intézményfenntartó Központ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16. június 30.</w:t>
        <w:tab/>
        <w:tab/>
        <w:tab/>
        <w:t xml:space="preserve">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 CE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20:00Z</dcterms:created>
  <dc:creator>user</dc:creator>
  <dc:description/>
  <cp:keywords/>
  <dc:language>en-US</dc:language>
  <cp:lastModifiedBy>user</cp:lastModifiedBy>
  <dcterms:modified xsi:type="dcterms:W3CDTF">2016-06-17T07:38:00Z</dcterms:modified>
  <cp:revision>7</cp:revision>
  <dc:subject/>
  <dc:title>ELŐTERJESZTÉS</dc:title>
</cp:coreProperties>
</file>