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sz w:val="32"/>
        </w:rPr>
        <w:t>2016. május 19-én</w:t>
      </w:r>
    </w:p>
    <w:p>
      <w:pPr>
        <w:pStyle w:val="Normal"/>
        <w:spacing w:lineRule="auto" w:line="240"/>
        <w:jc w:val="center"/>
        <w:rPr/>
      </w:pPr>
      <w:r>
        <w:rPr>
          <w:b/>
          <w:sz w:val="32"/>
        </w:rPr>
        <w:t>tartandó ülésére</w:t>
      </w:r>
      <w:r>
        <w:rPr>
          <w:sz w:val="32"/>
        </w:rPr>
        <w:t xml:space="preserve">    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>
          <w:sz w:val="26"/>
        </w:rPr>
      </w:pPr>
      <w:r>
        <w:rPr>
          <w:sz w:val="26"/>
          <w:u w:val="single"/>
        </w:rPr>
        <w:t>Az előterjesztés tárgya:</w:t>
      </w:r>
      <w:r>
        <w:rPr>
          <w:sz w:val="26"/>
        </w:rPr>
        <w:t xml:space="preserve"> </w:t>
      </w:r>
    </w:p>
    <w:p>
      <w:pPr>
        <w:pStyle w:val="Normal"/>
        <w:spacing w:lineRule="auto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Gávavencsellő 1453 hrsz alatti ingatlan értékesítéséhez való hozzájárulás</w:t>
      </w:r>
    </w:p>
    <w:p>
      <w:pPr>
        <w:pStyle w:val="Normal"/>
        <w:spacing w:lineRule="auto" w:line="240"/>
        <w:ind w:left="3060" w:hanging="30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left="3060" w:hanging="30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u w:val="single"/>
        </w:rPr>
      </w:pPr>
      <w:r>
        <w:rPr>
          <w:sz w:val="26"/>
          <w:u w:val="single"/>
        </w:rPr>
        <w:t>A napirend előterjesztője</w:t>
      </w:r>
      <w:r>
        <w:rPr>
          <w:sz w:val="26"/>
        </w:rPr>
        <w:t xml:space="preserve"> (előadó):              Dr. Fülöp Erik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/>
      </w:pPr>
      <w:r>
        <w:rPr>
          <w:sz w:val="26"/>
          <w:u w:val="single"/>
        </w:rPr>
        <w:t>Az előterjesztést készítette</w:t>
      </w:r>
      <w:r>
        <w:rPr>
          <w:sz w:val="26"/>
        </w:rPr>
        <w:t xml:space="preserve"> (témafelelős):    Gulyásné Gáll Anita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  <w:u w:val="single"/>
        </w:rPr>
        <w:t>Az előterjesztés iktatószáma</w:t>
      </w:r>
      <w:r>
        <w:rPr>
          <w:sz w:val="26"/>
        </w:rPr>
        <w:t>: 784/2016.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/>
      </w:pPr>
      <w:r>
        <w:rPr>
          <w:sz w:val="26"/>
          <w:u w:val="single"/>
        </w:rPr>
        <w:t>Az ülésre meghívni javasolt szervek, személyek</w:t>
      </w:r>
      <w:r>
        <w:rPr>
          <w:sz w:val="26"/>
        </w:rPr>
        <w:t xml:space="preserve">: 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691"/>
      </w:tblGrid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  <w:t>Egyéb megjegyzés</w:t>
      </w:r>
      <w:r>
        <w:rPr>
          <w:sz w:val="26"/>
        </w:rPr>
        <w:t>: -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  <w:t>Tiszavasvári, 2016. május 10.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240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spacing w:lineRule="auto" w:line="240"/>
        <w:rPr>
          <w:sz w:val="26"/>
        </w:rPr>
      </w:pPr>
      <w:r>
        <w:rPr>
          <w:sz w:val="26"/>
        </w:rPr>
        <w:tab/>
        <w:t>témafelelős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spacing w:lineRule="auto" w:line="240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spacing w:lineRule="auto" w:line="240"/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Témafelelős: Gulyásné Gáll Anita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- a Képviselő-testülethez -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Gávavencsellő 1453 hrsz alatti ingatlan értékesítéséhez való hozzájárulásról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Tájékoztatom a Képviselő-testületet, hogy 2012.11.16-án kelt szerződéssel Takács János Gávavencsellő, Vasvári P. u. 87. sz. alatti lakos a tulajdonát képező Gávavencsellő 1453 hrsz. alatt nyilvántartott, valóságban Gávavencsellő, Gorkij u. 19. sz. alatti 1413 m2, lakóház, udvar megnevezésű ingatlan 1/1 tulajdoni hányadát ajándékba adta a Tiszavasvári Többcélú Kistérségi Társulás Tiszavasvári Szociális és Egészségügyi Szolgáltató Központjának (4440 Tiszavasvári, Vasvári Pál u. 87.), mint önkormányzati társulási intézménynek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 Nyíregyházi Járási Földhivatal a 34317/2013/2012.11.19. sz. határozatával a gávavencsellői 1453 hrsz-ú ingatlan 1/1 tulajdoni hányadára ajándékozás jogcímén tévesen jegyezte be a Tiszavasvári Többcélú Kistérségi Társulást, holott az ügybeli ingatlant nem a fenti társulás, hanem a </w:t>
      </w:r>
      <w:r>
        <w:rPr>
          <w:bCs/>
          <w:szCs w:val="24"/>
        </w:rPr>
        <w:t xml:space="preserve">Tiszavasvári Többcélú Kistérségi Társulás Tiszavasvári Szociális és Egészségügyi Szolgáltató Központja (továbbiakban: SZESZK) </w:t>
      </w:r>
      <w:r>
        <w:rPr>
          <w:szCs w:val="24"/>
        </w:rPr>
        <w:t>kapta tulajdonba ajándékozás jogcímen.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Időközben a SZESZK jogutódlással megszűnt, jogutódja a Kornisné Liptay Elza Szociális és Gyermekjóléti Központ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 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Tájékoztatom a Testületet arról, hogy a Kornisné Liptay Elza Szociális és Gyermekjóléti Központ vezetője a téves bejegyzéssel kapcsolatban kijavítás iránti kérelmet kíván beterjeszteni a Földhivatalhoz azzal, hogy gávavencsellői 1453 hrsz-ú ingatlan 1/1 tulajdoni hányadára </w:t>
      </w:r>
      <w:r>
        <w:rPr>
          <w:bCs/>
          <w:szCs w:val="24"/>
        </w:rPr>
        <w:t xml:space="preserve">Tiszavasvári Többcélú Kistérségi Társulás Tiszavasvári Szociális és Egészségügyi Szolgáltató Központja </w:t>
      </w:r>
      <w:r>
        <w:rPr>
          <w:szCs w:val="24"/>
        </w:rPr>
        <w:t xml:space="preserve">kerüljön bejegyzésre, majd a kijavítást követően, </w:t>
      </w:r>
      <w:r>
        <w:rPr>
          <w:color w:val="000000"/>
          <w:szCs w:val="24"/>
        </w:rPr>
        <w:t>jogutódlás jogcímén</w:t>
      </w:r>
      <w:r>
        <w:rPr>
          <w:szCs w:val="24"/>
        </w:rPr>
        <w:t xml:space="preserve"> a </w:t>
      </w:r>
      <w:r>
        <w:rPr>
          <w:bCs/>
          <w:color w:val="000000"/>
          <w:szCs w:val="24"/>
        </w:rPr>
        <w:t>Kornisné Liptay Elza Szociális és Gyermekjóléti Központ</w:t>
      </w:r>
      <w:r>
        <w:rPr>
          <w:color w:val="000000"/>
          <w:szCs w:val="24"/>
        </w:rPr>
        <w:t xml:space="preserve"> tulajdonjogát jegyezzék be.</w:t>
      </w:r>
    </w:p>
    <w:p>
      <w:pPr>
        <w:pStyle w:val="Normal"/>
        <w:spacing w:lineRule="auto" w:line="240"/>
        <w:ind w:left="360" w:right="98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Tímár Község Önkormányzatának polgármestere 2016.04.29-én kelt levelében a gávavencsellői 1453 hrsz-ú ingatlanra vonatkozóan vételi ajánlattal kereste meg Tiszavasvári Város Önkormányzatát. Az ingatlant – mely jelenleg lakatlan – szociális bérlakásként szeretnék hasznosítani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Az ingatlan forgalmi értéke Ozorák István igazságügyi ingatlan értékbecslő és műszaki szakértő által 2016.02.22-én készített értékbecslés alapján 500.000 Ft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z ingatlanon lévő lakóépület 2 szoba, konyha, kamra és fürdőszoba helyiségekből áll, a település perem részén található, 1970-es években épült tufa-tégla falazattal, közműszolgáltatás az épületen belül nincs, falak repedezettek, a telek bekerítetlen. A lakás hasznos alapterülete 73 m2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A fenti ingatlanra a Kornisné Liptay Elza Szociális és Gyermekjóléti Központnak nincs szüksége. A lakóépület állaga - hasznosítatlansága miatt - várhatóan folyamatosan romlani fog, emiatt a jövőben a tulajdonos számára további költségek merülhetnek fel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Fentiekre tekintettel javaslom, hogy Képviselő-testület hagyja jóvá a tárgyban szereplő ingatlan értékesítésére kötött adásvételi szerződést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Kérem a Képviselő-testület, hogy hozza meg döntését a tárgyban szereplő ingatlan értékesítéséről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Tiszavasvári, 2016. május 10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spacing w:lineRule="auto" w:line="240"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>Dr. Fülöp Erik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HATÁROZAT-TERVEZET</w:t>
      </w:r>
    </w:p>
    <w:p>
      <w:pPr>
        <w:pStyle w:val="TextBody"/>
        <w:spacing w:lineRule="auto" w:line="24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/>
      </w:pPr>
      <w:r>
        <w:rPr>
          <w:b/>
          <w:szCs w:val="24"/>
        </w:rPr>
        <w:t xml:space="preserve">..../2016. (V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határozat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A Gávavencsellő 1453 hrsz alatti ingatlan értékesítéséhez való hozzájárulás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/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/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  <w:t>A Képviselő-testület jóváhagyja a Kornisné Liptay Elza és Gyermekjóléti Központ (4440 Tiszavasvári, Vasvári Pál u. 87.) és Tímár Község Önkormányzata (4466 Tímár, Szabadság u. 100.) között 2016. május 11-én létrejött, a gávavencsellői 1453 hrsz-ú, kivett lakóház, udvar megnevezésű ingatlan értékesítéséről szóló adásvételi szerződést, a határozat mellékletében lévő tartalomm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hatalmazza a polgármestert a határozat mellékletét képező Adásvételi szerződés záradékának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  <w:tab/>
        <w:tab/>
        <w:tab/>
        <w:tab/>
        <w:tab/>
        <w:t>Felelős: Dr. Fülöp Erik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/>
        <w:ind w:left="3540" w:firstLine="708"/>
        <w:rPr>
          <w:color w:val="000000"/>
        </w:rPr>
      </w:pPr>
      <w:r>
        <w:rPr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260" w:right="1286" w:gutter="0" w:header="0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color w:val="0070C0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spacing w:val="0"/>
      <w:position w:val="0"/>
      <w:sz w:val="2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1:10:00Z</dcterms:created>
  <dc:creator>Tiszavasvári Város Önkormányzata</dc:creator>
  <dc:description/>
  <cp:keywords/>
  <dc:language>en-US</dc:language>
  <cp:lastModifiedBy>user1</cp:lastModifiedBy>
  <cp:lastPrinted>2016-05-12T13:04:00Z</cp:lastPrinted>
  <dcterms:modified xsi:type="dcterms:W3CDTF">2016-05-13T05:48:00Z</dcterms:modified>
  <cp:revision>14</cp:revision>
  <dc:subject/>
  <dc:title>ELŐTERJESZTÉS</dc:title>
</cp:coreProperties>
</file>