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5. november 26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, Kossuth u. 2. sz. alatti társasház Szervezeti Működési Szabályzatának elfogadása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1 db társasházi SZMSZ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>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47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5. melléklet 1.20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</w:t>
      </w:r>
      <w:r>
        <w:rPr>
          <w:sz w:val="26"/>
          <w:szCs w:val="26"/>
        </w:rPr>
        <w:t>: 8768-4/20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iszavasvári, 2015. november 19.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Kossuth u. 2. sz. alatti társasház Szervezeti Működési Szabályzatának elfogad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ájékoztatom a Képviselő-testületet arról, hogy Beregi Anikó (Nyíregyháza, Holló u. 35.) társasházkezelő megküldte az Önkormányzat – mint társasházi tulajdonos – részére a Tiszavasvári, Kossuth u. 2. sz. alatti társasház Szervezeti Működési Szabályzatának tervezetét (továbbiakban: SzMSz) jóváhagyás céljábó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társasházkezelő megküldte továbbá a 2015. szeptember 24-én megtartott társasházi közgyűlés jegyzőkönyvét is, mely szerint a Kossuth u. 2. sz. alatti társasház SzMSz -nek elfogadására e napon megtartott közgyűlésén került volna sor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özgyűlés a 4.1/2015.(09.24.) sz. határozatában foglaltak szerint az SzMSz tervezetet megvitatta és módosítást javasolt (3. oldal: A közös tulajdon fenntartása. 3. bekezdés: „Az ivóvíz közüzemi szolgáltatások…” helyett „ A közüzemi szolgáltatások…”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özgyűlés 4.2./ napirendi pontja a határozatképtelenség esetén történő írásbeli szavazás elrendeléséről szólt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özgyűlés 4.2/2015.(09.24.) sz. határozata értelmében, mivel a közgyűlésen nem volt jelen az összes tulajdoni hányad 51 %-a, ezért e napirendi pont tekintetében a jelenlévők nem voltak határozatképesek. A szabályzat elfogadására írásbeli szavazás lett elrendelve. A jelenlévő tulajdonosok egyhangúan, a 4.1/2015.(09.24.) sz. határozatban jelzett módosítással javasolták elfogadásra az SzMSz-t, amit külön jelenléti íven aláírásukkal is igazoltak, ezért csak azok kaptak szavazólapot, akik nem voltak jelen a közgyűlése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ájékoztatom a Képviselő-testületet, hogy a Tiszavasvári, Kossuth u. 2. sz. alatti 24 lakásos társasházban az Önkormányzat 5 db lakás, illetve 1 db üzlethelyiség tulajdonával (összesen 1696/10000 tulajdoni hányaddal) rendelkezi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Mivel az Önkormányzat képviseletében a Képviselő-testületnek van szavazati joga, ezért javaslom, hogy a Képviselő-testület fogadja el a Tiszavasvári, Kossuth u. 2. sz. alatti 24 lakásos társasház kibővített SzMSz- tervezeté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/>
      </w:pPr>
      <w:r>
        <w:rPr/>
        <w:t>Tiszavasvári, 2015. november 19.</w:t>
      </w:r>
    </w:p>
    <w:p>
      <w:pPr>
        <w:pStyle w:val="TextBody"/>
        <w:ind w:left="284" w:hanging="284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/2015. (XI.26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, Kossuth u. 2. sz. alatti társasház Szervezeti Működési Szabályzatának elfogad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Tiszavasvári Város Önkormányzata tulajdonában lévő Tiszavasvári, Kossuth u. 2. II/1.; II/3.; II/6; III/1. és III/5. sz. alatti lakások, és 1 db üzlethelyiség vonatkozásában a Képviselő-testület elfogadja a Tiszavasvári, Kossuth u. 2 sz. alatti társasház </w:t>
      </w:r>
      <w:r>
        <w:rPr/>
        <w:t xml:space="preserve">2015. szeptember 24-i közgyűlésén megvitatott és módosított </w:t>
      </w:r>
      <w:r>
        <w:rPr>
          <w:szCs w:val="24"/>
        </w:rPr>
        <w:t>Szervezeti Működési Szabályzat tervezetét a határozat mellékletét képező tartalomma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épviselő-testület 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felkéri a Polgármestert, hogy tájékoztassa Beregi Anikó társasházkezelőt a Képviselő-testület döntéséről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jelen határozat 1. pontjában hozott döntés alapján felhatalmazza a Polgármestert a társasházi közgyűlés 4.2./2015.(09.24.) sz. határozatához szükséges szavazólap aláírására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>Határidő: azonnal</w:t>
        <w:tab/>
        <w:t>Felelős: Dr. Fülöp Erik polgármester</w:t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31:00Z</dcterms:created>
  <dc:creator>Anita</dc:creator>
  <dc:description/>
  <cp:keywords/>
  <dc:language>en-US</dc:language>
  <cp:lastModifiedBy>user1</cp:lastModifiedBy>
  <cp:lastPrinted>2015-11-13T09:43:00Z</cp:lastPrinted>
  <dcterms:modified xsi:type="dcterms:W3CDTF">2015-11-19T12:56:00Z</dcterms:modified>
  <cp:revision>3</cp:revision>
  <dc:subject/>
  <dc:title>SZERZŐDÉSMÓDOSíTÓ KÖZÖS NYILATKOZAT</dc:title>
</cp:coreProperties>
</file>