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2015. október 29-én tartandó ülésér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b/>
          <w:b/>
          <w:color w:val="FF0000"/>
        </w:rPr>
      </w:pPr>
      <w:r>
        <w:rPr>
          <w:u w:val="single"/>
        </w:rPr>
        <w:t>Az előterjesztés tárgya:</w:t>
      </w:r>
      <w:r>
        <w:rPr/>
        <w:tab/>
        <w:t>a Vasvári Pál Múzeum által benyújtott KKETTKK CP-04 azonosító számú pályázat</w:t>
      </w:r>
    </w:p>
    <w:p>
      <w:pPr>
        <w:pStyle w:val="Normal"/>
        <w:ind w:left="2880" w:hanging="28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80" w:hanging="288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kérelem, pályázati kiírás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Témafelelős:</w:t>
      </w:r>
      <w:r>
        <w:rPr/>
        <w:tab/>
        <w:t>Gazdagné dr. Tóth Marianna osztál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/>
      </w:pPr>
      <w:r>
        <w:rPr>
          <w:u w:val="single"/>
        </w:rPr>
        <w:t>Az előterjesztés ügyiratszáma:</w:t>
      </w:r>
      <w:r>
        <w:rPr/>
        <w:t xml:space="preserve"> 19999/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melléklet 1.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yusz Marce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s@vasvaripalmuzeum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5. október 20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Gazdagné dr. Tóth Marianna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50"/>
          <w:sz w:val="32"/>
          <w:szCs w:val="32"/>
        </w:rPr>
      </w:pPr>
      <w:r>
        <w:rPr>
          <w:rFonts w:cs="Verdana" w:ascii="Verdana" w:hAnsi="Verdana"/>
          <w:b/>
          <w:smallCaps/>
          <w:shadow/>
          <w:spacing w:val="5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42/520-500 Fax.: 42/275–000 e–mail</w:t>
      </w:r>
      <w:r>
        <w:rPr>
          <w:b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tvonkph@tiszavasvari.hu</w:t>
      </w:r>
    </w:p>
    <w:p>
      <w:pPr>
        <w:pStyle w:val="Normal"/>
        <w:jc w:val="both"/>
        <w:rPr/>
      </w:pPr>
      <w:r>
        <w:rPr>
          <w:u w:val="single"/>
        </w:rPr>
        <w:t>Témafelelős</w:t>
      </w:r>
      <w:r>
        <w:rPr/>
        <w:t>: Gazdagné dr. Tóth Marianna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a Vasvári Pál Múzeum által benyújtott</w:t>
      </w:r>
      <w:r>
        <w:rPr/>
        <w:t xml:space="preserve"> </w:t>
      </w:r>
      <w:r>
        <w:rPr>
          <w:b/>
        </w:rPr>
        <w:t xml:space="preserve">KKETTKK CP-04 azonosítószámú pályázatról 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vári Pál Múzeum vezetője a Közép-és Kelet-európai Történelem és Társadalom Kutatásért Közalapítvány által kiírt pályázattal kapcsolatban az előterjesztés 1. mellékletét képező kérelemmel fordult hozz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övid határidőre tekintettel a pályázat benyújtásra került, melyhez utólag kérem a képviselő-testület hozzájár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2. mellékletét képezi a pályázati kiírás, mely szerint a pályázat célja hogy az első világháborút és a kapcsolódó történelmi eseményeket felidéző, a hősöknek és áldozatoknak emléket állító kulturális és tudományos programokat támog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úzeum nettó 2 millió forintos támogatási összeget igényelt, melyből a pályázati céllal összhangban álló vándorkiállítást, szabad egyetemi előadásokat, vetélkedőket, múzeumpedagógiai foglalkozásokat valamint regruta bált kívánnak szervezni.</w:t>
      </w:r>
    </w:p>
    <w:p>
      <w:pPr>
        <w:pStyle w:val="Normal"/>
        <w:jc w:val="both"/>
        <w:rPr/>
      </w:pPr>
      <w:r>
        <w:rPr/>
        <w:t>A pályázat előfinanszírozott és a támogatási összeg  vissza nem térítendő. A pályázat önerő nélküli, Áfa költség nyertesség esetén merül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, 2015. október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Dr. Fülöp Eri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előterjesztés 1. melléklet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18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18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../2015. (………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 Vasvári Pál Múzeum által benyújtott</w:t>
      </w:r>
      <w:r>
        <w:rPr/>
        <w:t xml:space="preserve"> </w:t>
      </w:r>
      <w:r>
        <w:rPr>
          <w:b/>
        </w:rPr>
        <w:t xml:space="preserve">KKETTKK CP-04 azonosítószámú pályázatró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iszavasvári Város Önkormányzata képviselő-testülete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1./ Tudomásul veszi, hogy a Vasvári Pál Múzeum (4440 Tiszavasvári, Kálvin u. 7. szám) a </w:t>
      </w:r>
      <w:r>
        <w:rPr/>
        <w:t>KKETTKK CP-04 azonosítószámú pályázatot benyújtott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/ Felkéri a polgármestert, hogy a határozatot küldje meg a Vasvári Pál Múzeum vezetőjéne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atáridő</w:t>
      </w:r>
      <w:r>
        <w:rPr>
          <w:bCs/>
        </w:rPr>
        <w:t>: azonnal</w:t>
        <w:tab/>
        <w:tab/>
        <w:t xml:space="preserve">                                            </w:t>
      </w:r>
      <w:r>
        <w:rPr>
          <w:b/>
          <w:bCs/>
        </w:rPr>
        <w:t>Felelős:</w:t>
      </w:r>
      <w:r>
        <w:rPr>
          <w:bCs/>
        </w:rPr>
        <w:t xml:space="preserve"> dr. Fülöp Erik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/ Felkéri a Vasvári Pál Múzeum vezetőjét, hogy a pályázat elbírálásának eredményéről tájékoztassa a polgármest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0" w:hanging="5400"/>
        <w:rPr>
          <w:b/>
          <w:b/>
        </w:rPr>
      </w:pPr>
      <w:r>
        <w:rPr>
          <w:b/>
          <w:bCs/>
        </w:rPr>
        <w:t>Határidő</w:t>
      </w:r>
      <w:r>
        <w:rPr>
          <w:bCs/>
        </w:rPr>
        <w:t xml:space="preserve">: esedékességkor                                                </w:t>
      </w:r>
      <w:r>
        <w:rPr>
          <w:b/>
          <w:bCs/>
        </w:rPr>
        <w:t>Felelős:</w:t>
      </w:r>
      <w:r>
        <w:rPr>
          <w:bCs/>
        </w:rPr>
        <w:t xml:space="preserve"> Vasvári Pál Múzeum                        vezető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46:00Z</dcterms:created>
  <dc:creator>user</dc:creator>
  <dc:description/>
  <cp:keywords/>
  <dc:language>en-US</dc:language>
  <cp:lastModifiedBy>user</cp:lastModifiedBy>
  <dcterms:modified xsi:type="dcterms:W3CDTF">2015-10-21T10:11:00Z</dcterms:modified>
  <cp:revision>7</cp:revision>
  <dc:subject/>
  <dc:title>ELŐTERJESZTÉS</dc:title>
</cp:coreProperties>
</file>