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április 23-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4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436-2/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április 16.</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5"/>
        </w:numPr>
        <w:jc w:val="both"/>
        <w:rPr>
          <w:sz w:val="24"/>
        </w:rPr>
      </w:pPr>
      <w:r>
        <w:rPr>
          <w:sz w:val="24"/>
        </w:rPr>
        <w:t xml:space="preserve">Jelenleg az önkormányzat költségvetésében 1 080 eFt + ÁFA előirányzat szerepel a Varázsceruza Óvoda világításának korszerűsítésére. A beérkezett ajánlatok között a legkedvezőbb ettől 27 eFt + ÁFA összeggel nagyobb. Ezért az önkormányzat költségvetésében Az önkormányzati vagyonnal való gazdálkodással kapcsolatos feladatok kormányzati funkción (013350) az ingatlanok felújítása előirányzatát ÁFA-val növelten 35 eFt-tal szükséges megemelni az általános tartalék terhére. </w:t>
      </w:r>
    </w:p>
    <w:p>
      <w:pPr>
        <w:pStyle w:val="Normal"/>
        <w:jc w:val="both"/>
        <w:rPr>
          <w:sz w:val="24"/>
        </w:rPr>
      </w:pPr>
      <w:r>
        <w:rPr>
          <w:sz w:val="24"/>
        </w:rPr>
      </w:r>
    </w:p>
    <w:p>
      <w:pPr>
        <w:pStyle w:val="Normal"/>
        <w:numPr>
          <w:ilvl w:val="0"/>
          <w:numId w:val="5"/>
        </w:numPr>
        <w:jc w:val="both"/>
        <w:rPr>
          <w:sz w:val="24"/>
        </w:rPr>
      </w:pPr>
      <w:r>
        <w:rPr>
          <w:sz w:val="24"/>
        </w:rPr>
        <w:t xml:space="preserve">A kárelhárítási területen a villanyóra új tulajdonos nevére történő átírása még folyamatban van, ezért jelenleg is az önkormányzatunkhoz érkeznek a számlák, melyeket február hónaptól továbbszámlázunk. Ezért az önkormányzat költségvetésében a Talaj és talajvíz szennyeződésmentesítése kormányzati funkción (051040) a villamos energia kiadási előirányzatát ÁFA-val növelten 115 eFt-tal szükséges megemelni az általános tartalék terhére. Továbbá a közvetített szolgáltatás kiadási előirányzatát ÁFA-val növelten 237 eFt-tal, a közvetített szolgáltatások ellenértéke bevételi előirányzatát ÁFA-val növelten 237 eFt-tal szükséges megemelni. </w:t>
      </w:r>
    </w:p>
    <w:p>
      <w:pPr>
        <w:pStyle w:val="Normal"/>
        <w:jc w:val="both"/>
        <w:rPr>
          <w:sz w:val="24"/>
        </w:rPr>
      </w:pPr>
      <w:r>
        <w:rPr>
          <w:sz w:val="24"/>
        </w:rPr>
      </w:r>
    </w:p>
    <w:p>
      <w:pPr>
        <w:pStyle w:val="Normal"/>
        <w:numPr>
          <w:ilvl w:val="0"/>
          <w:numId w:val="5"/>
        </w:numPr>
        <w:jc w:val="both"/>
        <w:rPr>
          <w:sz w:val="24"/>
        </w:rPr>
      </w:pPr>
      <w:r>
        <w:rPr>
          <w:sz w:val="24"/>
        </w:rPr>
        <w:t xml:space="preserve">Tervezési hiba javítása érdekében az önkormányzat költségvetésében az Adó-, vám- és jövedéki igazgatás kormányzati funkción (011220) 165 eFt-tal szükséges csökkenteni az egyéb közhatalmi bevételek előirányzatát, ugyanezen összeggel növelni szükséges a magánszemélyek jövedelemadói előirányzatát. A jelzett összeg  termőföld bérbeadásából származó jövedelem adójaként került tervezésre. </w:t>
      </w:r>
    </w:p>
    <w:p>
      <w:pPr>
        <w:pStyle w:val="Normal"/>
        <w:jc w:val="both"/>
        <w:rPr>
          <w:sz w:val="24"/>
        </w:rPr>
      </w:pPr>
      <w:r>
        <w:rPr>
          <w:sz w:val="24"/>
        </w:rPr>
      </w:r>
    </w:p>
    <w:p>
      <w:pPr>
        <w:pStyle w:val="Normal"/>
        <w:numPr>
          <w:ilvl w:val="0"/>
          <w:numId w:val="5"/>
        </w:numPr>
        <w:jc w:val="both"/>
        <w:rPr>
          <w:sz w:val="24"/>
        </w:rPr>
      </w:pPr>
      <w:r>
        <w:rPr>
          <w:sz w:val="24"/>
        </w:rPr>
        <w:t xml:space="preserve">Az önkormányzat költségvetésében az Önkormányzatok és önkormányzati hivatalok jogalkotó és általános igazgatási tevékenysége kormányzati funkción (011130) a választott tisztviselők juttatásai előirányzatát 150 eFt-tal, a szociális hozzájárulási adó előirányzatát 37 eFt-tal csökkenteni szükséges. Ezzel egyidőben a Civil szervezetek működési támogatása kormányzati funkción (084031) az egyéb működési célú támogatás államháztartáson kívülre előirányzatát a Tiszavasvári NOE részére nyújtandó 186 450 Ft támogatás miatt 187 eFt-tal megemelni szükséges. </w:t>
      </w:r>
    </w:p>
    <w:p>
      <w:pPr>
        <w:pStyle w:val="Normal"/>
        <w:jc w:val="both"/>
        <w:rPr>
          <w:sz w:val="24"/>
        </w:rPr>
      </w:pPr>
      <w:r>
        <w:rPr>
          <w:sz w:val="24"/>
        </w:rPr>
      </w:r>
    </w:p>
    <w:p>
      <w:pPr>
        <w:pStyle w:val="Normal"/>
        <w:numPr>
          <w:ilvl w:val="0"/>
          <w:numId w:val="5"/>
        </w:numPr>
        <w:jc w:val="both"/>
        <w:rPr>
          <w:sz w:val="24"/>
        </w:rPr>
      </w:pPr>
      <w:r>
        <w:rPr>
          <w:sz w:val="24"/>
        </w:rPr>
        <w:t xml:space="preserve">A 63/2015.(III.26.) Kt. számú határozatával a Képviselő-testület döntött a Kisvárosi Önkormányzatok Országos Szövetségéhez való csatlakozásról. A szükséges tagdíj fedezetére az önkormányzat költségvetésében a Civil szervezetek működési támogatása kormányzati funkción (084031) az egyéb működési célú támogatás államháztartáson kívülre előirányzatát 108 eFt-tal szükséges megemelni az általános tartalék terhére. </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5"/>
        </w:numPr>
        <w:jc w:val="both"/>
        <w:rPr>
          <w:sz w:val="24"/>
        </w:rPr>
      </w:pPr>
      <w:r>
        <w:rPr>
          <w:sz w:val="24"/>
        </w:rPr>
        <w:t xml:space="preserve">A TÖOSZ tagdíj támogatásként került tervezésre, de a Szövetség számlát küldött önkormányzatunknak. Ezért az önkormányzat költségvetésében a Civil szervezetek működési támogatása kormányzati funkción (084031) az egyéb működési célú támogatás államháztartáson kívülre előirányzatát 289 eFt-tal szükséges csökkenteni. Ezzel egyidőben a Város-, községgazdálkodási egyéb szolgáltatások kormányzati funkción az egyéb szolgáltatás előirányzatát 269 eFt-tal szükséges megemelni az általános tartalék 20 eFt-os növelése mellett. </w:t>
      </w:r>
    </w:p>
    <w:p>
      <w:pPr>
        <w:pStyle w:val="Normal"/>
        <w:ind w:left="284" w:hanging="0"/>
        <w:jc w:val="both"/>
        <w:rPr>
          <w:sz w:val="24"/>
        </w:rPr>
      </w:pPr>
      <w:r>
        <w:rPr>
          <w:sz w:val="24"/>
        </w:rPr>
      </w:r>
    </w:p>
    <w:p>
      <w:pPr>
        <w:pStyle w:val="Normal"/>
        <w:numPr>
          <w:ilvl w:val="0"/>
          <w:numId w:val="5"/>
        </w:numPr>
        <w:jc w:val="both"/>
        <w:rPr>
          <w:sz w:val="24"/>
        </w:rPr>
      </w:pPr>
      <w:r>
        <w:rPr>
          <w:sz w:val="24"/>
        </w:rPr>
        <w:t xml:space="preserve">A térfigyelő kamerák villanyáram felhasználásának kiegyenlítése érdekében szükséges az önkormányzat költségvetésében Város-, községgazdálkodási egyéb szolgáltatások kormányzati funkción (066020) a közüzemi díjak kiadási előirányzatát ÁFA-val növelten 50 eFt-tal szükséges megemelni az általános tartalék terhére. </w:t>
      </w:r>
    </w:p>
    <w:p>
      <w:pPr>
        <w:pStyle w:val="Normal"/>
        <w:ind w:left="284" w:hanging="0"/>
        <w:jc w:val="both"/>
        <w:rPr>
          <w:sz w:val="24"/>
        </w:rPr>
      </w:pPr>
      <w:r>
        <w:rPr>
          <w:sz w:val="24"/>
        </w:rPr>
      </w:r>
    </w:p>
    <w:p>
      <w:pPr>
        <w:pStyle w:val="Normal"/>
        <w:numPr>
          <w:ilvl w:val="0"/>
          <w:numId w:val="5"/>
        </w:numPr>
        <w:jc w:val="both"/>
        <w:rPr>
          <w:sz w:val="24"/>
        </w:rPr>
      </w:pPr>
      <w:r>
        <w:rPr>
          <w:sz w:val="24"/>
        </w:rPr>
        <w:t xml:space="preserve">A közmunkaprogram végrehajtása során felmerülnek olyan kiadások, melyekre a pályázat nem biztosít fedezetet. Jelentős nyomtatvány, irodaszer igénnyel bír a pályázatok végrehajtása. Ezért az önkormányzat költségvetésében a Kistérségi Start- munka program kormányzati funkción (041237) az üzemeltetési anyagok beszerzése előirányzatát ÁFA-val növelten 100 eFt-tal szükséges megemelni az általános tartalék terhére. </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5"/>
        </w:numPr>
        <w:jc w:val="both"/>
        <w:rPr>
          <w:sz w:val="24"/>
        </w:rPr>
      </w:pPr>
      <w:r>
        <w:rPr>
          <w:sz w:val="24"/>
        </w:rPr>
        <w:t>A 2014. évi feladatalapú támogatások elszámolása során 7 757 eFt visszafizetési kötelezettsége lett önkormányzatunknak. Ezért az önkormányzat költségvetésében a Város-, községgazdálkodási egyéb szolgáltatások kormányzati funkción (066020) az egyéb működési célú kiadások között a helyi önkormányzatok előző évi elszámolásából származó kiadások előirányzatát 7 757 eFt-tal szükséges megemelni a céltartalék terhére.</w:t>
      </w:r>
    </w:p>
    <w:p>
      <w:pPr>
        <w:pStyle w:val="Normal"/>
        <w:ind w:left="284" w:hanging="0"/>
        <w:jc w:val="both"/>
        <w:rPr>
          <w:sz w:val="24"/>
        </w:rPr>
      </w:pPr>
      <w:r>
        <w:rPr>
          <w:sz w:val="24"/>
        </w:rPr>
      </w:r>
    </w:p>
    <w:p>
      <w:pPr>
        <w:pStyle w:val="Normal"/>
        <w:numPr>
          <w:ilvl w:val="0"/>
          <w:numId w:val="5"/>
        </w:numPr>
        <w:jc w:val="both"/>
        <w:rPr/>
      </w:pPr>
      <w:r>
        <w:rPr>
          <w:sz w:val="24"/>
        </w:rPr>
        <w:t xml:space="preserve">A HZN Solutions Zrt. osztalék és tőkekivonás címén 81 eFt-ot utalt önkormányzatunknak. Ezért az önkormányzat költségvetésében Város-, községgazdálkodási egyéb szolgáltatások kormányzati funkción (066020) a tulajdonosi bevétel előirányzatát 81 eFt-tal szükséges megemelni az általános tartalék ugyanilyen összegű növelése mellett. </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5"/>
        </w:numPr>
        <w:jc w:val="both"/>
        <w:rPr>
          <w:sz w:val="24"/>
        </w:rPr>
      </w:pPr>
      <w:r>
        <w:rPr>
          <w:sz w:val="24"/>
        </w:rPr>
        <w:t>Hulladékgyűjtő edényzetek kerültek értékesítésre kedvezményes áron az aktív korú ellátásra jogosultak számára. Ezért az önkormányzat költségvetésében Város-, községgazdálkodási egyéb szolgáltatások kormányzati funkción (066020) az egyéb működési bevételek előirányzatát 36 eFt-tal szükséges megemelni az általános tartalék ugyanilyen összegű növelése mellett.</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Tervezési hiba javításának érdekében az önkormányzat költségvetésében a következő módosítások szükségesek:</w:t>
      </w:r>
    </w:p>
    <w:p>
      <w:pPr>
        <w:pStyle w:val="Normal"/>
        <w:numPr>
          <w:ilvl w:val="0"/>
          <w:numId w:val="6"/>
        </w:numPr>
        <w:jc w:val="both"/>
        <w:rPr/>
      </w:pPr>
      <w:r>
        <w:rPr>
          <w:sz w:val="24"/>
        </w:rPr>
        <w:t>A szennyvízcsatorna építése, fenntartása, üzemeltetése kormányzati funkción (052080) az egyéb felhalmozási célú átvett pénzeszköz bevételi előirányzatát 10 960 eFt-tal szükséges csökkenteni. Ugyanezen kormányzati funkción a működési célú visszatérítendő támogatások, kölcsönök visszatérülése államháztartáson kívülről bevételi előirányzatát 10 960 eFt-tal szükséges megemelni.</w:t>
      </w:r>
    </w:p>
    <w:p>
      <w:pPr>
        <w:pStyle w:val="Normal"/>
        <w:numPr>
          <w:ilvl w:val="0"/>
          <w:numId w:val="6"/>
        </w:numPr>
        <w:jc w:val="both"/>
        <w:rPr>
          <w:sz w:val="24"/>
        </w:rPr>
      </w:pPr>
      <w:r>
        <w:rPr>
          <w:sz w:val="24"/>
        </w:rPr>
        <w:t>Az egyéb szociális pénzbeli és természetbeni ellátások, támogatások kormányzati funkción (107060) az egyéb nem intézményi ellátások (közgyógyellátás) kiadási előirányzatát 15 000 eFt-tal szükséges csökkenteni, a betegséggel kapcsolatos ellátások kiadási előirányzatát ugyanezen összeggel kell megemelni.</w:t>
      </w:r>
    </w:p>
    <w:p>
      <w:pPr>
        <w:pStyle w:val="Normal"/>
        <w:numPr>
          <w:ilvl w:val="0"/>
          <w:numId w:val="6"/>
        </w:numPr>
        <w:jc w:val="both"/>
        <w:rPr>
          <w:sz w:val="24"/>
        </w:rPr>
      </w:pPr>
      <w:r>
        <w:rPr>
          <w:sz w:val="24"/>
        </w:rPr>
        <w:t>A pályázat- és támogatáskezelés, ellenőrzés kormányzati funkción (841163) az egyéb felhalmozási célú támogatás bevételi előirányzatát 1 880 eFt-tal szükséges csökkenteni, ezzel egyidőben az egyéb felhalmozási célú átvett pénzeszközök bevételi előirányzatát ugyanezen összeggel növelni szükséges.</w:t>
      </w:r>
    </w:p>
    <w:p>
      <w:pPr>
        <w:pStyle w:val="Normal"/>
        <w:numPr>
          <w:ilvl w:val="0"/>
          <w:numId w:val="6"/>
        </w:numPr>
        <w:jc w:val="both"/>
        <w:rPr>
          <w:sz w:val="24"/>
        </w:rPr>
      </w:pPr>
      <w:r>
        <w:rPr>
          <w:sz w:val="24"/>
        </w:rPr>
        <w:t>A pályázat- és támogatáskezelés, ellenőrzés kormányzati funkción (013330) az egyéb felhalmozási célú támogatások bevételei államháztartáson belülről bevételi előirányzatát 4 658 eFt-tal csökkenteni, a felhalmozási célú önkormányzati támogatások (B21) bevételi előirányzatát ugyanezen összeggel növelni szükséges.</w:t>
      </w:r>
    </w:p>
    <w:p>
      <w:pPr>
        <w:pStyle w:val="Normal"/>
        <w:jc w:val="both"/>
        <w:rPr>
          <w:sz w:val="24"/>
        </w:rPr>
      </w:pPr>
      <w:r>
        <w:rPr>
          <w:sz w:val="24"/>
        </w:rPr>
      </w:r>
    </w:p>
    <w:p>
      <w:pPr>
        <w:pStyle w:val="Normal"/>
        <w:numPr>
          <w:ilvl w:val="0"/>
          <w:numId w:val="5"/>
        </w:numPr>
        <w:jc w:val="both"/>
        <w:rPr>
          <w:sz w:val="24"/>
        </w:rPr>
      </w:pPr>
      <w:r>
        <w:rPr>
          <w:sz w:val="24"/>
        </w:rPr>
        <w:t>A központi költségvetésből támogatásban részesül önkormányzatunk bérkompenzáció és szakágazati pótlék címén az I. negyedév során. Ezért az önkormányzat költségvetésében az Önkormányzatok elszámolásai a központi költségvetéssel kormányzati funkción (018010) a működési célú támogatások államháztartáson belülről bevételi előirányzatát (B115) a bérkompenzáció miatt 4 948 eFt-tal és az ágazati pótlék miatt 4 902 eFt-tal az általános tartalék 9 850 eFt összegű növelése mellett.</w:t>
      </w:r>
    </w:p>
    <w:p>
      <w:pPr>
        <w:pStyle w:val="Normal"/>
        <w:ind w:left="284" w:hanging="0"/>
        <w:jc w:val="both"/>
        <w:rPr>
          <w:sz w:val="24"/>
        </w:rPr>
      </w:pPr>
      <w:r>
        <w:rPr>
          <w:sz w:val="24"/>
        </w:rPr>
      </w:r>
    </w:p>
    <w:p>
      <w:pPr>
        <w:pStyle w:val="Normal"/>
        <w:numPr>
          <w:ilvl w:val="0"/>
          <w:numId w:val="5"/>
        </w:numPr>
        <w:jc w:val="both"/>
        <w:rPr>
          <w:sz w:val="24"/>
        </w:rPr>
      </w:pPr>
      <w:r>
        <w:rPr>
          <w:sz w:val="24"/>
        </w:rPr>
        <w:t>A tiszavasvári 044/1 hrsz-ú önkormányzati ingatlan más célú hasznosításáról szóló 69/2015.(III.26.) Kt. számú határozatban foglalt feladatok közül a kerítésépítés és a kútfúrás fedezetét szükséges először biztosítani. Ezét az önkormányzat költségvetésében Az önkormányzati vagyonnal való gazdálkodással kapcsolatos feladatok kormányzati funkción (013350) az ingatlanok beszerzése, létesítése kiadási előirányzatát ÁFA-val növelten a kerítés építése miatt 600 eFt-tal és a kút fúrása miatt 150 eFt-tal szükséges megemelni az általános tartalék terhére.</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5"/>
        </w:numPr>
        <w:jc w:val="both"/>
        <w:rPr>
          <w:sz w:val="24"/>
        </w:rPr>
      </w:pPr>
      <w:r>
        <w:rPr>
          <w:sz w:val="24"/>
        </w:rPr>
        <w:t>Az Ady Endre út 8. sz. alatti Közösségi szolgáltató házban a hulladékszállító edényzetet az önkormányzat szerzi be, illetve ő szerződik a hulladékszállítási szolgáltatást végzővel. Ezt követően az önkormányzat továbbszámlázza kiadásait e téren a bérlők felé. Ezért az önkormányzat költségvetésében Az önkormányzati vagyonnal való gazdálkodással kapcsolatos feladatok kormányzati funkción (013350) a nem lakóingatlan bérbeadása, üzemeltetése szakfeladaton a közvetített szolgáltatás előirányzatát ÁFA-val növelten 90 eFt-tal szükséges megemelni, egyúttal a közvetített szolgáltatások ellenértéke bevételi előirányzatát ÁFA-val növelten 344 eFt-tal szükséges megemelni. Ezzel egyidőben a tulajdonosi bevételek előirányzatát (B404) ÁFA-val 254 eFt-tal szükséges csökkenteni. Továbbá a hulladékszállító edényzet beszerzése miatt az egyéb tárgyi eszközök beszerzése, létesítése kiadási előirányzatát ÁFA-val növelten 11 eFt-tal szükséges megemelni az általános tartalék terhére.</w:t>
      </w:r>
    </w:p>
    <w:p>
      <w:pPr>
        <w:pStyle w:val="Normal"/>
        <w:ind w:left="284" w:hanging="0"/>
        <w:jc w:val="both"/>
        <w:rPr>
          <w:sz w:val="24"/>
        </w:rPr>
      </w:pPr>
      <w:r>
        <w:rPr>
          <w:sz w:val="24"/>
        </w:rPr>
      </w:r>
    </w:p>
    <w:p>
      <w:pPr>
        <w:pStyle w:val="Normal"/>
        <w:numPr>
          <w:ilvl w:val="0"/>
          <w:numId w:val="5"/>
        </w:numPr>
        <w:jc w:val="both"/>
        <w:rPr>
          <w:sz w:val="24"/>
        </w:rPr>
      </w:pPr>
      <w:r>
        <w:rPr>
          <w:sz w:val="24"/>
        </w:rPr>
        <w:t>Az intézmények saját hatáskörű átcsoportosítási igényeit az előterjesztés 1. és 3., a felügyeleti hatáskörű igényeit a 2. és 4. melléklete tartalmazza. Ezzel egyidőben az általános tartalék 6 285 eFt-tal csökken.</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clear" w:pos="709"/>
          <w:tab w:val="left" w:pos="720" w:leader="none"/>
        </w:tabs>
        <w:ind w:left="720" w:hanging="360"/>
        <w:jc w:val="both"/>
        <w:rPr/>
      </w:pPr>
      <w:r>
        <w:rPr>
          <w:sz w:val="24"/>
        </w:rPr>
        <w:t>A közelmúltban egyeztetést folytattunk a Városi Kincstárral közmunka programokkal kapcsolatban. Ebben az évben 7 program indul, melyek a költségvetésben nem szerepelnek. Ezért az önkormányzat költségvetésében az alábbi módosítások szükségesek:</w:t>
      </w:r>
    </w:p>
    <w:p>
      <w:pPr>
        <w:pStyle w:val="Normal"/>
        <w:ind w:left="360" w:hanging="0"/>
        <w:jc w:val="both"/>
        <w:rPr>
          <w:sz w:val="24"/>
        </w:rPr>
      </w:pPr>
      <w:r>
        <w:rPr>
          <w:sz w:val="24"/>
        </w:rPr>
      </w:r>
    </w:p>
    <w:p>
      <w:pPr>
        <w:pStyle w:val="Normal"/>
        <w:numPr>
          <w:ilvl w:val="2"/>
          <w:numId w:val="5"/>
        </w:numPr>
        <w:jc w:val="both"/>
        <w:rPr>
          <w:sz w:val="24"/>
        </w:rPr>
      </w:pPr>
      <w:r>
        <w:rPr>
          <w:sz w:val="24"/>
        </w:rPr>
        <w:t xml:space="preserve">Közfoglalkoztatási mintaprogram kormányzati funkción (041237) az                   Sz-11M/01/3742-4/2015. számú hosszabb időtartamú közfoglalkoztatás miatt a személyi juttatások előirányzatát 27 848 eFt-tal, a szociális hozzájárulási adó előirányzatát 3 760 eFt-tal megemelni szükséges. Ezzel egyidőben az egyéb működési célú támogatások Áht-n belülről előirányzatát 31 608 eFt-tal emelni szükséges. </w:t>
      </w:r>
    </w:p>
    <w:p>
      <w:pPr>
        <w:pStyle w:val="Normal"/>
        <w:numPr>
          <w:ilvl w:val="2"/>
          <w:numId w:val="5"/>
        </w:numPr>
        <w:jc w:val="both"/>
        <w:rPr>
          <w:sz w:val="24"/>
        </w:rPr>
      </w:pPr>
      <w:r>
        <w:rPr>
          <w:sz w:val="24"/>
        </w:rPr>
        <w:t>Közfoglalkoztatási mintaprogram kormányzati funkción (041237) az                   Sz-11M/01/3980-4/2015. számú hosszabb időtartamú közfoglalkoztatás miatt a személyi juttatások előirányzatát 45 335 eFt-tal, a szociális hozzájárulási adó előirányzatát 6 120 eFt-tal megemelni szükséges. Ezzel egyidőben az egyéb működési célú támogatások Áht-n belülről előirányzatát 51 455 eFt-tal emelni szükséges</w:t>
      </w:r>
    </w:p>
    <w:p>
      <w:pPr>
        <w:pStyle w:val="Normal"/>
        <w:numPr>
          <w:ilvl w:val="2"/>
          <w:numId w:val="5"/>
        </w:numPr>
        <w:jc w:val="both"/>
        <w:rPr/>
      </w:pPr>
      <w:r>
        <w:rPr>
          <w:sz w:val="24"/>
        </w:rPr>
        <w:t>Közfoglalkoztatási mintaprogram kormányzati funkción (041237) az SZ-11M/01/003243-4/2015. számú illegális hulladéklerakók felszámolása program miatt a személyi juttatás előirányzatát 14 041 eFt-tal, a szociális hozzájárulási adó előirányzatát 1 896 eFt-tal, a dologi kiadás előirányzatán belül az üzemeltetési anyagok beszerzése (munkaruha) előirányzatát ÁFA-val növelten 274 eFt-tal, az egyéb szolgáltatás előirányzatát (konténer szállítás) ÁFA-val növelten 585 eFt-tal szükséges megemelni. Továbbá az egyéb tárgyi eszközök beszerzése (adapter) előirányzatát ÁFA-val növelten 2 540 eFt-tal szükséges megemelni. Ezzel egyidőben az egyéb működési célú támogatások Áht-on belülről előirányzatát 19 227 eFt-tal kell megemelni.</w:t>
      </w:r>
    </w:p>
    <w:p>
      <w:pPr>
        <w:pStyle w:val="Normal"/>
        <w:numPr>
          <w:ilvl w:val="2"/>
          <w:numId w:val="5"/>
        </w:numPr>
        <w:jc w:val="both"/>
        <w:rPr>
          <w:sz w:val="24"/>
        </w:rPr>
      </w:pPr>
      <w:r>
        <w:rPr>
          <w:sz w:val="24"/>
        </w:rPr>
        <w:t>Közfoglalkoztatási mintaprogram kormányzati funkción (041237) az SZ-11M/01/003241-4/2015. számú bio- és energiafelhasználás program miatt a személyi juttatás előirányzatát 16 515 eFt-tal, a szociális hozzájárulási adó előirányzatát 2 230 eFt-tal, a dologi kiadás előirányzatán belül az üzemeltetési anyagok beszerzése (munkaruha) előirányzatát ÁFA-val növelten 225 eFt-tal szükséges megemelni. Továbbá az egyéb tárgyi eszközök beszerzése előirányzatát ÁFA-val növelten 5 169 eFt-tal szükséges megemelni. Ezzel egyidőben az egyéb működési célú támogatások Áht-on belülről előirányzatát       23 951 eFt-tal kell megemelni.</w:t>
      </w:r>
    </w:p>
    <w:p>
      <w:pPr>
        <w:pStyle w:val="Normal"/>
        <w:numPr>
          <w:ilvl w:val="2"/>
          <w:numId w:val="5"/>
        </w:numPr>
        <w:jc w:val="both"/>
        <w:rPr/>
      </w:pPr>
      <w:r>
        <w:rPr>
          <w:sz w:val="24"/>
        </w:rPr>
        <w:t>Közfoglalkoztatási mintaprogram kormányzati funkción (041237) az SZ-11M/01/003245-4/2015. számú mezőgazdaság program miatt a személyi juttatás előirányzatát 45 173 eFt-tal, a szociális hozzájárulási adó előirányzatát 6 098 eFt-tal, a dologi kiadás előirányzatán belül az üzemeltetési anyagok beszerzése  előirányzatát ÁFA-val növelten 9 380 eFt-tal szükséges megemelni. Ezzel egyidőben az egyéb működési célú támogatások Áht-on belülről előirányzatát       59 673 eFt-tal kell megemelni.</w:t>
      </w:r>
    </w:p>
    <w:p>
      <w:pPr>
        <w:pStyle w:val="Normal"/>
        <w:numPr>
          <w:ilvl w:val="2"/>
          <w:numId w:val="5"/>
        </w:numPr>
        <w:jc w:val="both"/>
        <w:rPr/>
      </w:pPr>
      <w:r>
        <w:rPr>
          <w:sz w:val="24"/>
        </w:rPr>
        <w:t>Közfoglalkoztatási mintaprogram kormányzati funkción (041237) az SZ-11M/01/003244-4/2015. számú közutak karbantartása program miatt a személyi juttatás előirányzatát 39 548 eFt-tal, a szociális hozzájárulási adó előirányzatát 5 339 eFt-tal, a dologi kiadás előirányzatán belül az üzemeltetési anyagok beszerzése (munkaruha 959 eFt, gázolaj 436 eFt, zúzott kő 2 667 eFt) előirányzatát ÁFA-val növelten 4 062 eFt-tal szükséges megemelni. Továbbá az egyéb tárgyi eszközök beszerzése (lapát 92 eFt, aprítógép 3 810 eFt) előirányzatát ÁFA-val növelten 3 902 eFt-tal szükséges megemelni. Ezzel egyidőben az egyéb működési célú támogatások Áht-on belülről előirányzatát  52 029 eFt-tal kell megemelni.</w:t>
      </w:r>
    </w:p>
    <w:p>
      <w:pPr>
        <w:pStyle w:val="Normal"/>
        <w:numPr>
          <w:ilvl w:val="2"/>
          <w:numId w:val="5"/>
        </w:numPr>
        <w:jc w:val="both"/>
        <w:rPr/>
      </w:pPr>
      <w:r>
        <w:rPr>
          <w:sz w:val="24"/>
        </w:rPr>
        <w:t>Közfoglalkoztatási mintaprogram kormányzati funkción (041237) az SZ-11M/01/003240-4/2015. számú belvízelvezetés program miatt a személyi juttatás előirányzatát 40 934 eFt-tal, a szociális hozzájárulási adó előirányzatát 5 526 eFt-tal, a dologi kiadás előirányzatán belül az üzemeltetési anyagok beszerzése (munkaruha 959 eFt, gázolaj 436 eFt, sóder 610 eFt, cement 1209 eFt, szögvas 203 eFt) előirányzatát ÁFA-val növelten 3 417 eFt-tal szükséges megemelni. Továbbá az egyéb tárgyi eszközök beszerzése (kisértékű tárgyi eszköz) előirányzatát ÁFA-val növelten 535 eFt-tal szükséges megemelni. Ezzel egyidőben az egyéb működési célú támogatások Áht-on belülről előirányzatát  49 992 eFt-tal kell megemelni.</w:t>
      </w:r>
    </w:p>
    <w:p>
      <w:pPr>
        <w:pStyle w:val="Normal"/>
        <w:numPr>
          <w:ilvl w:val="2"/>
          <w:numId w:val="5"/>
        </w:numPr>
        <w:jc w:val="both"/>
        <w:rPr/>
      </w:pPr>
      <w:r>
        <w:rPr>
          <w:sz w:val="24"/>
        </w:rPr>
        <w:t>Közfoglalkoztatási mintaprogram kormányzati funkción (041237) az SZ-11M/01/003242-4/2015. számú helyi sajátosságokra épülő közfoglalkoztatás program miatt a személyi juttatás előirányzatát     26 973 eFt-tal, a szociális hozzájárulási adó előirányzatát 3 641 eFt-tal, a dologi kiadás előirányzatán belül az üzemeltetési anyagok beszerzése (munkaruha 572 eFt, gázolaj 436 eFt, sóder 762 eFt, cement 777 eFt) előirányzatát ÁFA-val növelten 2 547 eFt-tal szükséges megemelni. Ezzel egyidőben az egyéb működési célú támogatások Áht-on belülről előirányzatát       33 011 eFt-tal kell megemelni.</w:t>
      </w:r>
    </w:p>
    <w:p>
      <w:pPr>
        <w:pStyle w:val="Normal"/>
        <w:jc w:val="both"/>
        <w:rPr>
          <w:sz w:val="24"/>
        </w:rPr>
      </w:pPr>
      <w:r>
        <w:rPr>
          <w:sz w:val="24"/>
        </w:rPr>
        <w:t>Ezzel egyidőben a céltartalék (szociális feladat támogatás maradvány) 2 667 eFt-tal csökken.</w:t>
      </w:r>
    </w:p>
    <w:p>
      <w:pPr>
        <w:pStyle w:val="Normal"/>
        <w:jc w:val="both"/>
        <w:rPr>
          <w:sz w:val="24"/>
        </w:rPr>
      </w:pPr>
      <w:r>
        <w:rPr>
          <w:sz w:val="24"/>
        </w:rPr>
      </w:r>
    </w:p>
    <w:p>
      <w:pPr>
        <w:pStyle w:val="Normal"/>
        <w:jc w:val="both"/>
        <w:rPr>
          <w:sz w:val="24"/>
        </w:rPr>
      </w:pPr>
      <w:r>
        <w:rPr>
          <w:sz w:val="24"/>
        </w:rPr>
        <w:t xml:space="preserve">Tájékoztatásul közöljük, hogy az alábbiakban felsoroltak illetve a Városi Kincstár felügyeleti előirányzat módosítási kérelme 4-es pontjában leírtak a költségvetésben átvezetésre kerültek. </w:t>
      </w:r>
    </w:p>
    <w:p>
      <w:pPr>
        <w:pStyle w:val="Normal"/>
        <w:jc w:val="both"/>
        <w:rPr>
          <w:sz w:val="24"/>
        </w:rPr>
      </w:pPr>
      <w:r>
        <w:rPr>
          <w:sz w:val="24"/>
        </w:rPr>
      </w:r>
    </w:p>
    <w:p>
      <w:pPr>
        <w:pStyle w:val="Normal"/>
        <w:jc w:val="both"/>
        <w:rPr>
          <w:sz w:val="24"/>
        </w:rPr>
      </w:pPr>
      <w:r>
        <w:rPr>
          <w:sz w:val="24"/>
        </w:rPr>
        <w:t xml:space="preserve">Az 1/2015. iratszámú saját hatáskörű döntéssel a belvíz szivattyú és a hozzá csatlakozó nyomócső javításához biztosítottam előirányzatot az önkormányzat költségvetésében az Ár- és belvízvédelemmel összefüggő tevékenységek kormányzati funkción (047410) a karbantartás, kisjavítás előirányzatát ÁFA-val növelten 585 eFt-tal szükséges megemelni az általános tartalék terhére. </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t>A Polgármesteri Hivatal műszakilag rossz állapotú fénymásoló berendezése helyett új beszerzése érdekében a Pénzügyi és Ügyrendi Bizottság előzetes jóváhagyását kikérve a polgármesteri hivatal költségvetésében az Önkormányzatok és önkormányzati hivatalok jogalkotó és általános igazgatási  tevékenysége kormányzati funkción (011130) az egyéb tárgyi eszközök beszerzése előirányzatát ÁFA-val növelten 2 920 eFt-tal megemeltem az általános tartalék terhére.</w:t>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iszavasvári, 2015. április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698-1</w:t>
      </w:r>
      <w:r>
        <w:rPr>
          <w:b/>
          <w:i/>
          <w:iCs/>
          <w:sz w:val="20"/>
        </w:rPr>
        <w:t xml:space="preserve">                    /2015.</w:t>
      </w:r>
      <w:r>
        <w:rPr>
          <w:sz w:val="20"/>
        </w:rPr>
        <w:tab/>
        <w:tab/>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8"/>
        </w:numPr>
        <w:suppressAutoHyphens w:val="true"/>
        <w:spacing w:before="120" w:after="0"/>
        <w:jc w:val="both"/>
        <w:rPr>
          <w:b/>
          <w:b/>
          <w:smallCaps/>
          <w:sz w:val="24"/>
          <w:szCs w:val="24"/>
          <w:u w:val="single"/>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231 eFt-tal történő csökkentését, és a dologi kiadások előirányzatának 231 eFt-tal történő emelését engedélyez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Művelődési Központ és Könyvtár:</w:t>
      </w:r>
    </w:p>
    <w:p>
      <w:pPr>
        <w:pStyle w:val="Normal"/>
        <w:ind w:left="709" w:hanging="0"/>
        <w:jc w:val="both"/>
        <w:rPr>
          <w:b/>
          <w:b/>
          <w:smallCaps/>
          <w:sz w:val="24"/>
          <w:szCs w:val="24"/>
          <w:u w:val="single"/>
        </w:rPr>
      </w:pPr>
      <w:r>
        <w:rPr>
          <w:b/>
          <w:smallCaps/>
          <w:sz w:val="24"/>
          <w:szCs w:val="24"/>
          <w:u w:val="single"/>
        </w:rPr>
      </w:r>
    </w:p>
    <w:p>
      <w:pPr>
        <w:pStyle w:val="Normal"/>
        <w:widowControl w:val="false"/>
        <w:numPr>
          <w:ilvl w:val="0"/>
          <w:numId w:val="4"/>
        </w:numPr>
        <w:tabs>
          <w:tab w:val="clear" w:pos="709"/>
        </w:tabs>
        <w:suppressAutoHyphens w:val="true"/>
        <w:ind w:left="709" w:hanging="436"/>
        <w:jc w:val="both"/>
        <w:rPr>
          <w:sz w:val="24"/>
          <w:szCs w:val="24"/>
        </w:rPr>
      </w:pPr>
      <w:r>
        <w:rPr>
          <w:sz w:val="24"/>
          <w:szCs w:val="24"/>
        </w:rPr>
        <w:t xml:space="preserve">Az intézmény költségvetésében dologi kiadások között lett tervezve a könyvtári állománygyarapítás előirányzata. Kérjük az átcsoportosítás engedélyezését a dologi kiadások előirányzatának 1.617 eFt-tal történő csökkentését, és a felhalmozási kiadások 1.617 eFt-tal történő emelését engedélyezni szíveskedjen.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ek:</w:t>
      </w:r>
    </w:p>
    <w:p>
      <w:pPr>
        <w:pStyle w:val="Normal"/>
        <w:jc w:val="both"/>
        <w:rPr>
          <w:b/>
          <w:b/>
          <w:smallCaps/>
          <w:sz w:val="24"/>
          <w:szCs w:val="24"/>
          <w:u w:val="single"/>
        </w:rPr>
      </w:pPr>
      <w:r>
        <w:rPr>
          <w:b/>
          <w:smallCaps/>
          <w:sz w:val="24"/>
          <w:szCs w:val="24"/>
          <w:u w:val="single"/>
        </w:rPr>
      </w:r>
    </w:p>
    <w:p>
      <w:pPr>
        <w:pStyle w:val="Normal"/>
        <w:widowControl w:val="false"/>
        <w:numPr>
          <w:ilvl w:val="0"/>
          <w:numId w:val="2"/>
        </w:numPr>
        <w:tabs>
          <w:tab w:val="clear" w:pos="709"/>
        </w:tabs>
        <w:suppressAutoHyphens w:val="true"/>
        <w:spacing w:before="120" w:after="0"/>
        <w:ind w:left="709" w:hanging="567"/>
        <w:jc w:val="both"/>
        <w:rPr>
          <w:b/>
          <w:b/>
          <w:smallCaps/>
          <w:sz w:val="24"/>
          <w:szCs w:val="24"/>
          <w:u w:val="single"/>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621 eFt-tal történő csökkentését, és a dologi kiadások előirányzatának 621 eFt-tal történő emelését engedélyez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7"/>
        </w:numPr>
        <w:tabs>
          <w:tab w:val="clear" w:pos="709"/>
        </w:tabs>
        <w:suppressAutoHyphens w:val="true"/>
        <w:spacing w:before="120" w:after="0"/>
        <w:ind w:left="709" w:hanging="425"/>
        <w:jc w:val="both"/>
        <w:rPr>
          <w:b/>
          <w:b/>
          <w:smallCaps/>
          <w:sz w:val="24"/>
          <w:szCs w:val="24"/>
          <w:u w:val="single"/>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71 eFt-tal történő csökkentését, és a dologi kiadások előirányzatának 71 eFt-tal történő emelését engedélyezni szíveskedjen.</w:t>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t>Tiszavasvári, 2015. április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 xml:space="preserve">                698    /2015.</w:t>
      </w:r>
      <w:r>
        <w:rPr>
          <w:sz w:val="20"/>
        </w:rPr>
        <w:tab/>
        <w:tab/>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8"/>
        </w:numPr>
        <w:suppressAutoHyphens w:val="true"/>
        <w:spacing w:before="120" w:after="0"/>
        <w:jc w:val="both"/>
        <w:rPr>
          <w:sz w:val="24"/>
          <w:szCs w:val="24"/>
        </w:rPr>
      </w:pPr>
      <w:r>
        <w:rPr>
          <w:sz w:val="24"/>
          <w:szCs w:val="24"/>
        </w:rPr>
        <w:t xml:space="preserve">A Városi Kincstárnak perköltség megtérülés miatt többletbevétele keletkezett, ezért kérjük a saját bevételen belül a támogatásértékű pénzeszköz átvétel bevételi előirányzatának 82 eFt-tal történő emelését, és ezzel egyidejűleg az önkormányzati támogatás előirányzatának 82 e. Ft-tal történő csökkentését engedélyezni szíveskedjen. </w:t>
      </w:r>
    </w:p>
    <w:p>
      <w:pPr>
        <w:pStyle w:val="Normal"/>
        <w:widowControl w:val="false"/>
        <w:numPr>
          <w:ilvl w:val="0"/>
          <w:numId w:val="8"/>
        </w:numPr>
        <w:suppressAutoHyphens w:val="true"/>
        <w:spacing w:before="120" w:after="0"/>
        <w:jc w:val="both"/>
        <w:rPr>
          <w:sz w:val="24"/>
          <w:szCs w:val="24"/>
        </w:rPr>
      </w:pPr>
      <w:r>
        <w:rPr>
          <w:sz w:val="24"/>
          <w:szCs w:val="24"/>
        </w:rPr>
        <w:t>A 2015. évi költségvetésben a volt tűzoltósági épület hasznosításának bevétele nem lett betervezve. Kérjük az intézmény működési bevételi előirányzatának 392 eFt-tal történő emelését, és a gázenergia szolgáltatás előirányzatának 392 eFt-tal történő emelését engedélyezni szíveskedjen. Az épület iroda helyisége a közterületen dolgozó közfoglalkoztatottak melegedésére volt használva. Az intézményi költségvetésben gáz-energia felhasználásra kevesebb terveztünk, mint a ténylegesen felmerült gázfogyasztás, ezért kérjük a bevétel gáz-energia felhasználás kifizetésére történő engedélyezését.</w:t>
      </w:r>
    </w:p>
    <w:p>
      <w:pPr>
        <w:pStyle w:val="Normal"/>
        <w:widowControl w:val="false"/>
        <w:numPr>
          <w:ilvl w:val="0"/>
          <w:numId w:val="8"/>
        </w:numPr>
        <w:suppressAutoHyphens w:val="true"/>
        <w:spacing w:before="120" w:after="0"/>
        <w:jc w:val="both"/>
        <w:rPr>
          <w:sz w:val="24"/>
          <w:szCs w:val="24"/>
        </w:rPr>
      </w:pPr>
      <w:r>
        <w:rPr>
          <w:sz w:val="24"/>
          <w:szCs w:val="24"/>
        </w:rPr>
        <w:t>Az intézményi költségvetésben természetbeni étkeztetés és béren kívüli juttatás fedezete nem volt betervezve. Kérjük a személyi juttatás előirányzatának 184 eFt-tal a személyi juttatás járulék előirányzatának 66 eFt-tal történő emelését, és az önkormányzati támogatás 250 eFt-tal történő emelését engedélyezni szíveskedjen.</w:t>
      </w:r>
    </w:p>
    <w:p>
      <w:pPr>
        <w:pStyle w:val="Normal"/>
        <w:widowControl w:val="false"/>
        <w:numPr>
          <w:ilvl w:val="0"/>
          <w:numId w:val="8"/>
        </w:numPr>
        <w:suppressAutoHyphens w:val="true"/>
        <w:spacing w:before="120" w:after="0"/>
        <w:jc w:val="both"/>
        <w:rPr>
          <w:sz w:val="24"/>
          <w:szCs w:val="24"/>
        </w:rPr>
      </w:pPr>
      <w:r>
        <w:rPr>
          <w:sz w:val="24"/>
          <w:szCs w:val="24"/>
        </w:rPr>
        <w:t>Polgármester úr a 2/2015. számú 2015. április 2.-i keltezésű döntés átruházott hatáskör gyakorlásáról megnevezéssel ellátott levelében tájékoztatta intézményünket, hogy a karbantartási tevékenység erősítése miatt új közmunkavezető felvétele miatt az intézmény személyi juttatás előirányzatát 518 eFt-tal, a személyi juttatás járulékai előirányzatát 131 eFt-tal megemeli. Kérjük az intézmény költségvetésében az előirányzatot biztosítani szíveskedjen.</w:t>
      </w:r>
    </w:p>
    <w:p>
      <w:pPr>
        <w:pStyle w:val="Normal"/>
        <w:widowControl w:val="false"/>
        <w:numPr>
          <w:ilvl w:val="0"/>
          <w:numId w:val="8"/>
        </w:numPr>
        <w:suppressAutoHyphens w:val="true"/>
        <w:spacing w:before="120" w:after="0"/>
        <w:jc w:val="both"/>
        <w:rPr>
          <w:sz w:val="24"/>
          <w:szCs w:val="24"/>
        </w:rPr>
      </w:pPr>
      <w:r>
        <w:rPr>
          <w:sz w:val="24"/>
          <w:szCs w:val="24"/>
        </w:rPr>
        <w:t>Az intézmény Báthory u. 6. szám alatti épületének felújítási munkavégzése miatt az intézményi feladatokat a Kabay János u. 21. szám alatti épületben látjuk el. Az intézmény 2014.évi költségvetésében az épület riasztórendszerének kialakítására az előirányzat biztosítva lett. A riasztórendszer kiépítése 2014. december hónapban megtörtént, a számla benyújtásra került, viszont a fizetési határidő és a számla kifizetése 2015. évre áthúzódott. A 2015. évi költségvetésben már nem terveztük az előirányzatot, ezért szükséges a beruházási előirányzat megemelése. Kérjük az intézmény beruházási (felhalmozási) előirányzatát 275 eFt-tal megemelni és 275 eFt önkormányzati támogatás biztosítani szíveskedjen.</w:t>
      </w:r>
    </w:p>
    <w:p>
      <w:pPr>
        <w:pStyle w:val="Normal"/>
        <w:spacing w:before="120" w:after="0"/>
        <w:ind w:left="720"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Vasvári Pál Múzeum:</w:t>
      </w:r>
    </w:p>
    <w:p>
      <w:pPr>
        <w:pStyle w:val="Normal"/>
        <w:ind w:left="709" w:hanging="0"/>
        <w:jc w:val="both"/>
        <w:rPr>
          <w:b/>
          <w:b/>
          <w:smallCaps/>
          <w:sz w:val="24"/>
          <w:szCs w:val="24"/>
          <w:u w:val="single"/>
        </w:rPr>
      </w:pPr>
      <w:r>
        <w:rPr>
          <w:b/>
          <w:smallCaps/>
          <w:sz w:val="24"/>
          <w:szCs w:val="24"/>
          <w:u w:val="single"/>
        </w:rPr>
      </w:r>
    </w:p>
    <w:p>
      <w:pPr>
        <w:pStyle w:val="Normal"/>
        <w:widowControl w:val="false"/>
        <w:numPr>
          <w:ilvl w:val="0"/>
          <w:numId w:val="4"/>
        </w:numPr>
        <w:tabs>
          <w:tab w:val="clear" w:pos="709"/>
        </w:tabs>
        <w:suppressAutoHyphens w:val="true"/>
        <w:ind w:left="709" w:hanging="436"/>
        <w:jc w:val="both"/>
        <w:rPr>
          <w:sz w:val="24"/>
          <w:szCs w:val="24"/>
        </w:rPr>
      </w:pPr>
      <w:r>
        <w:rPr>
          <w:sz w:val="24"/>
          <w:szCs w:val="24"/>
        </w:rPr>
        <w:t xml:space="preserve">Az intézményvezető a megüresedett múzeumpedagógus álláshelyet felsőfokú végzettségű szakemberrel töltötte be 2015. február 1-től. A 2015. évi költségvetésben 122 eFt havi bérrel lett tervezve az álláshely havi bérköltsége. Az új munkatárs bére 166.800 Ft. Kérjük 2015. július 31-ig 6 hónapra a személyi juttatás előirányzatának 269 eFt-tal történő emelését, a személyi juttatás járulékának 73 eFt-tal történő emelését engedélyezni szíveskedjen.  </w:t>
      </w:r>
    </w:p>
    <w:p>
      <w:pPr>
        <w:pStyle w:val="Normal"/>
        <w:ind w:left="709" w:hanging="0"/>
        <w:jc w:val="both"/>
        <w:rPr>
          <w:sz w:val="24"/>
          <w:szCs w:val="24"/>
        </w:rPr>
      </w:pPr>
      <w:r>
        <w:rPr>
          <w:sz w:val="24"/>
          <w:szCs w:val="24"/>
        </w:rPr>
      </w:r>
    </w:p>
    <w:p>
      <w:pPr>
        <w:pStyle w:val="Normal"/>
        <w:widowControl w:val="false"/>
        <w:numPr>
          <w:ilvl w:val="0"/>
          <w:numId w:val="4"/>
        </w:numPr>
        <w:tabs>
          <w:tab w:val="left" w:pos="709" w:leader="none"/>
        </w:tabs>
        <w:suppressAutoHyphens w:val="true"/>
        <w:ind w:left="709" w:hanging="425"/>
        <w:jc w:val="both"/>
        <w:rPr>
          <w:sz w:val="24"/>
          <w:szCs w:val="24"/>
        </w:rPr>
      </w:pPr>
      <w:r>
        <w:rPr>
          <w:sz w:val="24"/>
          <w:szCs w:val="24"/>
        </w:rPr>
        <w:t xml:space="preserve">A múzeumpedagógus munkába járás költségfedezete nem lett az intézmény költségvetésébe betervezve. Kérjük 2015. április 1-től 4 hónapra 8.428 Ft/hó költségtérítés kifizetését engedélyezni és az intézmény személyi juttatás előirányzatát 34 eFt-tal  történő emelését, és ezzel egyidejűleg 34 eFt önkormányzati támogatást biztosítani szíveskedjen. </w:t>
      </w:r>
    </w:p>
    <w:p>
      <w:pPr>
        <w:pStyle w:val="Listaszerbekezds"/>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ek:</w:t>
      </w:r>
    </w:p>
    <w:p>
      <w:pPr>
        <w:pStyle w:val="Normal"/>
        <w:jc w:val="both"/>
        <w:rPr>
          <w:b/>
          <w:b/>
          <w:smallCaps/>
          <w:sz w:val="24"/>
          <w:szCs w:val="24"/>
          <w:u w:val="single"/>
        </w:rPr>
      </w:pPr>
      <w:r>
        <w:rPr>
          <w:b/>
          <w:smallCaps/>
          <w:sz w:val="24"/>
          <w:szCs w:val="24"/>
          <w:u w:val="single"/>
        </w:rPr>
      </w:r>
    </w:p>
    <w:p>
      <w:pPr>
        <w:pStyle w:val="Normal"/>
        <w:widowControl w:val="false"/>
        <w:numPr>
          <w:ilvl w:val="0"/>
          <w:numId w:val="2"/>
        </w:numPr>
        <w:tabs>
          <w:tab w:val="left" w:pos="709" w:leader="none"/>
        </w:tabs>
        <w:suppressAutoHyphens w:val="true"/>
        <w:ind w:left="709" w:hanging="567"/>
        <w:jc w:val="both"/>
        <w:rPr>
          <w:sz w:val="24"/>
          <w:szCs w:val="24"/>
        </w:rPr>
      </w:pPr>
      <w:r>
        <w:rPr>
          <w:sz w:val="24"/>
          <w:szCs w:val="24"/>
        </w:rPr>
        <w:t>Az intézmény 2015. évi költségvetésében az ágazati pótlék előirányzata nem lett betervezve. 2014. december 1-től 2015. február 28-ig a ténylegesen kifizetett ágazati pótlék 3.279 eFt. Kérjük az intézmény személyi juttatás előirányzatának 3.279 eFt-tal történő emelését, a személyi juttatás járulékainak 885 e. Ft-tal történő emelését, és ezzel egyidejűleg az önkormányzati támogatás 4.164 eFt-tal történő emelését engedélyez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3"/>
        </w:numPr>
        <w:tabs>
          <w:tab w:val="left" w:pos="709" w:leader="none"/>
        </w:tabs>
        <w:suppressAutoHyphens w:val="true"/>
        <w:ind w:left="709" w:hanging="567"/>
        <w:jc w:val="both"/>
        <w:rPr>
          <w:sz w:val="24"/>
          <w:szCs w:val="24"/>
        </w:rPr>
      </w:pPr>
      <w:r>
        <w:rPr>
          <w:sz w:val="24"/>
          <w:szCs w:val="24"/>
        </w:rPr>
        <w:t>Az intézmény 2015. évi költségvetésében az ágazati pótlék előirányzata nem lett betervezve. 2014. december 1-től 2015. február 28-ig a ténylegesen kifizetett ágazati pótlék 514  eFt. Kérjük az intézmény személyi juttatás előirányzatának 514 eFt-tal történő emelését, a személyi juttatás járulékainak 139 e. Ft-tal történő emelését, és ezzel egyidejűleg az önkormányzati támogatás 653 eFt-tal történő emelését engedélyezni szíveskedjen.</w:t>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5. április 14.</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08 718 </w:t>
      </w:r>
      <w:r>
        <w:rPr>
          <w:sz w:val="24"/>
        </w:rPr>
        <w:t>E Ft költségvetési bevétellel</w:t>
      </w:r>
    </w:p>
    <w:p>
      <w:pPr>
        <w:pStyle w:val="Normal"/>
        <w:jc w:val="both"/>
        <w:rPr/>
      </w:pPr>
      <w:r>
        <w:rPr>
          <w:sz w:val="24"/>
        </w:rPr>
        <w:t xml:space="preserve">b) </w:t>
      </w:r>
      <w:r>
        <w:rPr>
          <w:b/>
          <w:sz w:val="24"/>
        </w:rPr>
        <w:t>2 909 696</w:t>
      </w:r>
      <w:r>
        <w:rPr>
          <w:sz w:val="24"/>
        </w:rPr>
        <w:t xml:space="preserve"> E Ft költségvetési kiadással</w:t>
      </w:r>
    </w:p>
    <w:p>
      <w:pPr>
        <w:pStyle w:val="Normal"/>
        <w:rPr/>
      </w:pPr>
      <w:r>
        <w:rPr>
          <w:sz w:val="24"/>
        </w:rPr>
        <w:t>c</w:t>
      </w:r>
      <w:r>
        <w:rPr>
          <w:b/>
          <w:sz w:val="24"/>
        </w:rPr>
        <w:t xml:space="preserve">)    200 978  </w:t>
      </w:r>
      <w:r>
        <w:rPr>
          <w:sz w:val="24"/>
        </w:rPr>
        <w:t>E Ft költségvetési hiánnyal, ebből:</w:t>
      </w:r>
    </w:p>
    <w:p>
      <w:pPr>
        <w:pStyle w:val="Normal"/>
        <w:rPr/>
      </w:pPr>
      <w:r>
        <w:rPr>
          <w:sz w:val="24"/>
        </w:rPr>
        <w:t xml:space="preserve">ca)  </w:t>
      </w:r>
      <w:r>
        <w:rPr>
          <w:b/>
          <w:sz w:val="24"/>
        </w:rPr>
        <w:t>120 095</w:t>
      </w:r>
      <w:r>
        <w:rPr>
          <w:sz w:val="24"/>
        </w:rPr>
        <w:t xml:space="preserve"> E Ft működési hiánnyal </w:t>
      </w:r>
    </w:p>
    <w:p>
      <w:pPr>
        <w:pStyle w:val="Normal"/>
        <w:rPr/>
      </w:pPr>
      <w:r>
        <w:rPr>
          <w:sz w:val="24"/>
        </w:rPr>
        <w:t xml:space="preserve">cb)  </w:t>
      </w:r>
      <w:r>
        <w:rPr>
          <w:b/>
          <w:sz w:val="24"/>
        </w:rPr>
        <w:t xml:space="preserve"> 80 883</w:t>
      </w:r>
      <w:r>
        <w:rPr>
          <w:sz w:val="24"/>
        </w:rPr>
        <w:t xml:space="preserve"> E Ft felhalmozási hiánnyal </w:t>
      </w:r>
    </w:p>
    <w:p>
      <w:pPr>
        <w:pStyle w:val="Normal"/>
        <w:rPr/>
      </w:pPr>
      <w:r>
        <w:rPr>
          <w:sz w:val="24"/>
        </w:rPr>
        <w:t>d</w:t>
      </w:r>
      <w:r>
        <w:rPr>
          <w:b/>
          <w:sz w:val="24"/>
        </w:rPr>
        <w:t xml:space="preserve">) </w:t>
      </w:r>
      <w:r>
        <w:rPr>
          <w:sz w:val="24"/>
        </w:rPr>
        <w:t xml:space="preserve">  </w:t>
      </w:r>
      <w:r>
        <w:rPr>
          <w:b/>
          <w:sz w:val="24"/>
        </w:rPr>
        <w:t>331 350</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00 978</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3 180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6 359 </w:t>
      </w:r>
      <w:r>
        <w:rPr>
          <w:sz w:val="24"/>
        </w:rPr>
        <w:t>E Ft általános</w:t>
      </w:r>
      <w:r>
        <w:rPr>
          <w:b/>
          <w:sz w:val="24"/>
        </w:rPr>
        <w:t xml:space="preserve">, </w:t>
      </w:r>
      <w:r>
        <w:rPr>
          <w:sz w:val="24"/>
        </w:rPr>
        <w:t xml:space="preserve"> </w:t>
      </w:r>
      <w:r>
        <w:rPr>
          <w:b/>
          <w:sz w:val="24"/>
        </w:rPr>
        <w:t xml:space="preserve">61 202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2.1, 2.2, 4., 6., 7., 9.1., 9.1.1., 9.1.2.,  9.4., 9.4.1., 9.5., 9.5.1., 9.6., 9.6.1.,  9.7.,  9.7.1., 9.7.2., 9.8., 9.8.1., 10., 12., melléklet helyébe e rendelet  1. 2. 3. 4. 5. 6. 7. 8. 9. 10. 11. 12. 13. 14. 15. 16. 17. 18. 19. 20. 21. 22. 23. 24. melléklete, 3. táj. 4. táj., 5. táj.,és 6. tájékoztató tábla helyébe a rendelet  25. 26. 27. és 28.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áprili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április 23.</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április 27.-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9"/>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04"/>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2138"/>
        </w:tabs>
        <w:ind w:left="213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3z0">
    <w:name w:val="WW8Num3z0"/>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4-17T11:13:00Z</cp:lastPrinted>
  <dcterms:modified xsi:type="dcterms:W3CDTF">2015-04-17T10:59:00Z</dcterms:modified>
  <cp:revision>209</cp:revision>
  <dc:subject/>
  <dc:title>ELŐTERJESZTÉS</dc:title>
</cp:coreProperties>
</file>