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  <w:u w:val="single"/>
        </w:rPr>
      </w:pPr>
      <w:r>
        <w:rPr>
          <w:b/>
          <w:bCs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2015. április 23-án tartandó ülésére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A „Tiszavasvári Város belterületi vízrendezése” című projekt keretében elkészült szivattyú üzemeltetésére kötendő megállapodásról</w:t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napirend előterjesztője:</w:t>
      </w:r>
      <w:r>
        <w:rPr>
          <w:sz w:val="28"/>
          <w:szCs w:val="28"/>
        </w:rPr>
        <w:tab/>
        <w:t>Dr. Fülöp Erik polgármester (előadó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8"/>
          <w:szCs w:val="28"/>
          <w:u w:val="single"/>
        </w:rPr>
        <w:t>Az előterjesztést készítette:</w:t>
      </w:r>
      <w:r>
        <w:rPr>
          <w:sz w:val="28"/>
          <w:szCs w:val="28"/>
        </w:rPr>
        <w:tab/>
        <w:t>Kovács Edina (témafelelős)</w:t>
      </w:r>
    </w:p>
    <w:p>
      <w:pPr>
        <w:pStyle w:val="Heading5"/>
        <w:tabs>
          <w:tab w:val="clear" w:pos="708"/>
          <w:tab w:val="left" w:pos="4820" w:leader="none"/>
        </w:tabs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986/2015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SZMSZ 4. melléklet 1.11 pon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1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33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gyéb megjegyzé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Tiszavasvári, 2015. április 15.</w:t>
      </w:r>
    </w:p>
    <w:p>
      <w:pPr>
        <w:pStyle w:val="Normal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center" w:pos="6946" w:leader="none"/>
        </w:tabs>
        <w:rPr/>
      </w:pPr>
      <w:r>
        <w:rPr>
          <w:i w:val="false"/>
          <w:sz w:val="28"/>
          <w:szCs w:val="28"/>
          <w:u w:val="none"/>
        </w:rPr>
        <w:tab/>
      </w:r>
      <w:r>
        <w:rPr>
          <w:b w:val="false"/>
          <w:i w:val="false"/>
          <w:sz w:val="28"/>
          <w:szCs w:val="28"/>
          <w:u w:val="none"/>
        </w:rPr>
        <w:t>Kovács Edina</w:t>
      </w:r>
    </w:p>
    <w:p>
      <w:pPr>
        <w:pStyle w:val="Normal"/>
        <w:tabs>
          <w:tab w:val="clear" w:pos="708"/>
          <w:tab w:val="center" w:pos="694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ISZAVASVÁRI VÁROS POLGÁRMESTERÉTŐL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ELŐTERJESZTÉS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2" w:hanging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 „Tiszavasvári Város belterületi vízrendezése” című projekt </w:t>
      </w:r>
    </w:p>
    <w:p>
      <w:pPr>
        <w:pStyle w:val="Normal"/>
        <w:tabs>
          <w:tab w:val="clear" w:pos="708"/>
          <w:tab w:val="left" w:pos="0" w:leader="none"/>
        </w:tabs>
        <w:ind w:left="22" w:hanging="22"/>
        <w:jc w:val="center"/>
        <w:rPr/>
      </w:pPr>
      <w:r>
        <w:rPr>
          <w:b/>
          <w:bCs/>
          <w:sz w:val="28"/>
          <w:szCs w:val="28"/>
        </w:rPr>
        <w:t>keretében elkészült szivattyú üzemeltetésére</w:t>
      </w:r>
    </w:p>
    <w:p>
      <w:pPr>
        <w:pStyle w:val="Normal"/>
        <w:tabs>
          <w:tab w:val="clear" w:pos="708"/>
          <w:tab w:val="left" w:pos="0" w:leader="none"/>
        </w:tabs>
        <w:ind w:left="22" w:hanging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kötendő megállapodásró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ÉAOP-5.1.2/D2-11-2011-0035 azonosító számú „Tiszavasvári Város belterületi vízrendezése” című pályázata keretében megvalósításra került a Hortobágyi főcsatorna rekonstrukciója a 89+796 – 93+267 km szelvények közötti, illetve műtárgy beépítése a 89+920 km szelvénybe. Az Önkormányzat ezt a fejlesztést a Tiszántúli Vízügyi Igazgatósággal konzorciumban valósította meg. Előzetes szóbeli megállapodás született a műtárggyal kapcsolatban, miszerint az Önkormányzat a megépülés után átveszi üzemeltetésre, mivel az a város belvízmentesítésére szolgál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műszaki-átadás átvétel 2014. szeptember 19-én megtörtént, ezt követően a szivattyú üzemeltetéséhez szükséges információkat, leírást szeptember 29. napján megkaptam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említett szóbeli megegyezés írásos formában való rögzítésére a Tiszántúli Vízügyi Igazgatóság (4025 Debrecen, Hatvan u. 8-10.) a képviselőjének aláírásával megküldte a megállapodást.   </w:t>
      </w:r>
      <w:r>
        <w:rPr>
          <w:color w:val="000000"/>
          <w:sz w:val="24"/>
        </w:rPr>
        <w:tab/>
        <w:tab/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Tisztelt Képviselő-testületet, hogy a fentieket figyelembe véve a határozat-tervezet mellékletét képező megállapodás aláírását szíveskedjen támoga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5. áprili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HATÁROZAT-TERVEZET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……</w:t>
      </w:r>
      <w:r>
        <w:rPr>
          <w:b/>
          <w:bCs/>
          <w:sz w:val="24"/>
          <w:szCs w:val="24"/>
        </w:rPr>
        <w:t>/2015. (IV.23.) Kt. szám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22" w:hanging="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„Tiszavasvári Város belterületi vízrendezése” című projekt </w:t>
      </w:r>
    </w:p>
    <w:p>
      <w:pPr>
        <w:pStyle w:val="Normal"/>
        <w:tabs>
          <w:tab w:val="clear" w:pos="708"/>
          <w:tab w:val="left" w:pos="0" w:leader="none"/>
        </w:tabs>
        <w:ind w:left="22" w:hanging="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eretében elkészült szivattyú üzemeltetésére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kötendő megállapodásró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mogatja a Tiszántúli Vízügyi Igazgatósággal (4025 Debrecen, Hatvan u. 8-10.) a határozat mellékletét képező megállapodás aláírását, a Hortobágyi főcsatorna 89+920 km szelvényében lévő szivattyú üzemeltetésére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megállapodás aláírását követően küldje meg azt a Tiszántúli Vízügyi Igazgatóság részér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</w:r>
      <w:r>
        <w:rPr>
          <w:b/>
          <w:bCs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7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 w:val="24"/>
      <w:szCs w:val="24"/>
      <w:lang w:val="hu-HU" w:bidi="ar-SA"/>
    </w:rPr>
  </w:style>
  <w:style w:type="character" w:styleId="CharChar">
    <w:name w:val=" Char Char"/>
    <w:basedOn w:val="Bekezdsalapbettpusa"/>
    <w:qFormat/>
    <w:rPr>
      <w:b/>
      <w:bCs/>
      <w:sz w:val="32"/>
      <w:szCs w:val="32"/>
      <w:lang w:val="hu-HU" w:bidi="ar-SA"/>
    </w:rPr>
  </w:style>
  <w:style w:type="character" w:styleId="TitleChar">
    <w:name w:val="Title Char"/>
    <w:basedOn w:val="Bekezdsalapbettpusa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851" w:hanging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49:00Z</dcterms:created>
  <dc:creator>User</dc:creator>
  <dc:description/>
  <cp:keywords/>
  <dc:language>en-US</dc:language>
  <cp:lastModifiedBy>user</cp:lastModifiedBy>
  <dcterms:modified xsi:type="dcterms:W3CDTF">2015-04-15T13:39:00Z</dcterms:modified>
  <cp:revision>16</cp:revision>
  <dc:subject/>
  <dc:title>TISZAVASVÁRI VÁROS</dc:title>
</cp:coreProperties>
</file>