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015. február 12.-én tartandó ülésére    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/>
      </w:pPr>
      <w:r>
        <w:rPr>
          <w:sz w:val="22"/>
          <w:szCs w:val="22"/>
          <w:u w:val="single"/>
        </w:rPr>
        <w:t>Az előterjesztés tárgya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 </w:t>
        <w:tab/>
        <w:t xml:space="preserve">                 </w:t>
      </w:r>
      <w:r>
        <w:rPr>
          <w:b/>
          <w:sz w:val="24"/>
          <w:szCs w:val="24"/>
        </w:rPr>
        <w:t xml:space="preserve">A Magyarországi Magiszter Alapítvány óvodai     </w:t>
      </w:r>
    </w:p>
    <w:p>
      <w:pPr>
        <w:pStyle w:val="Normal"/>
        <w:ind w:left="2127" w:firstLine="708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b/>
          <w:sz w:val="24"/>
          <w:szCs w:val="24"/>
        </w:rPr>
        <w:t xml:space="preserve">neveléséhez biztosított 2015. évi támogatás </w:t>
      </w:r>
    </w:p>
    <w:p>
      <w:pPr>
        <w:pStyle w:val="Normal"/>
        <w:ind w:left="2830" w:firstLine="708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megállapításáról   </w:t>
      </w:r>
    </w:p>
    <w:p>
      <w:pPr>
        <w:pStyle w:val="Normal"/>
        <w:ind w:left="2835" w:hanging="283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</w:t>
      </w:r>
    </w:p>
    <w:p>
      <w:pPr>
        <w:pStyle w:val="Normal"/>
        <w:ind w:left="3538" w:hanging="3538"/>
        <w:rPr>
          <w:sz w:val="24"/>
          <w:szCs w:val="24"/>
          <w:u w:val="single"/>
        </w:rPr>
      </w:pPr>
      <w:r>
        <w:rPr>
          <w:sz w:val="22"/>
          <w:szCs w:val="22"/>
          <w:u w:val="single"/>
        </w:rPr>
        <w:t>Melléklet:</w:t>
      </w:r>
      <w:r>
        <w:rPr>
          <w:sz w:val="24"/>
          <w:szCs w:val="24"/>
        </w:rPr>
        <w:t xml:space="preserve">                                                       1 db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2"/>
          <w:szCs w:val="22"/>
          <w:u w:val="single"/>
        </w:rPr>
        <w:t>A napirend előterjesztője:</w:t>
      </w:r>
      <w:r>
        <w:rPr>
          <w:sz w:val="24"/>
          <w:szCs w:val="24"/>
        </w:rPr>
        <w:t xml:space="preserve"> </w:t>
        <w:tab/>
        <w:t xml:space="preserve">                Dr. Fülöp Erik polgármester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  <w:u w:val="single"/>
        </w:rPr>
        <w:t>Az előterjesztést készítette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                      Girus András témafelelő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Az előterjesztés ügyiratszáma: </w:t>
      </w:r>
      <w:r>
        <w:rPr>
          <w:sz w:val="24"/>
          <w:szCs w:val="24"/>
        </w:rPr>
        <w:t xml:space="preserve">              1005- 2/2015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előterjesztést véleményező bizottságok a hatáskör megjelölésével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4.számú melléklet 30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és Humán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3.számú melléklet 2.2.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ülésre meghívni javasolt szervek, személyek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gy Levent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yarországi Magiszter Alapítvány Kuratóriumának elnök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magiszteralapítvány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ombordi József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gyarországi Magiszter Alapítvány Kuratóriumának tagja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magiszteralapítvány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ekesné Lévai Erika tiszavasvári alapítványi óvoda igazgatój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levis@gmail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  <w:u w:val="single"/>
        </w:rPr>
        <w:t>Egyéb megjegyzés</w:t>
      </w:r>
      <w:r>
        <w:rPr>
          <w:u w:val="single"/>
        </w:rPr>
        <w:t xml:space="preserve">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Tiszavasvári, 2015. február 4.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Girus András</w:t>
      </w:r>
    </w:p>
    <w:p>
      <w:pPr>
        <w:pStyle w:val="Normal"/>
        <w:tabs>
          <w:tab w:val="clear" w:pos="708"/>
          <w:tab w:val="center" w:pos="70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  <w:t>témafelelős</w:t>
      </w:r>
      <w:r>
        <w:br w:type="page"/>
      </w:r>
    </w:p>
    <w:p>
      <w:pPr>
        <w:pStyle w:val="Heading"/>
        <w:rPr>
          <w:spacing w:val="30"/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</w:rPr>
        <w:t>tvonkph@tiszavasvari</w:t>
      </w:r>
      <w:r>
        <w:rPr>
          <w:rStyle w:val="Hyperlink"/>
          <w:rFonts w:cs="Bookman Old Style" w:ascii="Bookman Old Style" w:hAnsi="Bookman Old Style"/>
          <w:i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</w:rPr>
      </w:pPr>
      <w:r>
        <w:rPr>
          <w:u w:val="single"/>
        </w:rPr>
        <w:t>Témafelelős:</w:t>
      </w:r>
      <w:r>
        <w:rPr/>
        <w:t xml:space="preserve"> Girus Andrá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 -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Magyarországi Magiszter Alapítvány óvodai neveléséhez biztosított 2015. évi támogatás megállapí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iszavasvári Város Önkormányzata és a Magyarországi Magiszter Alapítvány (továbbiakban: Alapítvány) között 2009. május 28-án került sor Közoktatási Megállapodás aláírására, mely azóta több alkalommal is módosításra került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 Közoktatási Megállapodás VI. pontjának (2) bekezdésében Önkormányzatunk vállalta, hogy a szerződés időtartama alatt az Alapítvány által igényelt normatíva valamint a közösen egyeztetett működési költségek közötti tervezett különbözetet támogatásként biztosítja az Alapítvány részére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A 2013.–as évben külön kellett választani az óvodai nevelést és az iskolai oktatást, melynek eredményeként Önkormányzatunk feladata már csak az óvodai intézményhez kapcsolódó finanszírozás. 2014. évben tehát már csak a tiszavasvári alapítványi óvoda részére nyújtott Önkormányzatunk támogatást, mégpedig 12.391 eFt összegben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z intézmény elkészítette a kimutatást a 2015. évi tervezett bevételeiről, illetve kiadásairól, mely részletesen tárgyalásra került a költségvetési egyeztetésen.</w:t>
      </w:r>
    </w:p>
    <w:p>
      <w:pPr>
        <w:pStyle w:val="Normal"/>
        <w:spacing w:before="120" w:after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z Alapítvány költségvetéséből kitűnik, hogy 2014. évhez képest az intézmény kiadásai jelentős mértékben megemelkedtek, 6.848 eFt-tal, ezzel szemben a bevételek mindössze 273 eFt-tal emelkedtek a tavalyi évhez viszonyítva. A bevételek kismértékű emelkedése azzal magyarázható, hogy alapvetően nem változott a nem állami fenntartású oktatási intézmények támogatásának a rendje.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A kiadások jelentős mértékű növekedését, részben a személyi juttatások és járulékok emelkedése, ezen belül is a 2014. évi december havi illetmények, illetve a 2015. évet érintő jubileumi jutalom illetményének a kifizetése okozza. A 2014. évhez történő emelkedés összege 4.841 eFt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Továbbá érdemes megemlíteni a gyermekétkeztetési kiadásokat. A 240/2014.(XI.27.) Kt. számú határozat értelmében, 2015. január 1-én hatályba lépett a Közétkeztetési megállapodás 2. számú mellékletének a módosítása, melynek eredményeként az étkezési nyersanyagnormák megemelkedtek, ebből adódik az intézmény gyermekétkeztetéssel kapcsolatos kiadásainak jelentős mértékű, 1.761 eFt-tal történő megemelkedése a 2014. évhez képest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lapítványi Óvoda 2015. évi támogatási igénye fentiek miatt jelentősen megemelkedett 2015. évre vonatkozóan 18.966 eFt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Tájékoztatásul közlöm, hogy a Magiszter Alapítvány esetében is élni kívánunk az adminisztratív csökkentés lehetőségével, melynek mértéke a rendszeres személyi juttatás  és járulékainak 2%-a. Az Alapítvány esetében ennek összege 1.496 eFt. Ennek hatására az Alapítvány támogatási igénye 17.470 eFt-ra módosul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Javaslom a most elfogadásra kerülő határozatban kerüljön rögzítésre, hogy az Önkormányzatunk által elfogadott költségvetés a később megszületendő Közoktatási megállapodás mellékletévé váljon.</w:t>
      </w:r>
    </w:p>
    <w:p>
      <w:pPr>
        <w:pStyle w:val="Normal"/>
        <w:spacing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Kérem a Tisztelt Képviselő-testületet, hogy a költségvetést megtárgyalni és elfogadni szíveskedjen.</w:t>
      </w:r>
    </w:p>
    <w:p>
      <w:pPr>
        <w:pStyle w:val="Normal"/>
        <w:spacing w:before="12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Tiszavasvári, 2015. február 4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567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r. Fülöp Erik </w:t>
      </w:r>
    </w:p>
    <w:p>
      <w:pPr>
        <w:pStyle w:val="Normal"/>
        <w:spacing w:before="120" w:after="0"/>
        <w:ind w:left="567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olgármester</w:t>
      </w:r>
    </w:p>
    <w:p>
      <w:pPr>
        <w:pStyle w:val="Normal"/>
        <w:spacing w:before="120" w:after="0"/>
        <w:ind w:left="567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TERVEZE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/2015. (II.12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Magyarországi Magiszter Alapítvány óvodai neveléséhez biztosított 2015. évi támogatás megállapít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i Magiszter Alapítvány óvodai neveléséhez biztosított 2015. évi támogatással kapcsolatban az alábbi határozatot hozz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határozat mellékletében foglaltaknak megfelelően az Óvodai intézmény 2015. évi költségvetését elfogadja, az abban foglaltak szerint 17.470 eFt összegű támogatást biztosít az intézmény 2015. évi működéséhez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a Tiszavasvári Város Önkormányzata által az 1/2013.(I.31.) Kt. számú határozatban kezdeményezett Közoktatási megállapodás felülvizsgálata során a jelen határozat 1. pontjában foglaltak a módosított megállapodásba kerüljenek beépítés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Felkéri a polgármestert, hogy a határozatról tájékoztassa a Magyarországi Magiszter Alapítvány képviselő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  <w:tab/>
        <w:tab/>
        <w:tab/>
        <w:tab/>
        <w:tab/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Dr. Fülöp Er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21:00Z</dcterms:created>
  <dc:creator>Rácz Mónika</dc:creator>
  <dc:description/>
  <cp:keywords/>
  <dc:language>en-US</dc:language>
  <cp:lastModifiedBy>Rácz Mónika</cp:lastModifiedBy>
  <cp:lastPrinted>2015-02-06T08:04:00Z</cp:lastPrinted>
  <dcterms:modified xsi:type="dcterms:W3CDTF">2015-02-06T07:13:00Z</dcterms:modified>
  <cp:revision>48</cp:revision>
  <dc:subject/>
  <dc:title>ELŐTERJESZTÉS</dc:title>
</cp:coreProperties>
</file>