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Ügyiratszám : 29130/2014.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Ügyintéző    : Dudás Ede mb. főépítész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  <w:tab/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jdú-Bihar Megyei Kormányhiva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pítésügyi Hivata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mbrik Imre Állami Főépítész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4024 Debrecen, Darabos u. 9-11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  <w:t xml:space="preserve"> Tiszavasvári Város településrendezési terv és helyi építési szabályzat (2012/II. ütem) módosításához önkormányzati kiértékelés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Főépítész Úr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232/2012. (XI.12.) KT.sz. számú határozatában a település módosított 27/2012. (IX.14.) KT. sz. rendeletének, Tiszavasvári Város Szabályozási Terveinek és Helyi Építési Szabályzata módosításáról dönt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ezt a módosítást az OTÉK 2012. augusztus 6-án hatályos településrendezési követelményeinek és jelmagyarázatának figyelembevételével készítteti el. A </w:t>
      </w:r>
      <w:r>
        <w:rPr>
          <w:bCs/>
          <w:sz w:val="24"/>
          <w:szCs w:val="24"/>
        </w:rPr>
        <w:t xml:space="preserve">„településfejlesztési koncepcióról, az integrált településfejlesztési stratégiáról és a településrendezési eszközökről, valamint egyes településrendezési sajátos jogintézményekről” szóló </w:t>
      </w:r>
      <w:r>
        <w:rPr>
          <w:sz w:val="24"/>
          <w:szCs w:val="24"/>
        </w:rPr>
        <w:t>314/2012. (XI.8.) Korm. rendelet 36.§. szerinti teljes eljárás véleményezési dokumentációt megküldtük az érintettek részére, melyek 38.§ szerinti véleményeit tételes felsoroltuk, az azokban foglaltakat kikötés nélkül elfogadju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4690"/>
        <w:gridCol w:w="4136"/>
      </w:tblGrid>
      <w:tr>
        <w:trPr>
          <w:tblHeader w:val="true"/>
        </w:trPr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z előzetes véleménykérési eljárásb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evont államigazgatási szervek</w:t>
            </w:r>
          </w:p>
        </w:tc>
        <w:tc>
          <w:tcPr>
            <w:tcW w:w="41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tvétel és állásfoglalás</w:t>
            </w:r>
          </w:p>
        </w:tc>
      </w:tr>
      <w:tr>
        <w:trPr>
          <w:trHeight w:val="190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ú-Bihar Megyei Kormányhiva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pítésügyi Hivatal </w:t>
            </w:r>
          </w:p>
          <w:p>
            <w:pPr>
              <w:pStyle w:val="Normal"/>
              <w:rPr/>
            </w:pPr>
            <w:r>
              <w:rPr>
                <w:b/>
              </w:rPr>
              <w:t>Jambrik Imre Állami Főépítész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024 Debrecen, Darabos u. 9-1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A módosítással érintett tömb nevét megváltoztattuk, egyértelműsítettü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A területrendezési tervek összhangját a jogszabályváltozás figyelembevételével készítettük el. A Megyei Főépítész az összhangot igazol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a. A Hatálybalépést javítottu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b. A HÉSZ módosítást a hivatkozott IRM rendeletnek megfelelően javítottu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Partnerségi tervet mellékeljü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A Rendelet 9.sz. melléklet szerinti államigazgatási szervek kerültek bevonásra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zabolcs-Szatmár-Bereg Megyei Kormányhivat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pegészségügyi Szakigazgatási Szerv</w:t>
            </w:r>
          </w:p>
          <w:p>
            <w:pPr>
              <w:pStyle w:val="Normal"/>
              <w:rPr/>
            </w:pPr>
            <w:r>
              <w:rPr/>
              <w:t>4400 Nyíregyháza, Árok u. 4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abolcs-Szatmár-Bereg Megyei Kormányhivat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lekedési Felügyelőség</w:t>
            </w:r>
          </w:p>
          <w:p>
            <w:pPr>
              <w:pStyle w:val="Normal"/>
              <w:rPr/>
            </w:pPr>
            <w:r>
              <w:rPr/>
              <w:t>4400 Nyíregyháza, Hatzel tér 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táskörébe tartozó kérdésekben, döntésekben részt kíván venni.  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zántúli Környezetvédelmi és Természetvédelmi Felügyelőség</w:t>
            </w:r>
          </w:p>
          <w:p>
            <w:pPr>
              <w:pStyle w:val="Normal"/>
              <w:rPr/>
            </w:pPr>
            <w:r>
              <w:rPr/>
              <w:t>4001. Debrecen, PF. 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</w:rPr>
              <w:t>Szabolcs-Szatmár-Bereg Megyei Kormányhiva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övény-és Talajvédelmi Igazgatóság</w:t>
            </w:r>
          </w:p>
          <w:p>
            <w:pPr>
              <w:pStyle w:val="Normal"/>
              <w:rPr/>
            </w:pPr>
            <w:r>
              <w:rPr/>
              <w:t>4400 Nyíregyháza, Kótaji u. 3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mzeti Média és Hírközlési Hatósá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breceni Igazgatóság </w:t>
            </w:r>
          </w:p>
          <w:p>
            <w:pPr>
              <w:pStyle w:val="Normal"/>
              <w:rPr/>
            </w:pPr>
            <w:r>
              <w:rPr/>
              <w:t>4025 Debrecen, Hatvan u. 4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897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zántúli Vízügyi Igazgatóság</w:t>
            </w:r>
          </w:p>
          <w:p>
            <w:pPr>
              <w:pStyle w:val="Normal"/>
              <w:rPr/>
            </w:pPr>
            <w:r>
              <w:rPr/>
              <w:t>4025 Debrecen, Hatvan u. 8-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tervezett módosításhoz kikötések nélkül hozzájárult. 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.-Sz.-B. Megyei Kormányhivatal Földhivatala Földügyi Osztály</w:t>
            </w:r>
          </w:p>
          <w:p>
            <w:pPr>
              <w:pStyle w:val="Normal"/>
              <w:rPr/>
            </w:pPr>
            <w:r>
              <w:rPr/>
              <w:t>4400 Nyíregyháza, Báthori u. 1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ermőföld védelmével kapcsolatosan az alátámasztó munkarészt kiegészítettük külön fejezettel, mellyel eleget teszünk a termőföld védelmével kapcsolatos szempontoknak, illetve a helyhez kötöttséget bizonyítjuk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igyelembe vette az Önkormányzat „a termőföld védelméről” szóló 2007. évi CXXIX tv. előírásait is, mely szerint amennyiben a tervezett fejlesztések átlagosnál jobb minőségű termőföldet érintenek, ki kell zárni annak lehetőségét, hogy a tevékenység végzésére, létesítmény elhelyezésére hasonló körülmények és feltételek esetén átlagos, vagy átlagosnál gyengébb minőségű termőföldeken is sor kerülhet. Ennek érdekében az önkormányzat az alábbi szempontrendszert állította fel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 terület megfelel a jogszabályok szerinti védőtávolságoknak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 xml:space="preserve">jól, szilárd burkolatú úton (állami közúton) megközelíthető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nfrastruktúra már rendelkezésre áll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a környező legelőterület hasznosításával összhangban (szoros kapcsolatban álló) beépítésre szánt terület kerül kijelölésr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 hatályos HÉSZ és szabályozási tervek ilyen terület-felhasználást 2012-ig nem tartalmaztak, mezőgazdasági majorok további bővítése, újak létrehozása nem volt lehetséges a településen. A </w:t>
            </w:r>
            <w:r>
              <w:rPr>
                <w:b/>
                <w:bCs/>
              </w:rPr>
              <w:t>27/2012. (IX.14.) KT.sz. számú rendelet tette lehetővé különleges mezőgazdasági üzemi területek létrehozását. Ezekből 2 terület van kijelölve a településen, melyek területe betelt, új terület kijelölése indokol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 település nyugati, szinte teljes külterületi része az Országos Ökológiai Hálózat övezeteibe tartozik, csak a pufferterület övezete jöhet számításba, magterület, ökológiai folyosó övezete nem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zen szempontoknak az Önkormányzat számára csak a módosításban megjelölt ingatlanok felelnek meg, ezért döntött a módosítás mellett. A telep helyhez kötöttséget a fentiekkel kívánjuk indokolni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</w:rPr>
              <w:t>Nemzeti Közlekedési Hatóság Útügyi, Vasúti és Hajózási Hivatala</w:t>
            </w:r>
          </w:p>
          <w:p>
            <w:pPr>
              <w:pStyle w:val="Normal"/>
              <w:rPr/>
            </w:pPr>
            <w:r>
              <w:rPr/>
              <w:t>1066. Budapest, Pf. 10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ú-Bihar Megyei Kormányhivatal Erdészeti Igazgatóság</w:t>
            </w:r>
          </w:p>
          <w:p>
            <w:pPr>
              <w:pStyle w:val="Normal"/>
              <w:rPr/>
            </w:pPr>
            <w:r>
              <w:rPr/>
              <w:t>4025 Debrecen, Kossuth u. 12-1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nvédelmi Minisztérium Hatósági Hivatal</w:t>
            </w:r>
          </w:p>
          <w:p>
            <w:pPr>
              <w:pStyle w:val="Normal"/>
              <w:rPr/>
            </w:pPr>
            <w:r>
              <w:rPr/>
              <w:t>1885 Budapest, PF. 2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tobágyi Nemzeti Park Igazgatósága</w:t>
            </w:r>
          </w:p>
          <w:p>
            <w:pPr>
              <w:pStyle w:val="Normal"/>
              <w:rPr/>
            </w:pPr>
            <w:r>
              <w:rPr/>
              <w:t>4024. Debrecen, Sumen u. 2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.-Sz.-B. Megyei Rendőr-főkapitányság</w:t>
            </w:r>
          </w:p>
          <w:p>
            <w:pPr>
              <w:pStyle w:val="Normal"/>
              <w:rPr/>
            </w:pPr>
            <w:r>
              <w:rPr/>
              <w:t>4401 Nyíregyháza, PF.6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mzeti Környezetügyi Intéz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szántúli Kirendeltsége </w:t>
            </w:r>
          </w:p>
          <w:p>
            <w:pPr>
              <w:pStyle w:val="Normal"/>
              <w:rPr/>
            </w:pPr>
            <w:r>
              <w:rPr/>
              <w:t>4025 Debrecen, Hatvan u. 8-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m véleményező 2014. szeptember 10.-ét követően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olcs-Szatmár-Bereg Megyei Katasztrófavédelmi Igazgatóság</w:t>
            </w:r>
          </w:p>
          <w:p>
            <w:pPr>
              <w:pStyle w:val="Normal"/>
              <w:rPr/>
            </w:pPr>
            <w:r>
              <w:rPr/>
              <w:t>4400 Nyíregyháza, Erdő sor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zeti Közlekedési Hatóság Légügyi Hivatal</w:t>
            </w:r>
          </w:p>
          <w:p>
            <w:pPr>
              <w:pStyle w:val="Normal"/>
              <w:rPr/>
            </w:pPr>
            <w:r>
              <w:rPr/>
              <w:t>1675. Budapest, Pf. 4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kolci Bányakapitányság</w:t>
            </w:r>
          </w:p>
          <w:p>
            <w:pPr>
              <w:pStyle w:val="Normal"/>
              <w:rPr/>
            </w:pPr>
            <w:r>
              <w:rPr/>
              <w:t>3501. Miskolc, PF. 3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ú-Bihar Megyei Katasztrófavédelmi Igazgatóság Igazgató-helyettesi Szervezet Területi Vízügyi Igazgatósá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027. Debrecen, Böszörményi u. 46-5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.-Sz.-B. Megyei Önkormányz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yei Főépítész</w:t>
            </w:r>
          </w:p>
          <w:p>
            <w:pPr>
              <w:pStyle w:val="Normal"/>
              <w:rPr/>
            </w:pPr>
            <w:r>
              <w:rPr/>
              <w:t>4400. Nyíregyháza, Hősök tere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zavasvári Város Járásszékhely Települési Önkormányzat Jegyzője, mint I. fokú Építésügyi Hatóság</w:t>
            </w:r>
          </w:p>
          <w:p>
            <w:pPr>
              <w:pStyle w:val="Normal"/>
              <w:rPr/>
            </w:pPr>
            <w:r>
              <w:rPr/>
              <w:t>4440. Tiszavasvári, Városháza tér 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údorog Város Önkormányzat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087. Hajdúnánás, Tokaji u. 4.sz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únánás Város Önkormányzat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080. Hajdúnánás, Köztársaság tér 1.sz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</w:rPr>
              <w:t>Tiszadob Nagyközség Önkormányzata</w:t>
            </w:r>
          </w:p>
          <w:p>
            <w:pPr>
              <w:pStyle w:val="Normal"/>
              <w:rPr/>
            </w:pPr>
            <w:r>
              <w:rPr/>
              <w:t>4456. Tiszadob, Andrássy u. 3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gycserkesz Község Önkormányzata</w:t>
            </w:r>
          </w:p>
          <w:p>
            <w:pPr>
              <w:pStyle w:val="Normal"/>
              <w:rPr/>
            </w:pPr>
            <w:r>
              <w:rPr/>
              <w:t>4445. Nagycserkesz, Lenin u. 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gár Város Önkormányzata</w:t>
            </w:r>
          </w:p>
          <w:p>
            <w:pPr>
              <w:pStyle w:val="Normal"/>
              <w:rPr/>
            </w:pPr>
            <w:r>
              <w:rPr/>
              <w:t>4090. Polgár, Barankovics tér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írségi Látássérültek Egyesü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zivárvány” Vakok és Gyengénlátók Klubja</w:t>
            </w:r>
          </w:p>
          <w:p>
            <w:pPr>
              <w:pStyle w:val="Normal"/>
              <w:rPr/>
            </w:pPr>
            <w:r>
              <w:rPr/>
              <w:t>Tiszavasvári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vári Pál Társaság</w:t>
            </w:r>
          </w:p>
          <w:p>
            <w:pPr>
              <w:pStyle w:val="Normal"/>
              <w:rPr/>
            </w:pPr>
            <w:r>
              <w:rPr/>
              <w:t>Tiszavasvári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avasvári, 2015. január 15.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polgármester</w:t>
      </w:r>
    </w:p>
    <w:sectPr>
      <w:headerReference w:type="default" r:id="rId2"/>
      <w:type w:val="nextPage"/>
      <w:pgSz w:w="11906" w:h="16838"/>
      <w:pgMar w:left="1418" w:right="1133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3:00Z</dcterms:created>
  <dc:creator>Főépítészi Iroda</dc:creator>
  <dc:description/>
  <dc:language>en-US</dc:language>
  <cp:lastModifiedBy>EDE</cp:lastModifiedBy>
  <cp:lastPrinted>2012-12-04T13:04:00Z</cp:lastPrinted>
  <dcterms:modified xsi:type="dcterms:W3CDTF">2015-01-29T07:23:00Z</dcterms:modified>
  <cp:revision>2</cp:revision>
  <dc:subject/>
  <dc:title>Fejléc</dc:title>
</cp:coreProperties>
</file>